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003-08/10-09/0004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 br.: 355-02-01-10-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 15. veljače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Sukladno članku 18. Zakona o znanstvenoj djelatnosti i visokom obrazovanju (Narodne novine, broj </w:t>
      </w:r>
      <w:r>
        <w:rPr>
          <w:rFonts w:cs="Times New Roman" w:ascii="Times New Roman" w:hAnsi="Times New Roman"/>
          <w:szCs w:val="24"/>
          <w:lang w:eastAsia="en-US"/>
        </w:rPr>
        <w:t xml:space="preserve">123/03, 105/04, 174/04, 02/07 i 46/07) </w:t>
      </w:r>
      <w:r>
        <w:rPr>
          <w:rFonts w:cs="Times New Roman" w:ascii="Times New Roman" w:hAnsi="Times New Roman"/>
          <w:szCs w:val="22"/>
        </w:rPr>
        <w:t xml:space="preserve">i Pravilniku o mjerilima i kriterijima za vrednovanje kvalitete i učinkovitosti visokih učilišta (Narodne novine broj 9/05 i 58/08), Nacionalno vijeće za visoko obrazovanje je na </w:t>
      </w:r>
      <w:r>
        <w:rPr>
          <w:rFonts w:cs="Times New Roman" w:ascii="Times New Roman" w:hAnsi="Times New Roman"/>
          <w:b/>
          <w:szCs w:val="22"/>
        </w:rPr>
        <w:t>69.</w:t>
      </w:r>
      <w:r>
        <w:rPr>
          <w:rFonts w:cs="Times New Roman" w:ascii="Times New Roman" w:hAnsi="Times New Roman"/>
          <w:szCs w:val="22"/>
        </w:rPr>
        <w:t xml:space="preserve"> sjednici održanoj dana </w:t>
      </w:r>
      <w:r>
        <w:rPr>
          <w:rFonts w:cs="Times New Roman" w:ascii="Times New Roman" w:hAnsi="Times New Roman"/>
          <w:b/>
          <w:szCs w:val="22"/>
        </w:rPr>
        <w:t>3. veljače 2010.</w:t>
      </w:r>
      <w:r>
        <w:rPr>
          <w:rFonts w:cs="Times New Roman" w:ascii="Times New Roman" w:hAnsi="Times New Roman"/>
          <w:szCs w:val="22"/>
        </w:rPr>
        <w:t xml:space="preserve">, donijelo </w:t>
      </w:r>
    </w:p>
    <w:p>
      <w:pPr>
        <w:pStyle w:val="Normal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Na temelju rezultata vrednovanja Zdravstvenog veleučilišta u Zagrebu, preporučuje se ministru izdavanje pisma očekivanja za obavljanje djelatnosti i izvođenje studijskih programa Zdravstvenom veleučilištu u Zagrebu na rok od 1 godine u kojemu je visoko učilište dužno otkloniti sljedeće nedostatk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eastAsia="en-US"/>
        </w:rPr>
        <w:t>Izraditi dokument o strategiji razvoja ustanove i odrediti prioritete u razvoju samoga veleučilišta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Broj studijskih programa i upisne kvote prilagoditi nastavnim i prostornim kapacitetima kojima samo veleučilište raspolaže 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Intenzivirati aktivnosti vezano za osnivanje stručnog i specijalističkog diplomskog stručnog studija </w:t>
      </w:r>
      <w:r>
        <w:rPr>
          <w:rFonts w:cs="Times New Roman" w:ascii="Times New Roman" w:hAnsi="Times New Roman"/>
          <w:i/>
          <w:szCs w:val="24"/>
          <w:lang w:eastAsia="en-US"/>
        </w:rPr>
        <w:t>Primaljstva</w:t>
      </w:r>
    </w:p>
    <w:p>
      <w:pPr>
        <w:pStyle w:val="ListParagraph"/>
        <w:rPr>
          <w:rFonts w:ascii="Times New Roman" w:hAnsi="Times New Roman" w:cs="Times New Roman"/>
          <w:i/>
          <w:i/>
          <w:szCs w:val="24"/>
          <w:lang w:eastAsia="en-US"/>
        </w:rPr>
      </w:pPr>
      <w:r>
        <w:rPr>
          <w:rFonts w:cs="Times New Roman" w:ascii="Times New Roman" w:hAnsi="Times New Roman"/>
          <w:i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Intenzivirati aktivnosti vezano za rješavanje pitanje kvalitetnije organizacije studentske prehrane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Uspostaviti Povjerenstvo za nadzor i poboljšavanje kvalitete nastave te objaviti raspored nastave na internetskim stranicama budući da se u nekim prostorijama Zdravstvenog veleučilišta u Zagrebu tijekom posjete 29. svibnja nije održavala nastava, iako je tako bilo predviđeno rasporedom i nastavnim planom i programom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Izraditi plan pedagoškoga i stručnoga usavršavanja i napredovanja nastavnika koje bi trebalo poticati u cilju daljnjega praćenja i implementacije suvremenih metoda učenja i podučavanja 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eastAsia="en-US"/>
        </w:rPr>
        <w:t>Intenzivirati aktivnosti vezano za započinjanje izgradnje nove zgrade veleučilišt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U Povjerenstvo za kvalitetu uključiti predstavnika student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Izraditi jasan financijski plan za naredno razdoblje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Završno izvješće stručnog povjerenstva o vrednovanju Zdravstvenog veleučilišta u Zagrebu u prilogu je ovog Zaključka i predstavlja njegov sastavni di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U postupku vrednovanja </w:t>
      </w:r>
      <w:r>
        <w:rPr>
          <w:rFonts w:cs="Times New Roman" w:ascii="Times New Roman" w:hAnsi="Times New Roman"/>
          <w:szCs w:val="24"/>
        </w:rPr>
        <w:t>Zdravstvenog veleučilišta u Zagrebu</w:t>
      </w:r>
      <w:r>
        <w:rPr>
          <w:rFonts w:cs="Times New Roman" w:ascii="Times New Roman" w:hAnsi="Times New Roman"/>
          <w:szCs w:val="24"/>
          <w:lang w:eastAsia="en-US"/>
        </w:rPr>
        <w:t xml:space="preserve"> koji je pokrenut prema godišnjem rasporedu poslova Nacionalnog vijeća za visoko obrazovanje, na 60. sjednici Nacionalnog vijeća za visoko obrazovanje održanoj 8. travnja 2009. g., usvojen je Zaključak o imenovanju stručnog povjerenstva zaduženog za vrednovanje kvalitete i učinkovitosti </w:t>
      </w:r>
      <w:r>
        <w:rPr>
          <w:rFonts w:cs="Times New Roman" w:ascii="Times New Roman" w:hAnsi="Times New Roman"/>
          <w:szCs w:val="24"/>
        </w:rPr>
        <w:t>Zdravstvenog veleučilišta u Zagrebu</w:t>
      </w:r>
      <w:r>
        <w:rPr>
          <w:rFonts w:cs="Times New Roman" w:ascii="Times New Roman" w:hAnsi="Times New Roman"/>
          <w:szCs w:val="24"/>
          <w:lang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Nakon što je stručno povjerenstvo proučilo Samoanalizu i Tablice uz samoanalizu koje je izradilo </w:t>
      </w:r>
      <w:r>
        <w:rPr>
          <w:rFonts w:cs="Times New Roman" w:ascii="Times New Roman" w:hAnsi="Times New Roman"/>
          <w:szCs w:val="24"/>
        </w:rPr>
        <w:t>Zdravstveno veleučilište u Zagrebu</w:t>
      </w:r>
      <w:r>
        <w:rPr>
          <w:rFonts w:cs="Times New Roman" w:ascii="Times New Roman" w:hAnsi="Times New Roman"/>
          <w:szCs w:val="24"/>
          <w:lang w:eastAsia="en-US"/>
        </w:rPr>
        <w:t>, povjerenstvo je 29. svibnja 2009. g. obavilo posjet vrednovanom visokom učilištu nakon čega je dostavilo izvješće povjerenstva o obavljenom vrednovanju i nalazima u njemu koje je, prije rasprave na sjednici Nacionalnog vijeća za visoko obrazovanje upućeno visokom učilištu na očitovanje.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Nacionalno vijeće za visoko obrazovanje je na svojoj 69. sjednici održanoj 3. veljače 2010. g. raspravilo izvješće povjerenstva i očitovanje Zdravstvenog veleučilišta u Zagrebu. Na temelju provedene rasprave, a posebice imajući u vidu neadekvatno očitovanje visokog učilišta iz kojega je razvidno kako ono ne prihvaća preporuke za unaprjeđenje i poboljšanje kvalitete navedene u izvješću stručnog povjerenstva, Nacionalno vijeće za visoko obrazovanje je usvojilo Zaključak da se ministru preporuči izdavanje pisma očekivanja za obavljanje djelatnosti i izvođenje studijskih programa Zdravstvenom veleučilištu u Zagrebu kako je i preporučeno u izreci ovog Zaključk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b/>
          <w:szCs w:val="24"/>
          <w:lang w:eastAsia="en-US"/>
        </w:rPr>
        <w:t xml:space="preserve">                    </w:t>
      </w:r>
      <w:r>
        <w:rPr>
          <w:rFonts w:cs="Times New Roman" w:ascii="Times New Roman" w:hAnsi="Times New Roman"/>
          <w:b/>
          <w:szCs w:val="24"/>
          <w:lang w:eastAsia="en-US"/>
        </w:rPr>
        <w:t xml:space="preserve">Predsjednik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  <w:szCs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b/>
          <w:szCs w:val="24"/>
          <w:lang w:eastAsia="en-US"/>
        </w:rPr>
        <w:t>Nacionalnog vijeća za visoko obrazovanj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eastAsia="en-US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Cs w:val="24"/>
          <w:lang w:eastAsia="en-US"/>
        </w:rPr>
        <w:t>Prof. dr. sc. Vedran Mornar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1106" w:gutter="0" w:header="709" w:top="765" w:footer="505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0" w:color="000000"/>
      </w:pBdr>
      <w:tabs>
        <w:tab w:val="clear" w:pos="9072"/>
        <w:tab w:val="center" w:pos="4536" w:leader="none"/>
        <w:tab w:val="right" w:pos="9900" w:leader="none"/>
      </w:tabs>
      <w:ind w:right="-312" w:hanging="0"/>
      <w:jc w:val="center"/>
      <w:rPr/>
    </w:pPr>
    <w:r>
      <w:rPr>
        <w:rFonts w:eastAsia="Symbol" w:cs="Symbol" w:ascii="Symbol" w:hAnsi="Symbol"/>
        <w:sz w:val="16"/>
        <w:szCs w:val="16"/>
      </w:rPr>
      <w:t>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 xml:space="preserve">Donje Svetice 38/5, 10000 Zagreb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/>
        <w:sz w:val="16"/>
        <w:szCs w:val="16"/>
      </w:rPr>
      <w:t xml:space="preserve"> Tel.:+385 (01) 6274 811; 6274 812; 6274 813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/>
        <w:sz w:val="16"/>
        <w:szCs w:val="16"/>
      </w:rPr>
      <w:t xml:space="preserve"> Faks: +385 (01) 6274 814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/>
        <w:sz w:val="16"/>
        <w:szCs w:val="16"/>
      </w:rPr>
      <w:t xml:space="preserve"> E-mail: </w:t>
    </w:r>
    <w:hyperlink r:id="rId1">
      <w:r>
        <w:rPr>
          <w:rStyle w:val="InternetLink"/>
          <w:rFonts w:cs="Arial"/>
          <w:sz w:val="16"/>
          <w:szCs w:val="16"/>
        </w:rPr>
        <w:t>visoko@azvo.hr</w:t>
      </w:r>
    </w:hyperlink>
    <w:r>
      <w:rPr>
        <w:rFonts w:cs="Arial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9000"/>
    </w:tblGrid>
    <w:tr>
      <w:trPr>
        <w:trHeight w:val="1422" w:hRule="atLeast"/>
      </w:trPr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object w:dxaOrig="10575" w:dyaOrig="1312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1.2pt;height:46.6pt" filled="f" o:ole="">
                <v:imagedata r:id="rId2" o:title=""/>
              </v:shape>
              <o:OLEObject Type="Embed" ProgID="" ShapeID="ole_rId1" DrawAspect="Content" ObjectID="_492099928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90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  <w:p>
          <w:pPr>
            <w:pStyle w:val="Header"/>
            <w:spacing w:before="120" w:after="120"/>
            <w:ind w:left="2124" w:hanging="0"/>
            <w:jc w:val="lef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PUBLIKA  HRVATSKA</w:t>
          </w:r>
        </w:p>
        <w:p>
          <w:pPr>
            <w:pStyle w:val="Header"/>
            <w:ind w:left="708" w:hanging="0"/>
            <w:jc w:val="lef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NACIONALNO VIJEĆE ZA VISOKO OBRAZOVANJ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isoko@azvo.h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H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53:00Z</dcterms:created>
  <dc:creator>Katica Kalesić</dc:creator>
  <dc:description/>
  <cp:keywords/>
  <dc:language>en-US</dc:language>
  <cp:lastModifiedBy>sbezjak</cp:lastModifiedBy>
  <cp:lastPrinted>2009-04-24T11:04:00Z</cp:lastPrinted>
  <dcterms:modified xsi:type="dcterms:W3CDTF">2011-06-03T08:53:00Z</dcterms:modified>
  <cp:revision>2</cp:revision>
  <dc:subject/>
  <dc:title> </dc:title>
</cp:coreProperties>
</file>