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5880</wp:posOffset>
            </wp:positionH>
            <wp:positionV relativeFrom="paragraph">
              <wp:posOffset>3314700</wp:posOffset>
            </wp:positionV>
            <wp:extent cx="149225" cy="37719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7" r="-17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571500</wp:posOffset>
            </wp:positionV>
            <wp:extent cx="235585" cy="24003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5" r="-5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118860" cy="396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6118860" cy="47015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470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6134100" cy="37763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377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6134100" cy="45624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456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46" w:gutter="0" w:header="0" w:top="16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23:31:00Z</dcterms:created>
  <dc:creator>Zlatko</dc:creator>
  <dc:description/>
  <cp:keywords/>
  <dc:language>en-US</dc:language>
  <cp:lastModifiedBy>Zlatko</cp:lastModifiedBy>
  <dcterms:modified xsi:type="dcterms:W3CDTF">2014-01-12T23:31:00Z</dcterms:modified>
  <cp:revision>2</cp:revision>
  <dc:subject/>
  <dc:title> </dc:title>
</cp:coreProperties>
</file>