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jc w:val="center"/>
        <w:rPr/>
      </w:pPr>
      <w:r>
        <w:rPr/>
        <w:t>Background paper for seminars</w:t>
      </w:r>
    </w:p>
    <w:p>
      <w:pPr>
        <w:pStyle w:val="Normal"/>
        <w:jc w:val="center"/>
        <w:rPr/>
      </w:pPr>
      <w:r>
        <w:rPr/>
        <w:t>George Kiloh, Short Term Expert</w: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t>The examination and certification of students</w:t>
      </w:r>
    </w:p>
    <w:p>
      <w:pPr>
        <w:pStyle w:val="Normal"/>
        <w:jc w:val="both"/>
        <w:rPr>
          <w:b/>
          <w:b/>
          <w:sz w:val="24"/>
          <w:szCs w:val="24"/>
          <w:lang w:val="en-US" w:eastAsia="en-US"/>
        </w:rPr>
      </w:pPr>
      <w:r>
        <w:rPr>
          <w:b/>
          <w:sz w:val="24"/>
          <w:szCs w:val="24"/>
          <w:lang w:val="en-US" w:eastAsia="en-US"/>
        </w:rPr>
      </w:r>
    </w:p>
    <w:p>
      <w:pPr>
        <w:pStyle w:val="Normal"/>
        <w:jc w:val="both"/>
        <w:rPr/>
      </w:pPr>
      <w:r>
        <w:rPr>
          <w:b/>
          <w:i/>
          <w:sz w:val="24"/>
          <w:szCs w:val="24"/>
          <w:lang w:val="en-US" w:eastAsia="en-US"/>
        </w:rPr>
        <w:t xml:space="preserve">We recognise that mobility of students and staff among all participating countries remains one of the key objectives of the Bologna Process. </w:t>
      </w:r>
      <w:r>
        <w:rPr>
          <w:sz w:val="24"/>
          <w:szCs w:val="24"/>
          <w:lang w:val="en-US" w:eastAsia="en-US"/>
        </w:rPr>
        <w:t>(Bergen Communique, 2005)</w:t>
      </w:r>
    </w:p>
    <w:p>
      <w:pPr>
        <w:pStyle w:val="Normal"/>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Introduction</w:t>
      </w:r>
    </w:p>
    <w:p>
      <w:pPr>
        <w:pStyle w:val="Normal"/>
        <w:jc w:val="both"/>
        <w:rPr>
          <w:b/>
          <w:b/>
          <w:sz w:val="24"/>
          <w:szCs w:val="24"/>
          <w:lang w:val="en-US" w:eastAsia="en-US"/>
        </w:rPr>
      </w:pPr>
      <w:r>
        <w:rPr>
          <w:b/>
          <w:sz w:val="24"/>
          <w:szCs w:val="24"/>
          <w:lang w:val="en-US" w:eastAsia="en-US"/>
        </w:rPr>
      </w:r>
    </w:p>
    <w:p>
      <w:pPr>
        <w:pStyle w:val="Normal"/>
        <w:jc w:val="both"/>
        <w:rPr>
          <w:sz w:val="24"/>
          <w:szCs w:val="24"/>
          <w:lang w:val="en-US" w:eastAsia="en-US"/>
        </w:rPr>
      </w:pPr>
      <w:r>
        <w:rPr>
          <w:sz w:val="24"/>
          <w:szCs w:val="24"/>
          <w:lang w:val="en-US" w:eastAsia="en-US"/>
        </w:rPr>
        <w:t>I</w:t>
        <w:tab/>
        <w:t>Mobility of students is a declared objective of the Bologna process to which Croatia subscribes, but it is only one reason why universities should be able to trust each other's awards: mobility of labour across Europe and increasingly across the world is in the longer term even more important. Effective assessment processes are an essential ingredient in establishing this trust.</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2</w:t>
        <w:tab/>
        <w:t>We are familiar with the notion that some universities are 'better' than others, and that academic standards vary between and indeed inside them. Perceptions of these variations informs the many `league tables' of universities that newspapers and other observers publish. In turn these tables have some effect on changing or reinforcing opinions of each university in other universities, among employers, in official circles and in public opinion generally.</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3</w:t>
        <w:tab/>
        <w:t>The highest of standards in teaching will be compromised, perhaps fatally, by a failure of trust in the processes by which the university asserts the qualities of its students. The integrity of these processes matters as much to higher education as good accounting practice does in business. One would no more rely on a university that took little care over its assessment than one would put money into a bank that might lose it. In one UK university, which was publicly know to have adopted controversial and unreliable practices, the Vice-Chancellor found himself under intense attack despite the fact that he had reversed the decision; and the consequent embarrassment was a factor in his resignation. Some decades ago in an Asian country the administration building was burned down during a riot and most of the records were lost. All the students were awarded good degrees. The reputation of the university has never recovered. The integrity of the process had failed and its reputation had been lost.</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4</w:t>
        <w:tab/>
        <w:t>In English the word integrity means not only completeness but also carries tones of honesty and openness. It is therefore associated with fairness to individuals, and in this context particularly fairness to the students being assessed. Moreover, one country will need to be fair and open with other countries in carrying out the international obligations that it assume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5 </w:t>
        <w:tab/>
        <w:t>I do not pretend that there can be any system that guards completely against all kinds of danger that could undermine trust in assessment, but there are strong pointers towards good practice. One of the best is the UK Quality Assurance Agency's Code of Practice, in its section on the assessment of students.</w:t>
      </w:r>
    </w:p>
    <w:p>
      <w:pPr>
        <w:pStyle w:val="Normal"/>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Dangers</w:t>
      </w:r>
    </w:p>
    <w:p>
      <w:pPr>
        <w:pStyle w:val="Normal"/>
        <w:jc w:val="both"/>
        <w:rPr>
          <w:b/>
          <w:b/>
          <w:sz w:val="24"/>
          <w:szCs w:val="24"/>
          <w:lang w:val="en-US" w:eastAsia="en-US"/>
        </w:rPr>
      </w:pPr>
      <w:r>
        <w:rPr>
          <w:b/>
          <w:sz w:val="24"/>
          <w:szCs w:val="24"/>
          <w:lang w:val="en-US" w:eastAsia="en-US"/>
        </w:rPr>
      </w:r>
    </w:p>
    <w:p>
      <w:pPr>
        <w:pStyle w:val="Normal"/>
        <w:jc w:val="both"/>
        <w:rPr>
          <w:spacing w:val="-7"/>
          <w:sz w:val="24"/>
          <w:szCs w:val="24"/>
          <w:lang w:val="en-US" w:eastAsia="en-US"/>
        </w:rPr>
      </w:pPr>
      <w:r>
        <w:rPr>
          <w:spacing w:val="-7"/>
          <w:sz w:val="24"/>
          <w:szCs w:val="24"/>
          <w:lang w:val="en-US" w:eastAsia="en-US"/>
        </w:rPr>
        <w:t xml:space="preserve">6. </w:t>
        <w:tab/>
        <w:t>Things can go badly wrong. These are the main problems</w:t>
      </w:r>
    </w:p>
    <w:p>
      <w:pPr>
        <w:pStyle w:val="Normal"/>
        <w:jc w:val="both"/>
        <w:rPr>
          <w:spacing w:val="-7"/>
          <w:sz w:val="24"/>
          <w:szCs w:val="24"/>
          <w:lang w:val="en-US" w:eastAsia="en-US"/>
        </w:rPr>
      </w:pPr>
      <w:r>
        <w:rPr>
          <w:spacing w:val="-7"/>
          <w:sz w:val="24"/>
          <w:szCs w:val="24"/>
          <w:lang w:val="en-US" w:eastAsia="en-US"/>
        </w:rPr>
      </w:r>
    </w:p>
    <w:p>
      <w:pPr>
        <w:pStyle w:val="Normal"/>
        <w:ind w:left="360" w:hanging="0"/>
        <w:jc w:val="both"/>
        <w:rPr>
          <w:sz w:val="24"/>
          <w:szCs w:val="24"/>
          <w:lang w:val="en-US" w:eastAsia="en-US"/>
        </w:rPr>
      </w:pPr>
      <w:r>
        <w:rPr>
          <w:sz w:val="24"/>
          <w:szCs w:val="24"/>
          <w:lang w:val="en-US" w:eastAsia="en-US"/>
        </w:rPr>
        <w:t>6.1. Lack of consistency</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Awards made in one year can be of significantly different standards from those in earlier years. The market is therefore confused. Poorer students might be admitted, or conversely better students might be rejected. It may be that receiving universities or employers take the easy way out, which is simply to reject.</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Perhaps less important, there may be little consistency between different subjects. Here again, though. there can be misunderstanding.</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Again of rather less importance there can be major differences in standards between universities. This can lead to market resistance: "I don't really trust degrees from country</w:t>
      </w:r>
    </w:p>
    <w:p>
      <w:pPr>
        <w:pStyle w:val="Normal"/>
        <w:ind w:left="360" w:hanging="0"/>
        <w:jc w:val="both"/>
        <w:rPr>
          <w:sz w:val="24"/>
          <w:szCs w:val="24"/>
          <w:lang w:val="en-US" w:eastAsia="en-US"/>
        </w:rPr>
      </w:pPr>
      <w:r>
        <w:rPr>
          <w:sz w:val="24"/>
          <w:szCs w:val="24"/>
          <w:lang w:val="en-US" w:eastAsia="en-US"/>
        </w:rPr>
        <w:t>x".</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6.2</w:t>
        <w:tab/>
        <w:t>Lack of evident standards</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If there is no very good information it will not be clear that assessment has been carried out at the proper level. It is possible to teach someone a suitably rigorous course of study and then have an easy examination.</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6.3</w:t>
        <w:tab/>
        <w:t>Fraud, malpractice and favouritism</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When a student presents a degree certificate one expects that it is that student who has been examined, that it is a valid certificate, that he/she has not cheated his way to success, and that he/she has not benefited from being personally liked - in one way or another - by the teachers. Sadly integrity is not always present in this area.</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6.4</w:t>
        <w:tab/>
        <w:t>Unfair treatment of individuals</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It should go without saying in these days of human rights and frequent recourse to the law that assessment should be fair. If someone is allowed more marks, for example, on certain good grounds then everyone in the same position should benefit too. As far as possible students should have the same period of time to sit examinations, and the questions should be the same. There are infinite possibilities of unfairness.</w:t>
      </w:r>
    </w:p>
    <w:p>
      <w:pPr>
        <w:pStyle w:val="Normal"/>
        <w:ind w:left="360" w:hanging="0"/>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Main principles</w:t>
      </w:r>
    </w:p>
    <w:p>
      <w:pPr>
        <w:pStyle w:val="Normal"/>
        <w:jc w:val="both"/>
        <w:rPr>
          <w:b/>
          <w:b/>
          <w:sz w:val="24"/>
          <w:szCs w:val="24"/>
          <w:lang w:val="en-US" w:eastAsia="en-US"/>
        </w:rPr>
      </w:pPr>
      <w:r>
        <w:rPr>
          <w:b/>
          <w:sz w:val="24"/>
          <w:szCs w:val="24"/>
          <w:lang w:val="en-US" w:eastAsia="en-US"/>
        </w:rPr>
      </w:r>
    </w:p>
    <w:p>
      <w:pPr>
        <w:pStyle w:val="Normal"/>
        <w:jc w:val="both"/>
        <w:rPr>
          <w:sz w:val="24"/>
          <w:szCs w:val="24"/>
          <w:lang w:val="en-US" w:eastAsia="en-US"/>
        </w:rPr>
      </w:pPr>
      <w:r>
        <w:rPr>
          <w:sz w:val="24"/>
          <w:szCs w:val="24"/>
          <w:lang w:val="en-US" w:eastAsia="en-US"/>
        </w:rPr>
        <w:t>7</w:t>
        <w:tab/>
        <w:t>The principles of the organisation of assessment can be stated simply:</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pPr>
      <w:r>
        <w:rPr>
          <w:sz w:val="24"/>
          <w:szCs w:val="24"/>
          <w:lang w:val="en-US" w:eastAsia="en-US"/>
        </w:rPr>
        <w:t xml:space="preserve">7.1 It should be </w:t>
      </w:r>
      <w:r>
        <w:rPr>
          <w:i/>
          <w:sz w:val="24"/>
          <w:szCs w:val="24"/>
          <w:lang w:val="en-US" w:eastAsia="en-US"/>
        </w:rPr>
        <w:t xml:space="preserve">rule-based. </w:t>
      </w:r>
      <w:r>
        <w:rPr>
          <w:sz w:val="24"/>
          <w:szCs w:val="24"/>
          <w:lang w:val="en-US" w:eastAsia="en-US"/>
        </w:rPr>
        <w:t>Just as it is an elementary principle of the legal system that we should know the laws that we must observe and the processes by which we are to be judged, so should the students and the staff be obliged to respect the regulations and rules of the university, which should be comprehensive.</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pPr>
      <w:r>
        <w:rPr>
          <w:sz w:val="24"/>
          <w:szCs w:val="24"/>
          <w:lang w:val="en-US" w:eastAsia="en-US"/>
        </w:rPr>
        <w:t xml:space="preserve">7.2 Assessment is a </w:t>
      </w:r>
      <w:r>
        <w:rPr>
          <w:i/>
          <w:sz w:val="24"/>
          <w:szCs w:val="24"/>
          <w:lang w:val="en-US" w:eastAsia="en-US"/>
        </w:rPr>
        <w:t xml:space="preserve">collective matter. </w:t>
      </w:r>
      <w:r>
        <w:rPr>
          <w:sz w:val="24"/>
          <w:szCs w:val="24"/>
          <w:lang w:val="en-US" w:eastAsia="en-US"/>
        </w:rPr>
        <w:t>Judgments by individuals are not only dangerous but also open those individuals to attack.</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pPr>
      <w:r>
        <w:rPr>
          <w:sz w:val="24"/>
          <w:szCs w:val="24"/>
          <w:lang w:val="en-US" w:eastAsia="en-US"/>
        </w:rPr>
        <w:t xml:space="preserve">7.3 The processes should be </w:t>
      </w:r>
      <w:r>
        <w:rPr>
          <w:i/>
          <w:sz w:val="24"/>
          <w:szCs w:val="24"/>
          <w:lang w:val="en-US" w:eastAsia="en-US"/>
        </w:rPr>
        <w:t xml:space="preserve">secure. </w:t>
      </w:r>
      <w:r>
        <w:rPr>
          <w:sz w:val="24"/>
          <w:szCs w:val="24"/>
          <w:lang w:val="en-US" w:eastAsia="en-US"/>
        </w:rPr>
        <w:t>Sloppy procedures by staff can lead to serious breaches. Students should not be allowed to get away with fraudulent practice.</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 xml:space="preserve">7.4 Students - and staff- should be treated </w:t>
      </w:r>
      <w:r>
        <w:rPr>
          <w:i/>
          <w:sz w:val="24"/>
          <w:szCs w:val="24"/>
          <w:lang w:val="en-US" w:eastAsia="en-US"/>
        </w:rPr>
        <w:t xml:space="preserve">fairly, </w:t>
      </w:r>
      <w:r>
        <w:rPr>
          <w:sz w:val="24"/>
          <w:szCs w:val="24"/>
          <w:lang w:val="en-US" w:eastAsia="en-US"/>
        </w:rPr>
        <w:t>as outlined above.</w:t>
      </w:r>
    </w:p>
    <w:p>
      <w:pPr>
        <w:pStyle w:val="Normal"/>
        <w:ind w:left="36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8</w:t>
        <w:tab/>
        <w:t xml:space="preserve">Each of these points is now elaborated. </w:t>
      </w:r>
    </w:p>
    <w:p>
      <w:pPr>
        <w:pStyle w:val="Normal"/>
        <w:jc w:val="both"/>
        <w:rPr>
          <w:b/>
          <w:b/>
          <w:sz w:val="24"/>
          <w:szCs w:val="24"/>
          <w:lang w:val="en-US" w:eastAsia="en-US"/>
        </w:rPr>
      </w:pPr>
      <w:r>
        <w:rPr>
          <w:b/>
          <w:sz w:val="24"/>
          <w:szCs w:val="24"/>
          <w:lang w:val="en-US" w:eastAsia="en-US"/>
        </w:rPr>
        <w:t>The importance of rules</w:t>
      </w:r>
    </w:p>
    <w:p>
      <w:pPr>
        <w:pStyle w:val="Normal"/>
        <w:jc w:val="both"/>
        <w:rPr>
          <w:b/>
          <w:b/>
          <w:sz w:val="24"/>
          <w:szCs w:val="24"/>
          <w:lang w:val="en-US" w:eastAsia="en-US"/>
        </w:rPr>
      </w:pPr>
      <w:r>
        <w:rPr>
          <w:b/>
          <w:sz w:val="24"/>
          <w:szCs w:val="24"/>
          <w:lang w:val="en-US" w:eastAsia="en-US"/>
        </w:rPr>
      </w:r>
    </w:p>
    <w:p>
      <w:pPr>
        <w:pStyle w:val="Normal"/>
        <w:jc w:val="both"/>
        <w:rPr>
          <w:sz w:val="24"/>
          <w:szCs w:val="24"/>
          <w:lang w:val="en-US" w:eastAsia="en-US"/>
        </w:rPr>
      </w:pPr>
      <w:r>
        <w:rPr>
          <w:sz w:val="24"/>
          <w:szCs w:val="24"/>
          <w:lang w:val="en-US" w:eastAsia="en-US"/>
        </w:rPr>
        <w:t>9</w:t>
        <w:tab/>
        <w:t>While the fundamental point is that about natural justice - that we should know how we are being judged - it is clearthat rules help assuring consistency of practice across subjects and between years, and offer effective protection to staff involved in assessment. Decisions in assessment are much better defended against criticism if they can be referenced to regulations that are in effect instructions by the university.</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10</w:t>
        <w:tab/>
        <w:t>The rules should be formal and published. There is no point having them if they are not clearly expressed and properly agreed, nor if those to whom they apply have no knowledge of what they are. Making sure that students know them is important.</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11</w:t>
        <w:tab/>
        <w:t>Last, rules need to be fairly detailed. For example, it would not be enough to say that a particular body has certain responsibilities. Who appoints the members of that body, and how? What are the responsibilities and to whom? What are the grading policies for the course in question, and who decides them? What about resifting examinations, appeals and other important matters?</w:t>
      </w:r>
    </w:p>
    <w:p>
      <w:pPr>
        <w:pStyle w:val="Normal"/>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Collectivity</w:t>
      </w:r>
    </w:p>
    <w:p>
      <w:pPr>
        <w:pStyle w:val="Normal"/>
        <w:jc w:val="both"/>
        <w:rPr>
          <w:b/>
          <w:b/>
          <w:sz w:val="24"/>
          <w:szCs w:val="24"/>
          <w:lang w:val="en-US" w:eastAsia="en-US"/>
        </w:rPr>
      </w:pPr>
      <w:r>
        <w:rPr>
          <w:b/>
          <w:sz w:val="24"/>
          <w:szCs w:val="24"/>
          <w:lang w:val="en-US" w:eastAsia="en-US"/>
        </w:rPr>
      </w:r>
    </w:p>
    <w:p>
      <w:pPr>
        <w:pStyle w:val="Normal"/>
        <w:jc w:val="both"/>
        <w:rPr>
          <w:sz w:val="24"/>
          <w:szCs w:val="24"/>
          <w:lang w:val="en-US" w:eastAsia="en-US"/>
        </w:rPr>
      </w:pPr>
      <w:r>
        <w:rPr>
          <w:sz w:val="24"/>
          <w:szCs w:val="24"/>
          <w:lang w:val="en-US" w:eastAsia="en-US"/>
        </w:rPr>
        <w:t>12</w:t>
        <w:tab/>
        <w:t>Assessment as a collective rather than an individual matter is such an article of faith in the UK that explaining it requires some imagination. It originates from three main notions:</w:t>
      </w:r>
    </w:p>
    <w:p>
      <w:pPr>
        <w:pStyle w:val="Normal"/>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2.1 Awards are made by and in the name of a university. It must take collective responsibility for what it does. To have the whole academic body involved would be a nonsense, but delegating the whole matter to an individual is an abdication of responsibility.</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2.2 Examiners may make mistakes; we all do so when tired, and the temptation to take short cuts is universal. They may also have genuinely different views about students' performances. We take the view that, in the English expression, two heads are better than one; or, as Josef Stalin said, "the decisions of one man are always invariably wrong".</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2.3 If we do things together we are better able to avoid attacks suggesting unfairness, particularly accusations of prejudice for or against an individual student. In these days of growing litigation such a defence is useful.</w:t>
      </w:r>
    </w:p>
    <w:p>
      <w:pPr>
        <w:pStyle w:val="Normal"/>
        <w:ind w:left="36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13 Collectivity is demonstrated in two main ways:</w:t>
      </w:r>
    </w:p>
    <w:p>
      <w:pPr>
        <w:pStyle w:val="Normal"/>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3.1 The existence of aboard of the examiners, which agrees the papers to betaken by the students, usually for a particular degree, and confirms the results at the end. They are in a good position, collectively, fairly to assess any information provided by the student about special factors, for example illness at the time of the examination.</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3.2 The double-marking of scripts. Each script is first examined by one person, and then by another who does not know the marks awarded by the first examiner. Disagreements are ironed out between them or, in our system, by reference to someone external to the university.</w:t>
      </w:r>
    </w:p>
    <w:p>
      <w:pPr>
        <w:pStyle w:val="Normal"/>
        <w:ind w:left="360" w:hanging="0"/>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External involvement</w:t>
      </w:r>
    </w:p>
    <w:p>
      <w:pPr>
        <w:pStyle w:val="Normal"/>
        <w:jc w:val="both"/>
        <w:rPr>
          <w:b/>
          <w:b/>
          <w:sz w:val="24"/>
          <w:szCs w:val="24"/>
          <w:lang w:val="en-US" w:eastAsia="en-US"/>
        </w:rPr>
      </w:pPr>
      <w:r>
        <w:rPr>
          <w:b/>
          <w:sz w:val="24"/>
          <w:szCs w:val="24"/>
          <w:lang w:val="en-US" w:eastAsia="en-US"/>
        </w:rPr>
      </w:r>
    </w:p>
    <w:p>
      <w:pPr>
        <w:pStyle w:val="Normal"/>
        <w:jc w:val="both"/>
        <w:rPr>
          <w:sz w:val="24"/>
          <w:szCs w:val="24"/>
          <w:lang w:val="en-US" w:eastAsia="en-US"/>
        </w:rPr>
      </w:pPr>
      <w:r>
        <w:rPr>
          <w:sz w:val="24"/>
          <w:szCs w:val="24"/>
          <w:lang w:val="en-US" w:eastAsia="en-US"/>
        </w:rPr>
        <w:t>14 A further article of faith in the UK and in some other countries is the creature called the external examiner. This is an experienced academic from another university (not necessarily but usually in the UK) who agrees the papers to be taken, resolves disagreements between internal examiners and confirms the final results. He/she is a member of the examination board and will see a sample of scripts, including all those at borderline grade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15 The external examiner has two main responsibilities:</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5.1 To provide some parity of standards across the UK. He/she will be aware of standards elsewhere, and his/her own university will in theirturn have external examiners. So in principle the standards of subjects across the UK will not drift too far from each other as they do in some other countries.</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5.2 To give further reassurance of fair treatment. A student complaining that an academic has marked them down for personal reasons (a complaint that is sometimes made) will find it difficult to justify the case if not only two academics have separately marked the script but it has also been seen by the external examiner.</w:t>
      </w:r>
    </w:p>
    <w:p>
      <w:pPr>
        <w:pStyle w:val="Normal"/>
        <w:ind w:left="36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16 UK practice is unusual in world terms, but I commend it nevertheless. </w:t>
      </w:r>
    </w:p>
    <w:p>
      <w:pPr>
        <w:pStyle w:val="Normal"/>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Security of process</w:t>
      </w:r>
    </w:p>
    <w:p>
      <w:pPr>
        <w:pStyle w:val="Normal"/>
        <w:jc w:val="both"/>
        <w:rPr>
          <w:b/>
          <w:b/>
          <w:sz w:val="24"/>
          <w:szCs w:val="24"/>
          <w:lang w:val="en-US" w:eastAsia="en-US"/>
        </w:rPr>
      </w:pPr>
      <w:r>
        <w:rPr>
          <w:b/>
          <w:sz w:val="24"/>
          <w:szCs w:val="24"/>
          <w:lang w:val="en-US" w:eastAsia="en-US"/>
        </w:rPr>
      </w:r>
    </w:p>
    <w:p>
      <w:pPr>
        <w:pStyle w:val="Normal"/>
        <w:jc w:val="both"/>
        <w:rPr>
          <w:sz w:val="24"/>
          <w:szCs w:val="24"/>
          <w:lang w:val="en-US" w:eastAsia="en-US"/>
        </w:rPr>
      </w:pPr>
      <w:r>
        <w:rPr>
          <w:sz w:val="24"/>
          <w:szCs w:val="24"/>
          <w:lang w:val="en-US" w:eastAsia="en-US"/>
        </w:rPr>
        <w:t>17 If the rules are not obeyed there can be real difficulties. So security must be maintained, in these ways:</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pPr>
      <w:r>
        <w:rPr>
          <w:sz w:val="24"/>
          <w:szCs w:val="24"/>
          <w:lang w:val="en-US" w:eastAsia="en-US"/>
        </w:rPr>
        <w:t>17.1 Papers to be taken in unseen conditions must be kept very strictly private until handed to those sitting the examination. This is easier to say than to do, given the use of computers, the possible copying of files let alone hacking, and the need to print the papers.</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7.2 Similarly any model answers should be kept strictly private unless a formal decision is made to release them.</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7.3 One must be assure as one can that the right person is sitting in the examination room. There are many cases of students paying someone to do their work for them.</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7.4 Examinations should be well-invigilated. A person or group of people should be present throughout the examination to make sure that, unless expressly allowed, students are not helping each other or consulting notes brought in from outside.</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7.5 Unseen written examinations should of course be simultaneous. If they are not, then either different questions might be used (which can lead to complaints of unfairness) or students might tell other students what the questions ar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18 All this implies that the students must know what is allowed and what is not allowed, in advance; and that they should know the processes by which examination offences will be heard, and what the penalties might be. Penalties imposed should be published to deter others. It goes almost without saying that the hearings to establish guilt or innocence should be conducted according to principles of natural justic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19 At the end of students' time at the university they will receive documentation showing what they achieved. To prevent mistakes and to minimise the likelihood of fraud:</w:t>
      </w:r>
    </w:p>
    <w:p>
      <w:pPr>
        <w:pStyle w:val="Normal"/>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9.1 The result should be formally conveyed by the examination board to some central body that should check it. Are the students listed actually students, for example? Is the decision clear? Is it properly authorised?</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9.2 The certification should as far as possible be secure. Any special stationery should be kept under lock and key. Pass lists can be given check-numbers to reduce the possibility of names being added. Degree certificates can be produced on special paper and also numbered. However, it is very difficult to stay ahead of really professional forgers. I have experience of British Council certification being very professionally forged in China. Scanners and copiers are very cheap.</w:t>
      </w:r>
    </w:p>
    <w:p>
      <w:pPr>
        <w:pStyle w:val="Normal"/>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Fair treatment</w:t>
      </w:r>
    </w:p>
    <w:p>
      <w:pPr>
        <w:pStyle w:val="Normal"/>
        <w:jc w:val="both"/>
        <w:rPr>
          <w:b/>
          <w:b/>
          <w:sz w:val="24"/>
          <w:szCs w:val="24"/>
          <w:lang w:val="en-US" w:eastAsia="en-US"/>
        </w:rPr>
      </w:pPr>
      <w:r>
        <w:rPr>
          <w:b/>
          <w:sz w:val="24"/>
          <w:szCs w:val="24"/>
          <w:lang w:val="en-US" w:eastAsia="en-US"/>
        </w:rPr>
      </w:r>
    </w:p>
    <w:p>
      <w:pPr>
        <w:pStyle w:val="Normal"/>
        <w:jc w:val="both"/>
        <w:rPr>
          <w:sz w:val="24"/>
          <w:szCs w:val="24"/>
          <w:lang w:val="en-US" w:eastAsia="en-US"/>
        </w:rPr>
      </w:pPr>
      <w:r>
        <w:rPr>
          <w:sz w:val="24"/>
          <w:szCs w:val="24"/>
          <w:lang w:val="en-US" w:eastAsia="en-US"/>
        </w:rPr>
        <w:t>19 Much of this discussion is about fair treatment, mainly as a simple matter of decent behaviour but also as part of the need to protect ourselves from criticism. Two matters additional to those above need to be mentioned:</w:t>
      </w:r>
    </w:p>
    <w:p>
      <w:pPr>
        <w:pStyle w:val="Normal"/>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9.1 As far as possible work submitted by students for assessment should be anonymous. Of course it must be associated with a student's name in due course, but this can be done by the use of a code number. Anonymity is in almost all cases a guarantee that it is the work of the student, not the student him/herself, that is being judged.</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t>19.2 The student should have the right to appeal against the decision of the examiners. There are many ways of regulating this right, but UK practice is never to allow an appeal on academic grounds. The student is unlikely to know more than the academics about the matter in hand, particularly if a second examiner and the external examiner have been involved, and the examiners' opinion must be respected. On the other hand there might have been a mistake. They might have added marks up wrongly - in my experience only mathematicians have done this! - or taken insufficient account of illness or other special factors. Or the paper might simply not have addressed the syllabus. There are many possible procedural error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20 The appeal process needs to protect itself against criticism of bias. ft would not be sensible to refer an the allegation of any procedural error to those responsible for the matter in question who may have made the mistake in the first place. Those not involved in the matter must judge the appeal, though the fresh academic decision, if one is agreed, can be made only by the examiners competent in the subject concerned.</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Zagreb, October 2005</w:t>
      </w:r>
    </w:p>
    <w:p>
      <w:pPr>
        <w:pStyle w:val="Normal"/>
        <w:rPr>
          <w:sz w:val="24"/>
          <w:szCs w:val="24"/>
          <w:lang w:val="en-US" w:eastAsia="en-US"/>
        </w:rPr>
      </w:pPr>
      <w:r>
        <w:rPr>
          <w:sz w:val="24"/>
          <w:szCs w:val="24"/>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fi-FI"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05:00Z</dcterms:created>
  <dc:creator>George Kiloh</dc:creator>
  <dc:description/>
  <cp:keywords/>
  <dc:language>en-US</dc:language>
  <cp:lastModifiedBy>pdebrecz</cp:lastModifiedBy>
  <dcterms:modified xsi:type="dcterms:W3CDTF">2006-03-28T14:09:00Z</dcterms:modified>
  <cp:revision>3</cp:revision>
  <dc:subject/>
  <dc:title>The examination and certification of students</dc:title>
</cp:coreProperties>
</file>