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339850" cy="1339850"/>
            <wp:effectExtent l="0" t="0" r="0" b="0"/>
            <wp:wrapTight wrapText="bothSides">
              <wp:wrapPolygon edited="0">
                <wp:start x="-2890" y="-24543"/>
                <wp:lineTo x="-2890" y="23677"/>
                <wp:lineTo x="82959" y="23677"/>
                <wp:lineTo x="82959" y="-24543"/>
                <wp:lineTo x="-2890" y="-245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1" t="50410" r="72096" b="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CARDS Project 2002 “Higher Education Mobility: Diploma Recognition Policy and Legislation”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Background paper for Cluster 1</w:t>
      </w:r>
    </w:p>
    <w:p>
      <w:pPr>
        <w:pStyle w:val="Normal"/>
        <w:jc w:val="center"/>
        <w:rPr/>
      </w:pPr>
      <w:r>
        <w:rPr/>
        <w:t>Darko Bošnjak Short Term Expert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OPISI IZ PODRUČJA ZNANSTVENE DJELATNOSTI I VISOKOG OBRAZOV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ZAKONI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bookmarkStart w:id="0" w:name="RANGE!C2%3AC50"/>
      <w:r>
        <w:rPr>
          <w:rFonts w:cs="Arial" w:ascii="Arial" w:hAnsi="Arial"/>
          <w:b/>
          <w:lang w:val="hr-HR"/>
        </w:rPr>
        <w:t>Zakon o ustanovama, Nar. novine, 76/93-1831. 29/97-1353(ispr.). 47/99-1690(ispr.).</w:t>
      </w:r>
      <w:r>
        <w:rPr>
          <w:rFonts w:cs="Arial" w:ascii="Arial" w:hAnsi="Arial"/>
          <w:lang w:val="hr-HR"/>
        </w:rPr>
        <w:t xml:space="preserve"> Opće odredbe (čl. 1.-11.); Osnivanje ustanove (čl. 12.-15.); Naziv i sjedište ustanove (čl. 16.-28.); Djelatnost ustanove (čl. 29.-33.); Ustrojstvo i organi ustanove (čl. 34.-52.); Opći akti ustanove (čl. 53.-56.); Imovina ustanove i odgovornost za njene obveze (čl. 57.-59.); Javnost rada ustanove (čl. 60.-63.); Nadzor nad radom ustanove (čl. 64.-68.); Statusne promjene (čl. 69.); Udruživanje ustanova (čl. 70); Prestanak ustanova (čl. 71.-74.); Registar ustanova (čl. 75.-76.); Kaznene odredbe (čl. 77.); Prijelazne i završne odredbe (čl. 78.-82.).</w:t>
      </w:r>
      <w:bookmarkEnd w:id="0"/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98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kon o znanstvenoj djelatnosti i visokom obrazovanju, Nar. novine, 123/03-4656. 198/03-9798(Uredba). 105/04-3882., 174/04.-7925. </w:t>
      </w:r>
    </w:p>
    <w:p>
      <w:pPr>
        <w:pStyle w:val="T982"/>
        <w:rPr/>
      </w:pPr>
      <w:r>
        <w:rPr>
          <w:rFonts w:cs="Arial" w:ascii="Arial" w:hAnsi="Arial"/>
          <w:sz w:val="24"/>
          <w:szCs w:val="24"/>
        </w:rPr>
        <w:t>Zakonom se uređuju sustavi znanstvene djelatnosti i visokog obrazovanj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I Opće odredbe (čl. 1.-5.); II. Nacionalno vijeće za znanost i nacionalno vijeće za visoko obrazovanje (čl. 6.-19.); III. Sustav znanstvene djelatnosti (čl. 20.-46.); IV. Sustav visokog obrazovanja (čl. 47.-106.); V. Financiranje znanstvene djelatnosti i visokog obrazovanja (čl. 107.-111.); VI. Etika u znanstvenoj djelatnosti i visokom obrazovanju (čl. 112.); VII. Nadzor (čl. 113.); VIII. Kaznene odredbe (čl. 113a.); IX. Prijelazne i završne odredbe (čl. 114.-124.):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priznavanju inozemnih obrazovnih kvalifikacija, Nar. Novine, 158/03., 198/03.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Zakonom se uređuje priznavanje inozemnih obrazovnih kvalifikacija te razdoblja obrazovanja. </w:t>
      </w:r>
      <w:r>
        <w:rPr>
          <w:rFonts w:cs="Arial" w:ascii="Arial" w:hAnsi="Arial"/>
          <w:bCs/>
          <w:lang w:val="hr-HR"/>
        </w:rPr>
        <w:t>Zakon priznaje inozemne visokoškolske kvalifikacije, inozemne školske svjedodžbe, diplome i druge javne isprave o završenom osnovnom, srednjem obrazovanju. U postupku priznavanja inozemnih obrazovnih kvalifikacija primjenjuju se odredbe zakona o općem upravnom postupku, ako ovim Zakonom nije drukčije određeno. Nadzor nad radom Agencije za znanost i visoko obrazovanje obavlja se sukladno Zakonu o znanstvenoj djelatnosti i visokom obrazovanju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stručnim nazivima i akademskim stupnjevima, Nar. novine, 128/99-4462. 35/00-1196</w:t>
      </w:r>
      <w:r>
        <w:rPr>
          <w:rFonts w:cs="Arial" w:ascii="Arial" w:hAnsi="Arial"/>
          <w:bCs/>
          <w:lang w:val="hr-HR"/>
        </w:rPr>
        <w:t>. - Odluka USRH, br. U-I-1129/99 i U-I-1190/99 od 22. ožujka 2000. (Ukinute odredbe čl. 5.  st. 4., čl. 10. st. 1. alineje 7. i čl. 15. st. 2.)., 120/03. Odluka USRH broj U-I-534/02 od 9. srpnja 2003. (ukinuta je odredba čl. 13. st. 5. u dijelu koji glasi "do 25. lipnja 1991."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konom se utvrđuju stručni nazivi i akademski stupnjevi, odnosno način na koji se oni utvrđuju te se uređuje način stjecanja i korištenja stručnih naziva i akademskih stupnjeva i njihovih kratic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CI MINISTRA KOJI UREĐUJU OSNIVANJE I VREDNOVANJE ZNANSTVENIH ORGANIZACIJA I VISOKIH UČILIŠT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Pravilnik o mjerilima i kriterijima za osnivanje visokih učilišta</w:t>
      </w:r>
      <w:r>
        <w:rPr>
          <w:rFonts w:cs="Arial" w:ascii="Arial" w:hAnsi="Arial"/>
          <w:bCs/>
          <w:lang w:val="hr-HR"/>
        </w:rPr>
        <w:t>,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e postupak te mjerila i kriteriji za osnivanje visokih učilišta</w:t>
      </w:r>
      <w:r>
        <w:rPr>
          <w:lang w:val="hr-HR"/>
        </w:rPr>
        <w:t>.</w:t>
      </w:r>
      <w:r>
        <w:rPr>
          <w:rFonts w:cs="Arial" w:ascii="Arial" w:hAnsi="Arial"/>
          <w:lang w:val="hr-HR"/>
        </w:rPr>
        <w:t xml:space="preserve"> Prestaje važiti Pravilnik o uvjetima za obavljanje djelatnosti visokih učilišta (Nar. novine, br. 62/96). Pravilnik stupa na snagu 25. I. 2005., </w:t>
      </w:r>
      <w:r>
        <w:rPr>
          <w:rFonts w:cs="Arial" w:ascii="Arial" w:hAnsi="Arial"/>
          <w:b/>
          <w:i/>
          <w:iCs/>
          <w:lang w:val="hr-HR"/>
        </w:rPr>
        <w:t>Nar. novine, 9/05-639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mjerilima i kriterijima za vrednovanje kvalitete i učinkovitosti visokih učilišta i studijskih programa</w:t>
      </w:r>
      <w:r>
        <w:rPr>
          <w:rFonts w:cs="Arial" w:ascii="Arial" w:hAnsi="Arial"/>
          <w:bCs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e postupak te mjerila i kriteriji za vrednovanje kvalitete i učinkovitosti visokih učilišta i studijskih programa</w:t>
      </w:r>
      <w:r>
        <w:rPr>
          <w:lang w:val="hr-HR"/>
        </w:rPr>
        <w:t xml:space="preserve">. </w:t>
      </w:r>
      <w:r>
        <w:rPr>
          <w:rFonts w:cs="Arial" w:ascii="Arial" w:hAnsi="Arial"/>
          <w:lang w:val="hr-HR"/>
        </w:rPr>
        <w:t xml:space="preserve">Pravilnik stupa na snagu 25. I. 2005.,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9/05-641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Pravilnik o određivanju znanstvene opreme, drugih sredstava rada i uvjeta za samostalno obavljanje znanstvenoistraživačke djelatnosti</w:t>
      </w:r>
      <w:r>
        <w:rPr>
          <w:rFonts w:cs="Arial" w:ascii="Arial" w:hAnsi="Arial"/>
          <w:bCs/>
          <w:lang w:val="hr-HR"/>
        </w:rPr>
        <w:t xml:space="preserve">, </w:t>
      </w:r>
      <w:r>
        <w:rPr>
          <w:rFonts w:cs="Arial" w:ascii="Arial" w:hAnsi="Arial"/>
          <w:b/>
          <w:bCs/>
          <w:lang w:val="hr-HR"/>
        </w:rPr>
        <w:t>Nar. novine, 11/88-97</w:t>
      </w:r>
      <w:r>
        <w:rPr>
          <w:rFonts w:cs="Arial" w:ascii="Arial" w:hAnsi="Arial"/>
          <w:bCs/>
          <w:lang w:val="hr-HR"/>
        </w:rPr>
        <w:t>. čl. 86. st. 2. Zakona...- 96/93-215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pisniku znanstvenih organizacija i Upisniku visokih učilišta</w:t>
      </w:r>
      <w:r>
        <w:rPr>
          <w:rFonts w:cs="Arial" w:ascii="Arial" w:hAnsi="Arial"/>
          <w:bCs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e ustroj i način vođenja Upisnika znanstvenih organizacija i Upisnika visokih učilišta, postupak upisa i brisanja iz upisnika, sadržaj obrasca za podnošenje zahtjeva za upis i obrasca za izvod iz upisnika te druga pitanja od značaja za upis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(Pravilnik je donesen na temelju članka 23. stavka 3. i članka 51. stavka 6. Zakona o znanstvenoj djelatnosti i visokom obrazovanju - Nar. novine, br. 123/03). Prestaje važiti Pravilnik o Upisniku znanstvenoistraživačkih pravnih osoba Ministarstva znanosti i tehnologije (Nar. novine, br. 44/95) i Pravilnik o sadržaju i načinu upisa visokih učilišta u Upisnik visokih učilišta (Nar. novine, br. 62/96). Ovim se Pravilnikom propisuje ustroj i način vođenja Upisnika znanstvenih organizacija i Upisnika visokih učilišta, postupak upisa i brisanja iz Upisnika, sadržaj obrasca za podnošenje zahtjeva za upis i obrasca za izvod iz Upisnika te druga pitanja od značaja za upis. (Čl. 1.). Pravilnik stupa na snagu 9. VI. 2004. </w:t>
      </w:r>
      <w:r>
        <w:rPr>
          <w:rFonts w:cs="Arial" w:ascii="Arial" w:hAnsi="Arial"/>
          <w:b/>
          <w:bCs/>
          <w:lang w:val="hr-HR"/>
        </w:rPr>
        <w:t>Nar. novine, 72/04-2885. 80/04-2599(ispr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vrednovanju znanstvenih organizacija.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</w:rPr>
        <w:t>Pravilniko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opisu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stupak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mjeril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ednovan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valite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inkovitos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nanstven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rganizacija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</w:rPr>
        <w:t>minimaln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vje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trebaj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spunjava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nanstve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rganizaci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stupk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ednovanja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ad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acionalnog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ij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nanos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stupk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ednovanja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ad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Agenci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nanos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iso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brazovan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stupk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ednovanja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  <w:bCs/>
          <w:lang w:val="hr-HR"/>
        </w:rPr>
        <w:t xml:space="preserve">Pravilnik stupa na snagu 2. IV. 2005., </w:t>
      </w:r>
      <w:r>
        <w:rPr>
          <w:rFonts w:cs="Arial" w:ascii="Arial" w:hAnsi="Arial"/>
          <w:b/>
          <w:bCs/>
          <w:lang w:val="hr-HR"/>
        </w:rPr>
        <w:t>Nar. novine, 39/05-2469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CI MINISTRA KOJI UREĐUJU EVIDENCIJE ZNANSTVENIKA I IZBORE U ZVANJ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pisniku znanstvenika</w:t>
      </w:r>
      <w:r>
        <w:rPr>
          <w:rFonts w:cs="Arial" w:ascii="Arial" w:hAnsi="Arial"/>
          <w:bCs/>
          <w:lang w:val="hr-HR"/>
        </w:rPr>
        <w:t xml:space="preserve">, Pravilnik je donesen na temelju članka 23. stavka 3. Zakona o znanstvenoj djelatnosti i visokom obrazovanju - Nar. novine, br. 123/03) Prestaje važiti Pravilnik o vođenju Popisa znanstvenika i istraživača Ministarstva znanosti i tehnologije (Nar. novine, br. 93/95 i 1/96-ispr.)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u uvjeti i postupak za upis u Upisnik znanstvenika, brisanje iz Upisnika, ustroj i način njegova vođenja, sadržaj obrasca za podnošenje zahtjeva za upis i obrasca za izvod iz Upisnika te druga pitanja od značaja za upis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Osobe upisane u Popis znanstvenika i istraživača, a izabrane u zvanje stručnog suradnika temeljem članka 88. Zakona o visokim učilištima (Nar. novine, br. 59/96 - pročišćeni tekst, 14/00, 26/00-ispr. 67/00, 94/00 i 129/00) i članka 41. stavka 1. Zakona o znanstvenoistraživačkoj djelatnosti (Nar. novine, br. 59/96 - pročišćeni tekst), brisat će se iz Upisnika ukoliko ne dostave dokaz o ispunjavanju jednog od uvjeta propisanog za upis u Upisnik temeljem ovog Pravilnika. (Čl. 15.). Pravilnik stupa na snagu 9. VI. 2004. </w:t>
      </w:r>
      <w:r>
        <w:rPr>
          <w:rFonts w:cs="Arial" w:ascii="Arial" w:hAnsi="Arial"/>
          <w:b/>
          <w:bCs/>
          <w:lang w:val="hr-HR"/>
        </w:rPr>
        <w:t>Nar. novine, 72/04-2883. 101/04-347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mjerilima i uvjetima za sklapanje ugovora o radu sa znanstvenim novacima radi specijalističkog usavršavanja</w:t>
      </w:r>
      <w:r>
        <w:rPr>
          <w:rFonts w:cs="Arial" w:ascii="Arial" w:hAnsi="Arial"/>
          <w:bCs/>
          <w:lang w:val="hr-HR"/>
        </w:rPr>
        <w:t xml:space="preserve">, </w:t>
      </w:r>
      <w:r>
        <w:rPr>
          <w:rFonts w:cs="Arial" w:ascii="Arial" w:hAnsi="Arial"/>
          <w:b/>
          <w:bCs/>
          <w:lang w:val="hr-HR"/>
        </w:rPr>
        <w:t>Nar. novine, 77/97-2498. 79/97-2511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 utvrđuje mjerila i uvjete za sklapanje ugovora o radu sa znanstvenim novacima radi njihova specijalističkog usavršavanja za izbor u jedno od suradničkih zvanja u nastavi na visokim učilištima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OPISI NACIONALNOG VIJEĆA ZA ZNANOS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I ODLUKE O IMENOVANJU SABOR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znanstvenim i umjetničkim područjima, poljima i granama</w:t>
      </w:r>
      <w:r>
        <w:rPr>
          <w:rFonts w:cs="Arial" w:ascii="Arial" w:hAnsi="Arial"/>
          <w:bCs/>
          <w:lang w:val="hr-HR"/>
        </w:rPr>
        <w:t xml:space="preserve">. </w:t>
      </w:r>
      <w:r>
        <w:rPr>
          <w:rFonts w:cs="Arial" w:ascii="Arial" w:hAnsi="Arial"/>
          <w:lang w:val="hr-HR"/>
        </w:rPr>
        <w:t xml:space="preserve">Prestaje važiti Pravilnik o utvrđivanju znanstvenih područja (Nar. novine, br. 29/97, 135/97, 8/00 i 30/00). Ovim Pravilnikom utvrđuju se znanstvena područja, znanstvena polja i znanstvene grane unutar znanstvenih područja s pripadajućim klasifikacijskim oznakama, interdisciplinarno znanstveno područje, umjetničko područje, te polja i grane unutar umjetničkog područja za sve vrste umjetnosti s pripadajućim klasifikacijskim oznakama. (Čl. 1.), Pravilnik stupa na snagu 1. VII. 2005., </w:t>
      </w:r>
      <w:r>
        <w:rPr>
          <w:rFonts w:cs="Arial" w:ascii="Arial" w:hAnsi="Arial"/>
          <w:b/>
          <w:i/>
          <w:iCs/>
          <w:lang w:val="hr-HR"/>
        </w:rPr>
        <w:t>Nar. novine, 76/05-4256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vjetima za izbor u znanstvena zvanja.</w:t>
      </w:r>
      <w:r>
        <w:rPr>
          <w:rFonts w:cs="Arial" w:ascii="Arial" w:hAnsi="Arial"/>
          <w:lang w:val="hr-HR"/>
        </w:rPr>
        <w:t xml:space="preserve"> Ovim Pravilnikom utvrđuju se uvjeti za izbor u zvanja znanstvenog suradnika, višeg znanstvenog suradnika i znanstvenog savjetnika. Do početka primjene uvjeta propisanih ovim Pravilnikom primjenjivat će se Minimalni uvjeti za izbor u znanstvena zvanja (Nar. novine, br. 38/97). (Pravilnik je donesen na temelju članka 32. stavka 5. Zakona o znanstvenoj djelatnosti i visokom obrazovanju - Nar. novine, br. 123/03, 105/04 i 174/04). Publikacije koje nemaju ISBN oznaku (za monografske publikacije ili zbornike radova) ili ISSN broj (za periodiku) ne uzimaju se u obzir za vrednovanje znanstvenog rada. (Čl. 2.), Pravilnik stupa na snagu 11. VII. 2005., a uvjeti za izbor u znanstvena zvanja propisani ovim Pravilnikom započet će se primjenjivati od 1. I. 2006. godine.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84/05-890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stroju i načinu rada područnih vijeća i matičnih odbora</w:t>
      </w:r>
      <w:r>
        <w:rPr>
          <w:rFonts w:cs="Arial" w:ascii="Arial" w:hAnsi="Arial"/>
          <w:bCs/>
          <w:lang w:val="hr-HR"/>
        </w:rPr>
        <w:t xml:space="preserve">. Ovim Pravilnikom propisuju se ustroj, način rada i broj područnih vijeća, broj članova područnih vijeća, te vrijeme na koje se biraju članovi i predsjednik, ustroj, način rada i broj matičnih odbora, broj članova matičnih odbora, te vrijeme na koje se biraju članovi i predsjednik. (Čl. 1.). Pravilnik stupa na snagu 1. III. 2005.,  Nar. novine, </w:t>
      </w:r>
      <w:r>
        <w:rPr>
          <w:rFonts w:cs="Arial" w:ascii="Arial" w:hAnsi="Arial"/>
          <w:b/>
          <w:bCs/>
          <w:lang w:val="hr-HR"/>
        </w:rPr>
        <w:t>76/05-4261. 113/05-10317</w:t>
      </w:r>
      <w:r>
        <w:rPr>
          <w:rFonts w:cs="Arial" w:ascii="Arial" w:hAnsi="Arial"/>
          <w:bCs/>
          <w:lang w:val="hr-HR"/>
        </w:rPr>
        <w:t xml:space="preserve"> - Odluka USRH, br. U-II-2840/05 i U-II-2912/05, od 7. IX. 2005 (ukida se odredba članka 24., u dijelu koji glasi: "stupa na snagu danom donošenja, a", te se napominje da je Pravilnik stupio na snagu 1. VII. 2005.), </w:t>
      </w:r>
      <w:r>
        <w:rPr>
          <w:rFonts w:cs="Arial" w:ascii="Arial" w:hAnsi="Arial"/>
          <w:b/>
          <w:bCs/>
          <w:lang w:val="hr-HR"/>
        </w:rPr>
        <w:t>118/05.-10480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lang w:val="hr-HR"/>
        </w:rPr>
        <w:t xml:space="preserve">Odluka o imenovanju predsjednika i članova Nacionalnog vijeća za znanost, </w:t>
      </w:r>
      <w:r>
        <w:rPr>
          <w:rFonts w:cs="Arial" w:ascii="Arial" w:hAnsi="Arial"/>
          <w:lang w:val="hr-HR"/>
        </w:rPr>
        <w:t>Odlukom su imenovani predsjednik i članovi Nacionalnog vijeća za znanost,</w:t>
      </w:r>
      <w:r>
        <w:rPr>
          <w:rFonts w:cs="Arial" w:ascii="Arial" w:hAnsi="Arial"/>
          <w:b/>
          <w:lang w:val="hr-HR"/>
        </w:rPr>
        <w:t xml:space="preserve"> Nar. novine, 174/04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 xml:space="preserve">Odluka o imenovanju predsjednika i članova Nacionalnog vijeća za visoko obrazovanje, </w:t>
      </w:r>
      <w:r>
        <w:rPr>
          <w:rFonts w:cs="Arial" w:ascii="Arial" w:hAnsi="Arial"/>
          <w:lang w:val="hr-HR"/>
        </w:rPr>
        <w:t>Odlukom su imenovani predsjednik i članovi Nacionalnog vijeća za visoko obrazovanje,</w:t>
      </w:r>
      <w:r>
        <w:rPr>
          <w:rFonts w:cs="Arial" w:ascii="Arial" w:hAnsi="Arial"/>
          <w:b/>
          <w:bCs/>
          <w:lang w:val="hr-HR"/>
        </w:rPr>
        <w:t xml:space="preserve"> Nar. novine, 174/04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r-HR"/>
        </w:rPr>
        <w:t xml:space="preserve">Odluka o imenovanju članova Odbora za etiku u znanosti i visokom obrazovanju, </w:t>
      </w:r>
      <w:r>
        <w:rPr>
          <w:rFonts w:cs="Arial" w:ascii="Arial" w:hAnsi="Arial"/>
          <w:lang w:val="hr-HR"/>
        </w:rPr>
        <w:t>Odlukom su imenovani članovi Odbora za etiku u znanosti i visokom obrazovanju,</w:t>
      </w:r>
      <w:r>
        <w:rPr>
          <w:rFonts w:cs="Arial" w:ascii="Arial" w:hAnsi="Arial"/>
          <w:b/>
          <w:lang w:val="hr-HR"/>
        </w:rPr>
        <w:t xml:space="preserve"> Nar. novine, 146/05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OPISI REKTORSKOG ZBOR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Pravilnik o habilitacijskom postupku</w:t>
      </w:r>
      <w:r>
        <w:rPr>
          <w:bCs/>
          <w:lang w:val="hr-HR"/>
        </w:rPr>
        <w:t xml:space="preserve">, </w:t>
      </w:r>
      <w:r>
        <w:rPr>
          <w:rFonts w:cs="Arial" w:ascii="Arial" w:hAnsi="Arial"/>
          <w:bCs/>
          <w:lang w:val="hr-HR"/>
        </w:rPr>
        <w:t>Nar. novine, 69/98-1609.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Pravilnikom se pobliže uređuje postupak prijave, izradbe i obrane habilitacijskog rada predloženika za izbor u nastavno zvanje profesora visoke škole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dluka o nužnim uvjetima za ocjenu nastavne i stručne djelatnosti u postupku izbora u znanstveno-nastavna zvanja</w:t>
      </w:r>
      <w:r>
        <w:rPr>
          <w:rFonts w:cs="Arial" w:ascii="Arial" w:hAnsi="Arial"/>
          <w:bCs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Odlukom se propisuju minimalni nastavni i stručni uvjeti za izbor u znanstveno-nastavna zvanj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(Odluku je donio Rektorski zbor uz suglasnost Nacionalnog vijeća za visoko obrazovanje na temelju odredbe članka 105. stavka 4. podstavka 1. Zakona o znanstvenoj djelatnosti i visokom obrazovanju - Nar. novine, br. 123/03, 198/03, 105/04 i 174/04, te sukladno članku 5. stavku 2. Poslovnika Rektorskog zbora ), Do 31. prosinca 2005. godine u postupku izbora ili reizbora u znanstveno-nastavna zvanja primjenjivat će se Odluka o utvrđivanju minimalnih uvjeta za ocjenu nastavne i stručne aktivnosti u postupku izbora u znanstveno-nastavna zvanja i nastavna zvanja Rektorskog zbora visokih učilišta Republike Hrvatske od 25. listopada 1996 (Nar. novine, br. 94/96). Odluka stupa na snagu 31. X. 2005., a primjenjuje se od 1. I. 2006. </w:t>
      </w:r>
      <w:r>
        <w:rPr>
          <w:rFonts w:cs="Arial" w:ascii="Arial" w:hAnsi="Arial"/>
          <w:b/>
          <w:i/>
          <w:iCs/>
          <w:lang w:val="hr-HR"/>
        </w:rPr>
        <w:t>Nar. novine, 129/05-10922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Odluka o nužnim uvjetima za ocjenu nastavne i stručne djelatnosti u postupku izbora u umjetničko-nastavna i nastavna zvanja u području umjetnosti</w:t>
      </w:r>
      <w:r>
        <w:rPr>
          <w:rFonts w:cs="Arial" w:ascii="Arial" w:hAnsi="Arial"/>
          <w:bCs/>
          <w:lang w:val="hr-HR"/>
        </w:rPr>
        <w:t xml:space="preserve">. Odlukom se propisuju minimalni nastavni i stručni uvjeti za izbor u umjetničko-nastavna i nastavna zvanja u području umjetnosti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Do 31. prosinca 2005. godine u postupku izbora ili reizbora u umjetničko-nastavna zvanja: docenta, izvanrednog profesora i redovitog profesora te u postupku izbora u nastavna zvanja primjenjivat će se Odluka o utvrđivanju minimalnih uvjeta za ocjenu nastavne i stručne aktivnosti u postupku izbora u znanstveno-nastavna zvanja i nastavna zvanja u poljima umjetnosti Rektorskog zbora visokih učilišta Republike Hrvatske od 25. listopada 1996. (Nar. novine, br. 94/96.). Odluka stupa na snagu 31. X. 2005., a primjenjuje se od 1. I. 2006.,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129/05-10925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dluka o nužnim uvjetima za ocjenu nastavne i stručne djelatnosti u postupku izbora u nastavna zvanja</w:t>
      </w:r>
      <w:r>
        <w:rPr>
          <w:rFonts w:cs="Arial" w:ascii="Arial" w:hAnsi="Arial"/>
          <w:bCs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Odlukom se propisuju minimalni nastavni i stručni uvjeti za izbor u nastavna zvanja.</w:t>
      </w:r>
      <w:r>
        <w:rPr>
          <w:rFonts w:cs="Arial" w:ascii="Arial" w:hAnsi="Arial"/>
          <w:lang w:val="hr-HR"/>
        </w:rPr>
        <w:t xml:space="preserve"> (Odluku je donio Rektorski zbor uz suglasnost Nacionalnog vijeća za visoko obrazovanje na temelju odredbe članka 105. stavka 4. podstavka 1. Zakona o znanstvenoj djelatnosti i visokom obrazovanju - Nar. novine, br. 123/03, 198/03, 105/04 i 174/04, te sukladno članku 5. stavku 2. Poslovnika Rektorskog zbora ). Do 31. prosinca 2005. godine u postupku izbora ili reizbora u nastavna zvanja primjenjivat će se Odluka o utvrđivanju minimalnih uvjeta za ocjenu nastavne i stručne aktivnosti u postupku izbora u znanstveno-nastavna zvanja i nastavna zvanja Rektorskog zbora visokih učilišta Republike Hrvatske od 25. listopada 1996 (Nar. novine, br. 94/96), Odluka stupa na snagu 31. X. 2005., a primjenjuje se od 1. I. 2006.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129/05-10924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Odluka o umjetničkim ostvarenjima koja su uvjet za izbor u znanstveno-nastavno zvanje docent, izvanredni profesor i redoviti profesor, Nar. novine, 57/01-173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Odluka o obliku i načinu provedbe nastupnog predavanja za izbor u znanstveno-nastavna zvanja, umjetničko-nastavna i nastavna zvanja, </w:t>
      </w:r>
      <w:r>
        <w:rPr>
          <w:rFonts w:cs="Arial" w:ascii="Arial" w:hAnsi="Arial"/>
          <w:b/>
          <w:i/>
          <w:iCs/>
          <w:lang w:val="hr-HR"/>
        </w:rPr>
        <w:t>Nar. novine, 129/05-10927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lang w:val="hr-HR"/>
        </w:rPr>
        <w:t>PROPISI VIJEĆA VELEUČILIŠTA I VISOKIH ŠKOL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dluka o uvjetima za ocjenu nastavne i stručne djelatnosti u postupku izbora u nastavna zvanja</w:t>
      </w:r>
      <w:r>
        <w:rPr>
          <w:rFonts w:cs="Arial" w:ascii="Arial" w:hAnsi="Arial"/>
          <w:bCs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Odlukom su propisani uvjeti za ocjenu nastavne i stručne djelatnosti u postupku izbora u nastavna zvanj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(Odluku je donijelo Vijeće veleučilišta i visokih škola Republike Hrvatske uz suglasnost Nacionalnog vijeća za visoko obrazovanje na temelju odredbe članka 106. stavka 4. točke 1. Zakona o znanstvenoj djelatnosti i visokom obrazovanju - Nar. novine, br. 123/03, 198/03, 105/04 i 174/04). Dosadašnji uvjeti za izbor u nastavna zvanja primjenjuju se na sve izbore u nastavna zvanja za koje su natječaji raspisani do 30. studenoga 2005. godine. (Čl. 8.). Uvjeti sadržani u ovoj Odluci se primjenjuju na sve izbore u nastavna zvanja za koje će natječaji biti raspisani poslije 30. studenoga 2005. godine. Odluka stupa na snagu 10. X. 2005.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119/05(Oglasne stranice, str. 4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obliku i načinu provedbe nastupnog predavanja za izbor u nastavna zvanja.</w:t>
      </w:r>
      <w:r>
        <w:rPr>
          <w:rFonts w:cs="Arial" w:ascii="Arial" w:hAnsi="Arial"/>
          <w:bCs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Pristupnik koji se prvi put bira u nastavno zvanje, obvezan je održati nastupno predavanje pred nastavnicima i studentima visokog učilišta koje je raspisalo natječaj. (Pravilnik je donijelo Vijeće veleučilišta i visokih škola Republike Hrvatske na temelju odredbe članka 106. stavka 4. točke 1. Zakona o znanstvenoj djelatnosti i visokom obrazovanju - Nar. novine, br. 123/03, 198/03, 105/04 i 174/04).  Ovaj Pravilnik je sastavni dio Odluke o uvjetima za ocjenu nastavne i stručne djelatnosti u postupku izbora u nastavna zvanja, koju je donijelo Vijeće veleučilišta i visokih škola. (Čl. 9.)Pravilnik stupa na snagu 18. X. 2005. </w:t>
      </w:r>
      <w:r>
        <w:rPr>
          <w:rFonts w:cs="Arial" w:ascii="Arial" w:hAnsi="Arial"/>
          <w:b/>
          <w:i/>
          <w:iCs/>
          <w:lang w:val="hr-HR"/>
        </w:rPr>
        <w:t>Nar. novine, 119/05(Oglasne stranice, str. 1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 xml:space="preserve">Pravilnik o ustroju i načinu rada matičnih povjerenstava i provedbi postupka izbora, </w:t>
      </w:r>
      <w:r>
        <w:rPr>
          <w:rFonts w:cs="Arial" w:ascii="Arial" w:hAnsi="Arial"/>
          <w:lang w:val="hr-HR"/>
        </w:rPr>
        <w:t>Pravilnikom se propisuje ustroj i način rada matičnih povjerenstava, ustroj i zadaće Odbora za koordinaciju rada matičnih povjerenstava, sadržaj izvješća stručnog povjerenstva i njegov sastav te druga pitanja vezana uz provedbu postupka izbora.</w:t>
      </w:r>
      <w:r>
        <w:rPr>
          <w:rFonts w:cs="Arial" w:ascii="Arial" w:hAnsi="Arial"/>
          <w:bCs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(Pravilnik je donijelo Vijeće veleučilišta i visokih škola Republike Hrvatske na temelju odredbe članka 106. stavka 4. točke 1. Zakona o znanstvenoj djelatnosti i visokom obrazovanju - Nar. novine, br. 123/03, 198/03, 105/04 i 174/04). Ovim Pravilnikom propisuje se ustroj i način rada matičnih povjerenstava, ustroj i zadaće Odbora za koordinaciju rada matičnih povjerenstava, sadržaj izvješća stručnog povjerenstva i njegov sastav te druga pitanja vezana uz provedbu postupka izbora. (Č. 1.). Za obavljanje poslova propisanih člankom 2. ovog Pravilnika ustrojavaju se Matična povjerenstva za sljedeća područja: – Područje biomedicine i zdravstva, – Područje biotehničkih znanosti – Područje društvenih znanosti, – Područje humanističkih znanosti– Područje prirodnih znanosti, – Područje tehničkih znanosti. Pravilnik stupa na snagu 18. X. 2005.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119/05(Oglasne stranice, str. 1.)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PRAVILNICI MINISTRA KOJI UREĐUJU </w:t>
      </w:r>
      <w:r>
        <w:rPr>
          <w:rFonts w:cs="Arial" w:ascii="Arial" w:hAnsi="Arial"/>
          <w:b/>
          <w:lang w:val="hr-HR"/>
        </w:rPr>
        <w:t>FINANCIRANJE INSTITUTA I VISOKIH UČILIŠTA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avilnik o mjerilima i načinu korištenja prihoda javih visokih učilišta i javnih znanstvenoistraživačkih instituta ostvarenih na tržištu od obavljanja svoje djelatnosti - Nar. novine, 103/95.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>Pravilnikom se uređuju prihodi javnih visokih učilišta i javnih znanstvenoistraživačkih instituta ostvareni na tržištu od obavljanja osnovne i ostalih djelatnosti, način korištenja tih prihoda i druga područja u svezi s tim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hr-HR"/>
        </w:rPr>
        <w:t xml:space="preserve">Pravilnik o osnovama financiranja visoke naobrazbe na javnim visokim učilištima, </w:t>
      </w:r>
      <w:r>
        <w:rPr>
          <w:rFonts w:cs="Arial" w:ascii="Arial" w:hAnsi="Arial"/>
          <w:lang w:val="hr-HR"/>
        </w:rPr>
        <w:t>Pravilnikom se propisuju standardna opterećenja u nastavi, nastavne obveze, te ostali čimbenici za određivanje novčane podloge rada javnih visokih učilišta, način na koji ministar utvrđuje broj radnih mjesta za koja se plaće i druga primanja osiguravaju u proračunu Republike Hrvatske, te ostala pitanja u svezi s osnovama financiranja visoke naobrazbe na visokim učilištima.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Nar. novine, 25/96-977. 28/99-95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osnovama financiranja znanstvenoistraživačkih instituta, Nar. novine, 38/97-1495. 28/99-95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Pravilnikom se propisuju osnove stjecanja i raspodjele sredstava za izvedbu Nacionalnog znanstvenoistraživačkog programa, te ostali čimbenici za određivanje novčane podloge rada javnih instituta, te drugih instituta i tehnoloških centara u vlasništvu ili suvlasništvu Republike Hrvatske, način na koji ministar utvrđuje broj radnih mjesta za koja se plaće i druga primanja osiguravaju u proračunu Republike Hrvatske, te ostala pitanja u svezi s osnovama financiranja znanstvenoistraživačke djelatnosti na institutima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I I UREDBE O OSNIVANJU USTANOVA I VISOKIH UČILIŠT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Hrvatskoj akademiji znanosti i umjetnosti, Nar. novine, 34/91-9l5. 43/96-1552., 150/02-6941</w:t>
      </w:r>
      <w:r>
        <w:rPr>
          <w:rFonts w:cs="Arial" w:ascii="Arial" w:hAnsi="Arial"/>
          <w:bCs/>
          <w:lang w:val="hr-HR"/>
        </w:rPr>
        <w:t>. Akademija nastavlja rad i pravni je slijednik Jugoslavenske akademije znanosti i umjetnosti osnovane 1866. kao najviša znanstvena ustanova svih južnoslavenskih naroda, Hrvatske akademije znanosti i umjetnosti od 1941-1945, a od 1947. do 1991. ponovno  Jugoslavenske akademije znanosti i umjetnosti (čl. 1. st. 2.). Opće odredbe (čl. 1-9); Članovi Akademije (čl. 10-20); Akademijina tijela (čl. 21-24); Sredstva Akademije (čl. 25-27); Prijelazne i  završne odredbe (čl. 28-32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Leksikografskom zavodu "Miroslav Krleža", Nar. novine, 96/03., 190/03.</w:t>
      </w:r>
      <w:r>
        <w:rPr>
          <w:rFonts w:cs="Arial" w:ascii="Arial" w:hAnsi="Arial"/>
          <w:bCs/>
          <w:lang w:val="hr-HR"/>
        </w:rPr>
        <w:t xml:space="preserve"> Zavod prikuplja i obrađuje dokumentaciju i leksikografsku građu za sastavljanje i izdavanje Hrvatske enciklopedije, enciklopedijskih, leksikografskih, bibliografskih, kartografskih, monografskih i drugih djela, koje tiska i pohranjuje ili umnožava na konvencionalnim i kompjuterski čitljivim medijima, te ih raspačava. U ostvarivanju zadataka surađuje sa stručnjacima, ustanovama  i poduzećima u zemlji i inozemstvu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osnivanju Sveučilišta u Zadru, Nar. novine, 83/02-3456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osnivanju Sveučilišta u Dubrovniku, Nar. novine, 163/03-720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Uredba o osnivanju Agencije za znanost i visoko obrazovanje, Nar. novine, 101/04.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luka o imenovanju predsjednika i članova Upravnog vijeća Agencije za znanost i visoko obrazovanje, Nar. novine, 12/05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Zdravstvenog veleučilišta, Nar. novine, 41/96 - 1508., 39/05 - 2463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Društvenog veleučilišta u Zagrebu,  Nar. novine, 75/98-1699. 51/05-296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Tehničkog veleučilišta u Zagreb, Nar. novine, 75/98-1697. 51/05-296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u Karlovcu, Nar. novine, 40/97-1584. 51/05-296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u Požegi,  Nar. novine, 75/98-1696. 51/05-2970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u Rijeci,  Nar. novine, 75/98-1692. 51/05-297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"Marko Marulić" u Kninu,  Uredba stupa na snagu 15. VI. 2005., Nar. novine, 73/05-417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"Lavoslav Ružička" u Vukovaru,  Uredba stupa na snagu 27. VII. 2005., Nar. novine, 92/05-962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Sveučilišta u Rijeci - Visoke pomorske škole u Rijeci,  Nar. novine, 80/98-1823. 56/01-1693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pripajanju Veleučilišta u Splitu Sveučilištu u Splitu,  Nar. novine, 168/03-745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og gospodarskog učilišta u Križevcima,  Nar. novine, 40/98-857. 76/05-424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škole za turistički menadžment u Šibeniku, Nar. novine, 40/97 - 1589., 76/05 - 4248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Zagrebu, Nar. novine, 75/98 - 170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Petrinji, Nar. novine, 40/97 - 1587., 76/05 - 4249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Čakovcu,  Nar. novine, 40/97-1586. 76/05-424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Osijeku, Nar. novine, 75/98 - 170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Gospiću, Nar. novine, 75/98-1703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Rijeci, Nar. novine, 75/98 - 170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Zadru, Nar. Novine, 75/98 - 170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Splitu, Nar. novine, 75/98 - 1706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Puli, Nar. novine, 75/98 - 1705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e o osnivanju Visoke pomorske škole u Splitu,  Nar. novine, 80/98-1824. 83/03-283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I PRAVILNICI MINISTRA KOJI UREĐUJU PITANJA O STUDENTIMA I EVIDENCIJE O STUDENTIM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studentskom zboru, Nar. novine, 139/97-437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Zakon uređuje položaj, ustrojstvo i tijela studentskog zbora, izvore financiranja za ispunjenje programa rada studentskih zborova, pravni položaj studentskih udruga, način izbora i rada predstavnika studenata u tijelima uprave visokih učilišta, odnosno ustanova čija djelatnost osigurava cjelovitost i potrebni standard sustava visoke naobrazbe te studentsku iskaznicu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/>
        </w:rPr>
        <w:t>Protokol o zdravstvenoj zaštiti studenata između SFRJ i Republike Francuske</w:t>
      </w:r>
      <w:r>
        <w:rPr>
          <w:rFonts w:cs="Arial" w:ascii="Arial" w:hAnsi="Arial"/>
          <w:lang w:val="hr-HR"/>
        </w:rPr>
        <w:t xml:space="preserve">, Beograd, 8. veljače 1966. (SL SFRJ - Dodatak: Međunarodni ugovori i drugi sporazumi, br. 1/67). Vidi: toč. 3.3. Odluke o... sukcesije - </w:t>
      </w:r>
      <w:r>
        <w:rPr>
          <w:rFonts w:cs="Arial" w:ascii="Arial" w:hAnsi="Arial"/>
          <w:b/>
          <w:lang w:val="hr-HR"/>
        </w:rPr>
        <w:t>Nar. novine - Međunarodni ugovori, 4/96-14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pisniku studentskih zborova, Nar. novine, 19/98-38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Pravilnikom se propisuje sadržaj, oblik i način vođenja upisnika sveučilišnih i veleučilišnih zborova i studentskog zbora svih visokih škola izvan sastava veleučilišta te postupak upisa i brisanje iz upisnika studentskih zborov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pisniku studentskih udruga, Nar. novine, 41/97-1606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Pravilnikom se utvrđuje sadržaj i način vođenja Upisnika studentskih udrug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financiranju projekta i programa studenskih udruga, Nar. novine, 70/03-2520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Pravilnikom se propisuju uvjeti i način dodjeljivanja sredstava za financiranje projekata i programa studentskih udruga.</w:t>
      </w:r>
    </w:p>
    <w:p>
      <w:pPr>
        <w:pStyle w:val="T982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98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982"/>
        <w:rPr/>
      </w:pPr>
      <w:r>
        <w:rPr>
          <w:rFonts w:cs="Arial" w:ascii="Arial" w:hAnsi="Arial"/>
          <w:b/>
          <w:bCs/>
          <w:sz w:val="22"/>
          <w:szCs w:val="22"/>
        </w:rPr>
        <w:t>Pravilnik o vođenju evidencija o studentima visokih učilišta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4"/>
          <w:szCs w:val="22"/>
        </w:rPr>
        <w:t>Pravilnikom se propisuje način prikupljanja, pohranjivanja i davanja podataka o studentima koji se vode u evidencijama na visokim učilištima.</w:t>
      </w:r>
    </w:p>
    <w:p>
      <w:pPr>
        <w:pStyle w:val="T98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videncije o studentima na visokim učilištima su: evidencija prijavljenih za upisni postupak koja uključuje i rezultate postupka; osobna evidencija upisanih studenata; evidencija o uspjehu na ispitu; evidencija izdanih isprava o završetku studija te stečenih akademskih naziva i stupnjev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Prestaju važiti: Pravilnik o popisu s dokumentacijom o studentima na sveučilišnim ili stručnim studijima (Nar. novine, br. 82/95) i Pravilnik o sadržaju, obliku i načinu vođenja popisa o ispitima (Nar. novine, br. 82/95). Pravilnik stupa na snagu 25. I. 2005.,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9/05-644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T982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T98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9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avilnik o sadržaju studentske isprave. </w:t>
      </w:r>
      <w:r>
        <w:rPr>
          <w:rFonts w:cs="Arial" w:ascii="Arial" w:hAnsi="Arial"/>
          <w:sz w:val="24"/>
          <w:szCs w:val="24"/>
        </w:rPr>
        <w:t xml:space="preserve">Pravilnikom se propisuje minimalni sadržaj studentske isprave koja se studentu izdaje prilikom upisa na visoko učilište, a kojom student dokazuje svoj status. </w:t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before="0" w:after="43"/>
        <w:ind w:firstLine="342"/>
        <w:jc w:val="both"/>
        <w:rPr/>
      </w:pPr>
      <w:r>
        <w:rPr>
          <w:rFonts w:cs="Arial" w:ascii="Arial" w:hAnsi="Arial"/>
          <w:lang w:val="hr-HR"/>
        </w:rPr>
        <w:t>Studentska isprava prema odredbama navedenog Pravilnika je indeks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lang w:val="hr-HR"/>
        </w:rPr>
        <w:t>Prestaje važiti Pravilnik o sadržaju i obliku indeksa koji se izdaje studentu sveučilišnih i stručnih studija</w:t>
      </w:r>
      <w:r>
        <w:rPr>
          <w:rFonts w:cs="Arial" w:ascii="Arial" w:hAnsi="Arial"/>
          <w:lang w:val="hr-HR"/>
        </w:rPr>
        <w:t xml:space="preserve"> (Nar. novine, br. 50/95). Pravilnik stupa na snagu 25. I. 2005., </w:t>
      </w:r>
      <w:r>
        <w:rPr>
          <w:rFonts w:cs="Arial" w:ascii="Arial" w:hAnsi="Arial"/>
          <w:b/>
          <w:i/>
          <w:iCs/>
          <w:lang w:val="hr-HR"/>
        </w:rPr>
        <w:t>Nar. novine, 9/05-645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dodjeljivanju državnih stipendija redovitim studentima dodiplomskih studija i naknada dijel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>troškova školarine studentima poslijediplomskih studija</w:t>
      </w:r>
      <w:r>
        <w:rPr>
          <w:rFonts w:cs="Arial" w:ascii="Arial" w:hAnsi="Arial"/>
          <w:bCs/>
          <w:lang w:val="hr-HR"/>
        </w:rPr>
        <w:t>, Nar. novine, 151/02-7005. Pravilnik stupa na snagu 18. XII. 2002. Prestaje važiti Pravilnik o dodjeljivanju državnih stipendija i pripomoći studentima dodiplomskih i poslijediplomskih studija te poslijedoktorandima (Nar. novine, br. 26/97. i 1/02.)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u mjerila i način ostvarivanja prava na dodjeljivanje državnih stipendija i pripomoći studentima dodiplomskih i poslijediplomskih studija te poslijedoktorandim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posredovanju pri zapošljavanju redovitih studenata, Nar. novine, 16/96-726. 125/97-4175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 xml:space="preserve">Pravilnikom je propisano da poslove posredovanja u zapošljavanju redovitih studenata obavljaju pravne osobe čija djelatnost osigurava cjelovitost i potrebni standard sustava visoke naobrazbe. Kao ovlaštene pravne osobe navede se Studentski centar, Sveučilišta u Zagrebu, Zagreb; Studentski centar Sveučilišta u Rijeci, Rijeka; Studentski centar Sveučilišta u Splitu, Split; Studentski centar Sveučilišta Josipa Jurja Strossmayera u Osijeku, Osijek, Studentski centar Sveučilišta u Zagrebu, Varaždin; Studentski centar Sveučilišta u Splitu, Šibenik; Studentski centar Sveučilišta u Splitu, Zadar; Studentski centar Sveučilišta u Splitu, Dubrovnik; Studentski centar Sveučilišta Josipa Jurja Strossmayera u Osijeku, Slavonski Brod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potpori za pokriće troškova prehrane studenata, Nar. novine, 51/02-2581</w:t>
      </w:r>
      <w:r>
        <w:rPr>
          <w:rFonts w:cs="Arial" w:ascii="Arial" w:hAnsi="Arial"/>
          <w:bCs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utvrđuju kriteriji, način ostvarivanja i korištenja prava studenata na potporu Ministarstva za pokriće troškova prehrane i studenat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Opće odredbe (čl. 1.); Studenska iskaznica (čl. 2.); Baza podataka o studentima (čl. 3.); Korisnici potpore (čl. 4.); Trajanje potpore (čl. 5.); Namjena potpore (čl. 6.); Ostvarivanje prava i opseg prava (čl. 7-8); Određivanje cijena u restoranima studentske prehrane (čl. 9.); Visina potpore (čl. 10.); Evidentiranje stjecanja i korištenja prava (čl. 11.); Davatelj usluga studentske prehrane (čl. 12.); Obveze davatelja usluga  (čl. 13-14); Obveze CAP-a (čl. 15.); Povjerenstva za kontrolu prehrane studenata (čl. 16.); Nadležnost povjerenstva za kontrolu prehrane studenata (čl. 17.); Arbitraža (čl. 18.); Kaznene odredbe (čl. 19.); Prijelazne i završne odredbe (čl. 20-25). Pravilnik stupa na snagu 8. V. 2002. (Pravilnik je donesen na temelju članka 145. stavka 2. Zakona o visokim učilištima - Nar. novine, br. 59/96 - pročišćeni tekst, 14/00, 26/00-ispr., 67/00, 94/00 i 129/00) Prestaje važiti Pravilnik o potpori za pokriće troškova prehrane studenata (Nar. novine, br. 58/01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sadržaju diploma i dopunskih isprava o studiju</w:t>
      </w:r>
      <w:r>
        <w:rPr>
          <w:rFonts w:cs="Arial" w:ascii="Arial" w:hAnsi="Arial"/>
          <w:bCs/>
          <w:lang w:val="hr-HR"/>
        </w:rPr>
        <w:t xml:space="preserve">. </w:t>
      </w:r>
    </w:p>
    <w:p>
      <w:pPr>
        <w:pStyle w:val="T982"/>
        <w:ind w:hanging="0"/>
        <w:rPr/>
      </w:pPr>
      <w:r>
        <w:rPr>
          <w:rFonts w:cs="Arial" w:ascii="Arial" w:hAnsi="Arial"/>
          <w:sz w:val="24"/>
        </w:rPr>
        <w:t>Pravilnikom se propisuje sadržaj diploma i dopunskih isprava o studiju, koje studentima izdaju visoka učilišta nakon završetka studij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Pravilnik o sadržaju i obliku diploma koje izdaju visoka učilišta (Nar. novine, br. 53/01 i 118/01),  primjenjuje se prilikom izdavanja diploma koje su stečene na temelju studijskih programa upisanih najkasnije akademske godine 2004./2005. Pravilnik stupa na snagu 25. I. 2005., a primjenjuje se pri izdavanju diploma studentima koji prvu godinu studija upisuju akademske godine 2005./2006.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9/05-644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hr-HR"/>
        </w:rPr>
        <w:t>ZAKONA I PRAVILNIK MINISTRA KOJI UREĐUJE DRŽAVNE NAGRADE ZA ZNANOST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hrvatskim državnim nagradama za znanost, Nar. novine, 108/95-2968. 104/97-3379. 142/98-3547</w:t>
      </w:r>
      <w:r>
        <w:rPr>
          <w:rFonts w:cs="Arial" w:ascii="Arial" w:hAnsi="Arial"/>
          <w:bCs/>
          <w:lang w:val="hr-HR"/>
        </w:rPr>
        <w:t>. Državne nagrade za znanost podjeljuje Republika Hrvatska za iznimno značajna dostignuća u znanstvenoistraživačkoj djelatnosti, za proširenje znanstvenih spoznaja i za znatna ostvarenja u primjeni rezultata znanstvenoistraživačkog rada, koja su postigli znanstvenici, istraživači i znanstveni novaci. Opće odredbe (čl. 1. i 2); Nagrade (čl. 3-11); Postupak dodjele nagrada (čl. 12-21); Prijelazne i završne odredbe (čl. 22. i 23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Pravilnik o postupku podjele državnih nagrada za znanost, Nar. novine, 38/97-1502. 99/97-3312., 41/05., 45/05.(ispr.). </w:t>
      </w:r>
      <w:r>
        <w:rPr>
          <w:rFonts w:cs="Arial" w:ascii="Arial" w:hAnsi="Arial"/>
          <w:bCs/>
          <w:lang w:val="hr-HR"/>
        </w:rPr>
        <w:t>Pravilnikom se uređuje postupak dodjele državnih nagrada za znanost. Državne nagrade za znanost podjeljuje Sabor Republike Hrvatske na prijedlog Odbora za podjelu državnih nagrada na temelju  Zakona o hrvatskim nagradama za znanost (čl. 2.). Opće odredbe (čl. 1. i 2.); Način raspisivanja natječaja za podjelu nagrada (čl. 3.-5.); Osnivanje i rad stručnih povjerenstava (čl.  6.-12.); Rad odbora, način predlaganja predloženika za podjelu nagrada (čl. 13.-15.); Visina novčanih iznosa nagrada (čl. 16.); Izgled i opis povelje (čl. 17.); Prijelazne i završne odredbe (čl. 18. i 19.)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I KOJI UREĐUJU MEĐUNARODNU ZNANSTVENU, KULTURNU, PROSVJETNU I TEHNIČKU SURADNJU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evidenciji znanstvene, kulturne, prosvjetne i tehničke suradnje s inozemstvom, SL SFRJ, 59/81-1513. čl. 2. Zakona o preuzimanju . . . - Nar. novine, 53/91-1525</w:t>
      </w:r>
      <w:r>
        <w:rPr>
          <w:rFonts w:cs="Arial" w:ascii="Arial" w:hAnsi="Arial"/>
          <w:bCs/>
          <w:lang w:val="hr-HR"/>
        </w:rPr>
        <w:t>., Evidencija o ostvarenoj znanstvenoj, kulturnoj, prosvjetnoj, tehničkoj i tehnološkoj suradnji s inozemstvom sadrži podatke koji se odnose na: osnove, nosioce, predmet, oblike i izvore financiranja te suradnje. Evidencija se vodi na jedinstven način (čl. 2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određivanju organa i organizacija nadležnih za prikupljanje i evidentiranje podataka znanstvene, kulturne, prosvjetne, tehničke i tehnološke suradnje s inozemstvom, Nar. novine, 46/83-688</w:t>
      </w:r>
      <w:r>
        <w:rPr>
          <w:rFonts w:cs="Arial" w:ascii="Arial" w:hAnsi="Arial"/>
          <w:bCs/>
          <w:lang w:val="hr-HR"/>
        </w:rPr>
        <w:t xml:space="preserve">.Republički zavod za tehničku suradnju i Zavod za kulturu Republike Hrvatske, u okviru nadležnosti iz čl. 1. ovoga Zakona, prikupljaju podatke i vode evidencije o znanstvenoj, kulturnoj, prosvjetnoj, tehničkoj i tehnološkoj suradnji s inozemstvom koju neposredno ostvaruju građani Republike Hrvatske (čl. 2.)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putstvo o jedinstvenim metodološkim načelima o načinu vođenja evidencije o ostvarenoj znanstvenoj, kulturnoj, prosvjetnoj i tehnološkoj suradnji s inozemstvom, SL SFRJ, 5/86-119. 31/86-969(ispr.)</w:t>
      </w:r>
      <w:r>
        <w:rPr>
          <w:rFonts w:cs="Arial" w:ascii="Arial" w:hAnsi="Arial"/>
          <w:bCs/>
          <w:lang w:val="hr-HR"/>
        </w:rPr>
        <w:t xml:space="preserve">. čl. 3. Zakona o preuzimanju - </w:t>
      </w:r>
      <w:r>
        <w:rPr>
          <w:rFonts w:cs="Arial" w:ascii="Arial" w:hAnsi="Arial"/>
          <w:b/>
          <w:bCs/>
          <w:lang w:val="hr-HR"/>
        </w:rPr>
        <w:t>Nar. novine, 53/91-1525</w:t>
      </w:r>
      <w:r>
        <w:rPr>
          <w:rFonts w:cs="Arial" w:ascii="Arial" w:hAnsi="Arial"/>
          <w:bCs/>
          <w:lang w:val="hr-HR"/>
        </w:rPr>
        <w:t>. Ovim se Uputstvom utvrđuju jedinstvena metodološka načela o načinu vođenja i korištenja evidencije o ostvarenoj znanstvenoj, kulturnoj, prosvjetnoj, tehničkoj i tehnološkoj suradnji s inozemstvom, a i uvođenje jedinstvenih obrazaca na kojima se iskazuju  podaci iz čl. 3. do 6. Zakona o evidenciji znanstvene, kulturne, prosvjetne i tehničke suradnje s inozemstvom i propisuje sadržaj  obrazaca (toč. 1.)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KOJI UREĐUJE INSPEKCIJU VISOKIH UČILIŠTA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bCs/>
          <w:lang w:val="hr-HR"/>
        </w:rPr>
        <w:t>Zakon o prosvjetnoj inspekciji (primjenjuje se samo u visokim učilištima). Nar. novine, 5/81-80. 39/87-522. Čl. 131. i 147. Zakona . . .- 26/93-710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ATEGIJE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ategija "Informacijska i komunikacijska tehnologija - Hrvatska u 21. stoljeću", Nar. novine, 109/0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Strategija razvitka Republike Hrvatske "Hrvatska u 21. stoljeću" - Znanost, Nar. novine, 108/03-378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Zagreb, 10 March 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outlineLvl w:val="0"/>
    </w:pPr>
    <w:rPr>
      <w:rFonts w:ascii="Arial" w:hAnsi="Arial" w:cs="Arial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right"/>
      <w:outlineLvl w:val="1"/>
    </w:pPr>
    <w:rPr>
      <w:rFonts w:ascii="Arial" w:hAnsi="Arial" w:cs="Arial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2:49:00Z</dcterms:created>
  <dc:creator>Darko Bošnjak</dc:creator>
  <dc:description/>
  <cp:keywords/>
  <dc:language>en-US</dc:language>
  <cp:lastModifiedBy>pdebrecz</cp:lastModifiedBy>
  <dcterms:modified xsi:type="dcterms:W3CDTF">2006-03-28T14:05:00Z</dcterms:modified>
  <cp:revision>6</cp:revision>
  <dc:subject/>
  <dc:title>Zakon o ustanovama, Nar</dc:title>
</cp:coreProperties>
</file>