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szCs w:val="36"/>
        </w:rPr>
        <w:t>CARDS Project 2002 “Higher Education Mobility: Diploma Recognition Policy and Legislation”</w:t>
      </w:r>
    </w:p>
    <w:p>
      <w:pPr>
        <w:pStyle w:val="Normal"/>
        <w:rPr>
          <w:b/>
          <w:b/>
          <w:sz w:val="44"/>
          <w:szCs w:val="44"/>
        </w:rPr>
      </w:pPr>
      <w:r>
        <w:rPr>
          <w:b/>
          <w:sz w:val="44"/>
          <w:szCs w:val="44"/>
        </w:rPr>
      </w:r>
    </w:p>
    <w:p>
      <w:pPr>
        <w:pStyle w:val="Normal"/>
        <w:rPr>
          <w:sz w:val="44"/>
          <w:szCs w:val="44"/>
        </w:rPr>
      </w:pPr>
      <w:r>
        <w:rPr>
          <w:sz w:val="44"/>
          <w:szCs w:val="44"/>
        </w:rPr>
      </w:r>
    </w:p>
    <w:p>
      <w:pPr>
        <w:pStyle w:val="Normal"/>
        <w:ind w:left="360" w:hanging="0"/>
        <w:jc w:val="center"/>
        <w:rPr>
          <w:b/>
          <w:b/>
        </w:rPr>
      </w:pPr>
      <w:r>
        <w:rPr>
          <w:b/>
          <w:sz w:val="44"/>
          <w:szCs w:val="44"/>
        </w:rPr>
        <w:t>'The Classical Model of University Education and the Challenges of the 21st Century'</w:t>
      </w:r>
    </w:p>
    <w:p>
      <w:pPr>
        <w:pStyle w:val="Normal"/>
        <w:rPr>
          <w:b/>
          <w:b/>
        </w:rPr>
      </w:pPr>
      <w:r>
        <w:rPr>
          <w:b/>
        </w:rPr>
      </w:r>
    </w:p>
    <w:p>
      <w:pPr>
        <w:pStyle w:val="Normal"/>
        <w:jc w:val="center"/>
        <w:rPr/>
      </w:pPr>
      <w:r>
        <w:rPr/>
        <w:t>Background paper for the workshops</w:t>
      </w:r>
    </w:p>
    <w:p>
      <w:pPr>
        <w:pStyle w:val="Normal"/>
        <w:jc w:val="center"/>
        <w:rPr/>
      </w:pPr>
      <w:r>
        <w:rPr/>
        <w:t>Peter Debreczeni Team Leader</w:t>
      </w:r>
    </w:p>
    <w:p>
      <w:pPr>
        <w:pStyle w:val="Normal"/>
        <w:jc w:val="center"/>
        <w:rPr/>
      </w:pPr>
      <w:r>
        <w:rPr/>
      </w:r>
    </w:p>
    <w:p>
      <w:pPr>
        <w:pStyle w:val="Normal"/>
        <w:rPr/>
      </w:pPr>
      <w:r>
        <w:rPr/>
      </w:r>
    </w:p>
    <w:p>
      <w:pPr>
        <w:pStyle w:val="Normal"/>
        <w:rPr>
          <w:i/>
          <w:i/>
        </w:rPr>
      </w:pPr>
      <w:r>
        <w:rPr>
          <w:i/>
        </w:rPr>
        <w:t>This is intended to set the context for the workshop.</w:t>
      </w:r>
    </w:p>
    <w:p>
      <w:pPr>
        <w:pStyle w:val="Normal"/>
        <w:rPr>
          <w:i/>
          <w:i/>
        </w:rPr>
      </w:pPr>
      <w:r>
        <w:rPr>
          <w:i/>
        </w:rPr>
      </w:r>
    </w:p>
    <w:p>
      <w:pPr>
        <w:pStyle w:val="Normal"/>
        <w:rPr>
          <w:i/>
          <w:i/>
        </w:rPr>
      </w:pPr>
      <w:r>
        <w:rPr>
          <w:i/>
        </w:rPr>
        <w:t>The emphasis in the analysis of the 'classical model' will be on the transfer of knowledge, the latter being a comprehensible 'body' which can be passed on from one generation of scholars to the next generation (of scholars or practitioners), for them to either practice a profession on the basis of this given knowledge, or, as academics, to add to what had already been established.  This concept of 'knowledge' determined the approach to lecturing (equating what was to be learned with what was taught), the approach to student assessment (which was to establish whether the student remembered what he had been taught) as well as the status of professors (the final authority and arbiters, located in a hierarchy of seniority) and that of students (passive recipients).</w:t>
      </w:r>
    </w:p>
    <w:p>
      <w:pPr>
        <w:pStyle w:val="Normal"/>
        <w:rPr>
          <w:i/>
          <w:i/>
        </w:rPr>
      </w:pPr>
      <w:r>
        <w:rPr>
          <w:i/>
        </w:rPr>
      </w:r>
    </w:p>
    <w:p>
      <w:pPr>
        <w:pStyle w:val="Normal"/>
        <w:rPr>
          <w:i/>
          <w:i/>
        </w:rPr>
      </w:pPr>
      <w:r>
        <w:rPr>
          <w:i/>
        </w:rPr>
        <w:t>The analysis of the challenges of the 21st century (although not as new as that suggests) will demonstrate why the above model cannot be maintained (it is not that an alternative model is being imposed, e.g. by a 'European' authority).  It will draw attention to such factors as</w:t>
      </w:r>
    </w:p>
    <w:p>
      <w:pPr>
        <w:pStyle w:val="Normal"/>
        <w:numPr>
          <w:ilvl w:val="0"/>
          <w:numId w:val="4"/>
        </w:numPr>
        <w:rPr>
          <w:i/>
          <w:i/>
        </w:rPr>
      </w:pPr>
      <w:r>
        <w:rPr>
          <w:i/>
        </w:rPr>
        <w:t>Mass communication and mobility</w:t>
      </w:r>
    </w:p>
    <w:p>
      <w:pPr>
        <w:pStyle w:val="Normal"/>
        <w:numPr>
          <w:ilvl w:val="0"/>
          <w:numId w:val="4"/>
        </w:numPr>
        <w:rPr>
          <w:i/>
          <w:i/>
        </w:rPr>
      </w:pPr>
      <w:r>
        <w:rPr>
          <w:i/>
        </w:rPr>
        <w:t>'Globalisation'</w:t>
      </w:r>
    </w:p>
    <w:p>
      <w:pPr>
        <w:pStyle w:val="Normal"/>
        <w:numPr>
          <w:ilvl w:val="0"/>
          <w:numId w:val="4"/>
        </w:numPr>
        <w:rPr>
          <w:i/>
          <w:i/>
        </w:rPr>
      </w:pPr>
      <w:r>
        <w:rPr>
          <w:i/>
        </w:rPr>
        <w:t>'Information overload'</w:t>
      </w:r>
    </w:p>
    <w:p>
      <w:pPr>
        <w:pStyle w:val="Normal"/>
        <w:numPr>
          <w:ilvl w:val="0"/>
          <w:numId w:val="4"/>
        </w:numPr>
        <w:rPr>
          <w:i/>
          <w:i/>
        </w:rPr>
      </w:pPr>
      <w:r>
        <w:rPr>
          <w:i/>
        </w:rPr>
        <w:t>Changes in employment (including having different jobs within one career)</w:t>
      </w:r>
    </w:p>
    <w:p>
      <w:pPr>
        <w:pStyle w:val="Normal"/>
        <w:numPr>
          <w:ilvl w:val="0"/>
          <w:numId w:val="4"/>
        </w:numPr>
        <w:rPr>
          <w:i/>
          <w:i/>
        </w:rPr>
      </w:pPr>
      <w:r>
        <w:rPr>
          <w:i/>
        </w:rPr>
        <w:t>The impossibility of being a polymath</w:t>
      </w:r>
    </w:p>
    <w:p>
      <w:pPr>
        <w:pStyle w:val="Normal"/>
        <w:rPr>
          <w:i/>
          <w:i/>
        </w:rPr>
      </w:pPr>
      <w:r>
        <w:rPr>
          <w:i/>
        </w:rPr>
      </w:r>
    </w:p>
    <w:p>
      <w:pPr>
        <w:pStyle w:val="Normal"/>
        <w:rPr>
          <w:i/>
          <w:i/>
        </w:rPr>
      </w:pPr>
      <w:r>
        <w:rPr>
          <w:i/>
        </w:rPr>
        <w:t>These factors and others lead to a need for a re-examination of what it means to be educated (learning outcomes) placing more emphasis on e.g. the ability to evaluate new information, open mindedness, innovation, adaptability, and therefore on transferable skills and the appropriate admission of ignorance (with a concomitant readiness to work within a group context).</w:t>
      </w:r>
    </w:p>
    <w:p>
      <w:pPr>
        <w:pStyle w:val="Normal"/>
        <w:rPr>
          <w:i/>
          <w:i/>
        </w:rPr>
      </w:pPr>
      <w:r>
        <w:rPr>
          <w:i/>
        </w:rPr>
      </w:r>
    </w:p>
    <w:p>
      <w:pPr>
        <w:pStyle w:val="Normal"/>
        <w:rPr>
          <w:i/>
          <w:i/>
        </w:rPr>
      </w:pPr>
      <w:r>
        <w:rPr>
          <w:i/>
        </w:rPr>
        <w:t>These needs lead on to the need for 'mass education' (with implications for the maintenance of the quality of the education and qualifications of an appropriate standard, and accountability for meeting this need in the best possible way), facilitating choice and mobility, etc.</w:t>
      </w:r>
    </w:p>
    <w:p>
      <w:pPr>
        <w:pStyle w:val="Normal"/>
        <w:rPr>
          <w:i/>
          <w:i/>
        </w:rPr>
      </w:pPr>
      <w:r>
        <w:rPr>
          <w:i/>
        </w:rPr>
      </w:r>
    </w:p>
    <w:p>
      <w:pPr>
        <w:pStyle w:val="Normal"/>
        <w:rPr>
          <w:i/>
          <w:i/>
        </w:rPr>
      </w:pPr>
      <w:r>
        <w:rPr>
          <w:i/>
        </w:rPr>
        <w:t>This presentation will thus provide a background against which participants will (hopefully) recognise the importance (and urgency) of 'learning outcomes, ECTS, mobility, programme evaluation and the recognition of qualifications'</w:t>
      </w:r>
    </w:p>
    <w:p>
      <w:pPr>
        <w:pStyle w:val="Normal"/>
        <w:rPr>
          <w:i/>
          <w:i/>
        </w:rPr>
      </w:pPr>
      <w:r>
        <w:rPr>
          <w:i/>
        </w:rPr>
      </w:r>
      <w:r>
        <w:br w:type="page"/>
      </w:r>
    </w:p>
    <w:p>
      <w:pPr>
        <w:pStyle w:val="Normal"/>
        <w:jc w:val="both"/>
        <w:rPr/>
      </w:pPr>
      <w:r>
        <w:rPr/>
        <w:t>The starting point of this presentation is an apparent paradox: the closer we approach to a „knowledge society“, the more diffuse become our notions of what counts as „knowledge“ and in addition to this, the more problematical becomes the status of „traditional knowledge institutions“, of which the pre-eminence is usually given to universities. This account is in strong contrast to the triumphalist explanation that accord the university a leading role in this so called knowledge society, what is based on the idea that univerisities are the parents of the most advanced knowledge traditions!</w:t>
      </w:r>
    </w:p>
    <w:p>
      <w:pPr>
        <w:pStyle w:val="Normal"/>
        <w:rPr/>
      </w:pPr>
      <w:r>
        <w:rPr/>
      </w:r>
    </w:p>
    <w:p>
      <w:pPr>
        <w:pStyle w:val="Normal"/>
        <w:rPr/>
      </w:pPr>
      <w:r>
        <w:rPr/>
        <w:t>The presenatation has 4 parts, the first is a sketch of the traditional university structure.</w:t>
      </w:r>
    </w:p>
    <w:p>
      <w:pPr>
        <w:pStyle w:val="Normal"/>
        <w:rPr/>
      </w:pPr>
      <w:r>
        <w:rPr/>
      </w:r>
    </w:p>
    <w:p>
      <w:pPr>
        <w:pStyle w:val="Normal"/>
        <w:jc w:val="both"/>
        <w:rPr/>
      </w:pPr>
      <w:r>
        <w:rPr/>
        <w:t>The second part is but a brief description of the „knowledge society“ as I understand it, which is arguably less than the simple culmination of the scientific traditon  and high technology industry (western culture=christian-muslim-jewish tradition) and more of a volatile combination of a post-Fordist economy and post-modern culture.</w:t>
      </w:r>
    </w:p>
    <w:p>
      <w:pPr>
        <w:pStyle w:val="Normal"/>
        <w:rPr/>
      </w:pPr>
      <w:r>
        <w:rPr/>
      </w:r>
    </w:p>
    <w:p>
      <w:pPr>
        <w:pStyle w:val="Normal"/>
        <w:jc w:val="both"/>
        <w:rPr/>
      </w:pPr>
      <w:r>
        <w:rPr/>
        <w:t>The third part is a short discussion of our conceptions of „knowledge“ with a simple argument that as knowledge become the dominant component of our society, it inevitably becomes more heterogeneous and less systematic.</w:t>
      </w:r>
    </w:p>
    <w:p>
      <w:pPr>
        <w:pStyle w:val="Normal"/>
        <w:rPr/>
      </w:pPr>
      <w:r>
        <w:rPr/>
      </w:r>
    </w:p>
    <w:p>
      <w:pPr>
        <w:pStyle w:val="Normal"/>
        <w:rPr/>
      </w:pPr>
      <w:r>
        <w:rPr/>
        <w:t>The fourth topic is the university,  how it is changing, partly resisting, and partly embracing these  divers „knowledge“ traditions.</w:t>
      </w:r>
    </w:p>
    <w:p>
      <w:pPr>
        <w:pStyle w:val="Normal"/>
        <w:rPr/>
      </w:pPr>
      <w:r>
        <w:rPr/>
      </w:r>
    </w:p>
    <w:p>
      <w:pPr>
        <w:pStyle w:val="Normal"/>
        <w:rPr/>
      </w:pPr>
      <w:r>
        <w:rPr/>
        <w:t>Finally an attempt will be made to relate the latter parts to the theme of this workshop.</w:t>
      </w:r>
    </w:p>
    <w:p>
      <w:pPr>
        <w:pStyle w:val="Normal"/>
        <w:rPr/>
      </w:pPr>
      <w:r>
        <w:rPr/>
      </w:r>
    </w:p>
    <w:p>
      <w:pPr>
        <w:pStyle w:val="Normal"/>
        <w:rPr/>
      </w:pPr>
      <w:r>
        <w:rPr/>
        <w:t>1. Classical university:</w:t>
      </w:r>
    </w:p>
    <w:p>
      <w:pPr>
        <w:pStyle w:val="Normal"/>
        <w:rPr/>
      </w:pPr>
      <w:r>
        <w:rPr/>
      </w:r>
    </w:p>
    <w:p>
      <w:pPr>
        <w:pStyle w:val="Normal"/>
        <w:jc w:val="both"/>
        <w:rPr/>
      </w:pPr>
      <w:r>
        <w:rPr/>
        <w:t>The structure of erudition and research at the classical university is closely related to the following traditions:</w:t>
      </w:r>
    </w:p>
    <w:p>
      <w:pPr>
        <w:pStyle w:val="Normal"/>
        <w:jc w:val="both"/>
        <w:rPr/>
      </w:pPr>
      <w:r>
        <w:rPr/>
      </w:r>
    </w:p>
    <w:p>
      <w:pPr>
        <w:pStyle w:val="Normal"/>
        <w:numPr>
          <w:ilvl w:val="0"/>
          <w:numId w:val="7"/>
        </w:numPr>
        <w:jc w:val="both"/>
        <w:rPr/>
      </w:pPr>
      <w:r>
        <w:rPr/>
        <w:t>The Newtonian mechanics and the utilitarianism of the scientific and technical revolution;</w:t>
      </w:r>
    </w:p>
    <w:p>
      <w:pPr>
        <w:pStyle w:val="Normal"/>
        <w:numPr>
          <w:ilvl w:val="0"/>
          <w:numId w:val="7"/>
        </w:numPr>
        <w:jc w:val="both"/>
        <w:rPr/>
      </w:pPr>
      <w:r>
        <w:rPr/>
        <w:t>The Cartesian dualism (separation of the applied and theoretical sciences, differentiation of objective and subjective);</w:t>
      </w:r>
    </w:p>
    <w:p>
      <w:pPr>
        <w:pStyle w:val="Normal"/>
        <w:numPr>
          <w:ilvl w:val="0"/>
          <w:numId w:val="7"/>
        </w:numPr>
        <w:jc w:val="both"/>
        <w:rPr/>
      </w:pPr>
      <w:r>
        <w:rPr/>
        <w:t>The Baconian methodology (the emphasis is on the experiments, the valorisation and the quantitative measurements); and</w:t>
      </w:r>
    </w:p>
    <w:p>
      <w:pPr>
        <w:pStyle w:val="Normal"/>
        <w:numPr>
          <w:ilvl w:val="0"/>
          <w:numId w:val="7"/>
        </w:numPr>
        <w:jc w:val="both"/>
        <w:rPr/>
      </w:pPr>
      <w:r>
        <w:rPr/>
        <w:t>The utilitarianism as a philosophical principle (mainly second half of the XIXth centruy).</w:t>
      </w:r>
    </w:p>
    <w:p>
      <w:pPr>
        <w:pStyle w:val="Normal"/>
        <w:jc w:val="both"/>
        <w:rPr/>
      </w:pPr>
      <w:r>
        <w:rPr/>
      </w:r>
    </w:p>
    <w:p>
      <w:pPr>
        <w:pStyle w:val="Normal"/>
        <w:jc w:val="both"/>
        <w:rPr/>
      </w:pPr>
      <w:r>
        <w:rPr/>
        <w:t>The teaching and research is divided into disciplines, which determines the general structure of a HEI. The 'chairs' are the localized forms of the disciplines, where the chairholder is the authority. These chairholders (professors) via the peer reviews actually prevent globally the 'outsiders' of a discipline</w:t>
      </w:r>
    </w:p>
    <w:p>
      <w:pPr>
        <w:pStyle w:val="Normal"/>
        <w:jc w:val="both"/>
        <w:rPr/>
      </w:pPr>
      <w:r>
        <w:rPr/>
      </w:r>
    </w:p>
    <w:p>
      <w:pPr>
        <w:pStyle w:val="Normal"/>
        <w:jc w:val="both"/>
        <w:rPr/>
      </w:pPr>
      <w:r>
        <w:rPr/>
        <w:t>It becomes very important the opening up of the disciplines towards all stakeholders – generally speaking – of the (higher) education, because it is not anymore the universities that are the unique productors of new knowledge. In the present 'knowledge society' the classical approach to the transfer of knowledge</w:t>
      </w:r>
      <w:r>
        <w:rPr>
          <w:rStyle w:val="FootnoteCharacters"/>
          <w:rStyle w:val="FootnoteAnchor"/>
        </w:rPr>
        <w:footnoteReference w:id="2"/>
      </w:r>
      <w:r>
        <w:rPr/>
        <w:t xml:space="preserve"> does not give the solution to most of the complex problems of today.</w:t>
      </w:r>
    </w:p>
    <w:p>
      <w:pPr>
        <w:pStyle w:val="Normal"/>
        <w:jc w:val="both"/>
        <w:rPr/>
      </w:pPr>
      <w:r>
        <w:rPr/>
      </w:r>
    </w:p>
    <w:p>
      <w:pPr>
        <w:pStyle w:val="Normal"/>
        <w:rPr/>
      </w:pPr>
      <w:r>
        <w:rPr/>
      </w:r>
    </w:p>
    <w:p>
      <w:pPr>
        <w:pStyle w:val="Normal"/>
        <w:rPr/>
      </w:pPr>
      <w:r>
        <w:rPr/>
        <w:t>2. Knowledge Society:</w:t>
      </w:r>
    </w:p>
    <w:p>
      <w:pPr>
        <w:pStyle w:val="Normal"/>
        <w:rPr/>
      </w:pPr>
      <w:r>
        <w:rPr/>
      </w:r>
    </w:p>
    <w:p>
      <w:pPr>
        <w:pStyle w:val="Normal"/>
        <w:rPr/>
      </w:pPr>
      <w:r>
        <w:rPr/>
        <w:t>Concerning the nature of the knowledge society, it is best to start with the conventional use of the 70s, when the notion first appeared: knowledge will replace energy (coal in 19th century, oil and nuclear power in the 20th century) and it will be the primary resource of this new kind of society, just as energy replaced the human labour in the earlier transition from pre-industrial to industrial society. This does not mean only „scientific knowledge“, but all the knowledge we need to use for the present modern technological devices. This shift was also considered as a cultural phenomena as much as socio-economic or technological one.</w:t>
      </w:r>
    </w:p>
    <w:p>
      <w:pPr>
        <w:pStyle w:val="Normal"/>
        <w:rPr/>
      </w:pPr>
      <w:r>
        <w:rPr/>
      </w:r>
    </w:p>
    <w:p>
      <w:pPr>
        <w:pStyle w:val="Normal"/>
        <w:rPr/>
      </w:pPr>
      <w:r>
        <w:rPr/>
        <w:t>Many documents on knowledge society are rooted simply in technological determinism. Scientific innovation and subsequent increases in industrial productivity are seen as making successive steps with social and cultural change subordinated. These statements mainly rely on an essentially linear model of socio-economic development.</w:t>
      </w:r>
    </w:p>
    <w:p>
      <w:pPr>
        <w:pStyle w:val="Normal"/>
        <w:rPr/>
      </w:pPr>
      <w:r>
        <w:rPr/>
      </w:r>
    </w:p>
    <w:p>
      <w:pPr>
        <w:pStyle w:val="Normal"/>
        <w:jc w:val="both"/>
        <w:rPr/>
      </w:pPr>
      <w:r>
        <w:rPr/>
        <w:t>If we accept these rationales, the modern university clearly has a key role to play in the „knowledge society“. In the course of the present times it has become the monopolistic producer and reproducer of human and cultural capital. Old ways of acquiring higher level skills have fallen disuse (like for example in traditional professions through apprenticeship, or by studying in technical institutions for higher vocational skills!). Similarly, older forms of socialisation into elite social roles have also abandoned (for example class-based networks).</w:t>
      </w:r>
    </w:p>
    <w:p>
      <w:pPr>
        <w:pStyle w:val="Normal"/>
        <w:rPr/>
      </w:pPr>
      <w:r>
        <w:rPr/>
      </w:r>
    </w:p>
    <w:p>
      <w:pPr>
        <w:pStyle w:val="Normal"/>
        <w:jc w:val="both"/>
        <w:rPr/>
      </w:pPr>
      <w:r>
        <w:rPr/>
        <w:t>Now, anyone who wants to be „expert“ or to become part of the elite, must to be a university graduate. During the 70s and 80s the universities have established themselves as the leading scientific institutions and their dominance is not only organistaional but also epistemological. Universities employ more scientists than any other institution. Besides, socially the universities cognitive values and social practices have been widely accepted as the conditions for world-class research units. (the priority given to „pure“ science, the crucial importance for critical scholarship, the functionality of disinterested inquiry and the need for professional autonomy).</w:t>
      </w:r>
    </w:p>
    <w:p>
      <w:pPr>
        <w:pStyle w:val="Normal"/>
        <w:rPr/>
      </w:pPr>
      <w:r>
        <w:rPr/>
      </w:r>
    </w:p>
    <w:p>
      <w:pPr>
        <w:pStyle w:val="Normal"/>
        <w:jc w:val="both"/>
        <w:rPr/>
      </w:pPr>
      <w:r>
        <w:rPr/>
        <w:t>This means that based on the above conventional notions of the „knowledge society“ there is a nice and perfect fit between these theories and the „ambitions“ of the present (modern?) HE systems.</w:t>
      </w:r>
    </w:p>
    <w:p>
      <w:pPr>
        <w:pStyle w:val="Normal"/>
        <w:rPr/>
      </w:pPr>
      <w:r>
        <w:rPr/>
      </w:r>
    </w:p>
    <w:p>
      <w:pPr>
        <w:pStyle w:val="Normal"/>
        <w:rPr/>
      </w:pPr>
      <w:r>
        <w:rPr/>
        <w:t>But, there are other more radical notions of the knowledge society that are not based on technological determinism, and that emphasizes discontinuity and ruptures (not a simple shift of accumulation but a quantum leap in the dominant mode of production). It is more or less an abandonments of undifferentiated mass production, of linear carriers, of hierarchical social structures and even of personal identities as traditionally determined. To show this second type and more embarassing interpretation of the knowledge society one can identify the following attributes of it:</w:t>
      </w:r>
    </w:p>
    <w:p>
      <w:pPr>
        <w:pStyle w:val="Normal"/>
        <w:rPr/>
      </w:pPr>
      <w:r>
        <w:rPr/>
      </w:r>
    </w:p>
    <w:p>
      <w:pPr>
        <w:pStyle w:val="Normal"/>
        <w:rPr/>
      </w:pPr>
      <w:r>
        <w:rPr/>
        <w:t>Acceleration: not simply the exponential growth of almost everything (goods and services, data, etc) but also velocity and most of the time volatility (think of mobile technology).</w:t>
      </w:r>
    </w:p>
    <w:p>
      <w:pPr>
        <w:pStyle w:val="Normal"/>
        <w:rPr/>
      </w:pPr>
      <w:r>
        <w:rPr/>
      </w:r>
    </w:p>
    <w:p>
      <w:pPr>
        <w:pStyle w:val="Normal"/>
        <w:rPr/>
      </w:pPr>
      <w:r>
        <w:rPr/>
        <w:t>Space and time: radical new compressions of space and time (simultaneity due to ICT). One effect is the intensification of time, whether in the labour process or consumer behaviour (the present accreditation process?). There is a trend for the ecology of time and space!</w:t>
      </w:r>
    </w:p>
    <w:p>
      <w:pPr>
        <w:pStyle w:val="Normal"/>
        <w:rPr/>
      </w:pPr>
      <w:r>
        <w:rPr/>
      </w:r>
    </w:p>
    <w:p>
      <w:pPr>
        <w:pStyle w:val="Normal"/>
        <w:rPr/>
      </w:pPr>
      <w:r>
        <w:rPr/>
        <w:t>Risk: The gain in power as a result of technological power is more and more undermined by the accumulation of risks, and these risks cannot be regarded anymore as infortunate side-effects. These unintended „risks“ shape social action as decisively as intended outcomes independently whether thea are political reforms or technological innovations. (The technical and quantitative technics of assessing risks fail to capture their cultural complexity.)</w:t>
      </w:r>
    </w:p>
    <w:p>
      <w:pPr>
        <w:pStyle w:val="Normal"/>
        <w:rPr/>
      </w:pPr>
      <w:r>
        <w:rPr/>
      </w:r>
    </w:p>
    <w:p>
      <w:pPr>
        <w:pStyle w:val="Normal"/>
        <w:rPr/>
      </w:pPr>
      <w:r>
        <w:rPr/>
        <w:t>Complexity, Non-linearity, Circularity: The first is able to be mastered by developing more developed modells of chaos theory, and powerful computers. The second (open systems, far from equilibrium) is reflected in more open and fluid evaluations of social and economic and technical changes instead of more mechanistic and „equilibri“ based models. Circularity is most obvious in the social sciences where social scientific knowledge grows through interaction with its environments.</w:t>
      </w:r>
    </w:p>
    <w:p>
      <w:pPr>
        <w:pStyle w:val="Normal"/>
        <w:rPr/>
      </w:pPr>
      <w:r>
        <w:rPr/>
      </w:r>
    </w:p>
    <w:p>
      <w:pPr>
        <w:pStyle w:val="Normal"/>
        <w:rPr/>
      </w:pPr>
      <w:r>
        <w:rPr/>
        <w:t>Reflexivity: It takes many forms:</w:t>
      </w:r>
    </w:p>
    <w:p>
      <w:pPr>
        <w:pStyle w:val="Normal"/>
        <w:numPr>
          <w:ilvl w:val="0"/>
          <w:numId w:val="3"/>
        </w:numPr>
        <w:rPr/>
      </w:pPr>
      <w:r>
        <w:rPr/>
        <w:t>democratization and marketization of knowledge production and innovation systems (subjects and objects of inquiry or action become mixed up in a confused manner);</w:t>
      </w:r>
    </w:p>
    <w:p>
      <w:pPr>
        <w:pStyle w:val="Normal"/>
        <w:numPr>
          <w:ilvl w:val="0"/>
          <w:numId w:val="3"/>
        </w:numPr>
        <w:rPr/>
      </w:pPr>
      <w:r>
        <w:rPr/>
        <w:t>expert, abstract and disembedded systems take over from traditional structures, therefore values, practices and institutions are freed from „givens“ of history;</w:t>
      </w:r>
    </w:p>
    <w:p>
      <w:pPr>
        <w:pStyle w:val="Normal"/>
        <w:numPr>
          <w:ilvl w:val="0"/>
          <w:numId w:val="3"/>
        </w:numPr>
        <w:rPr/>
      </w:pPr>
      <w:r>
        <w:rPr/>
        <w:t>traditional class and gender distinctions disappearing, individuals are freer to determine their own biography.</w:t>
      </w:r>
    </w:p>
    <w:p>
      <w:pPr>
        <w:pStyle w:val="Normal"/>
        <w:rPr/>
      </w:pPr>
      <w:r>
        <w:rPr/>
      </w:r>
    </w:p>
    <w:p>
      <w:pPr>
        <w:pStyle w:val="Normal"/>
        <w:rPr/>
      </w:pPr>
      <w:r>
        <w:rPr/>
        <w:t>These are may be the attributes, but there are more detailed trends like for example:</w:t>
      </w:r>
    </w:p>
    <w:p>
      <w:pPr>
        <w:pStyle w:val="Normal"/>
        <w:numPr>
          <w:ilvl w:val="0"/>
          <w:numId w:val="3"/>
        </w:numPr>
        <w:rPr/>
      </w:pPr>
      <w:r>
        <w:rPr/>
        <w:t>quickening shift from manufacturing to services;</w:t>
      </w:r>
    </w:p>
    <w:p>
      <w:pPr>
        <w:pStyle w:val="Normal"/>
        <w:numPr>
          <w:ilvl w:val="0"/>
          <w:numId w:val="3"/>
        </w:numPr>
        <w:rPr/>
      </w:pPr>
      <w:r>
        <w:rPr/>
        <w:t>the services become more simbolic (finacial sector, mass-media);</w:t>
      </w:r>
    </w:p>
    <w:p>
      <w:pPr>
        <w:pStyle w:val="Normal"/>
        <w:numPr>
          <w:ilvl w:val="0"/>
          <w:numId w:val="3"/>
        </w:numPr>
        <w:rPr/>
      </w:pPr>
      <w:r>
        <w:rPr/>
        <w:t>the replacement of bureaucratic careers by flexible job protfolios;</w:t>
      </w:r>
    </w:p>
    <w:p>
      <w:pPr>
        <w:pStyle w:val="Normal"/>
        <w:numPr>
          <w:ilvl w:val="0"/>
          <w:numId w:val="3"/>
        </w:numPr>
        <w:rPr/>
      </w:pPr>
      <w:r>
        <w:rPr/>
        <w:t>the transformation  of mass production by customization (just-in-time, out-sourcing);</w:t>
      </w:r>
    </w:p>
    <w:p>
      <w:pPr>
        <w:pStyle w:val="Normal"/>
        <w:numPr>
          <w:ilvl w:val="0"/>
          <w:numId w:val="3"/>
        </w:numPr>
        <w:rPr/>
      </w:pPr>
      <w:r>
        <w:rPr/>
        <w:t>the rise of audit and the fall of planning  as key motif of public policy;</w:t>
      </w:r>
    </w:p>
    <w:p>
      <w:pPr>
        <w:pStyle w:val="Normal"/>
        <w:numPr>
          <w:ilvl w:val="0"/>
          <w:numId w:val="3"/>
        </w:numPr>
        <w:rPr/>
      </w:pPr>
      <w:r>
        <w:rPr/>
        <w:t>the deat or radical reform of welfare state.</w:t>
      </w:r>
    </w:p>
    <w:p>
      <w:pPr>
        <w:pStyle w:val="Normal"/>
        <w:rPr/>
      </w:pPr>
      <w:r>
        <w:rPr/>
      </w:r>
    </w:p>
    <w:p>
      <w:pPr>
        <w:pStyle w:val="Normal"/>
        <w:rPr/>
      </w:pPr>
      <w:r>
        <w:rPr/>
        <w:t>These can be considered as secondary phenomena accopanying the more fundamental cultural phenomena.</w:t>
      </w:r>
    </w:p>
    <w:p>
      <w:pPr>
        <w:pStyle w:val="Normal"/>
        <w:rPr/>
      </w:pPr>
      <w:r>
        <w:rPr/>
      </w:r>
    </w:p>
    <w:p>
      <w:pPr>
        <w:pStyle w:val="Normal"/>
        <w:rPr/>
      </w:pPr>
      <w:r>
        <w:rPr/>
        <w:t>It will be difficult to understand the „knowledge society“ properly if it is treated simply as a technological formation.  It will be even more difficult to understand the knowledge society's articulation with the mass system of higher education, transcending the old university traditon. If we consider the 'knowledge society' as a new power paradigm (knowledge is power) and the classical university as the producer of the raw material of advanced technology ( scientific data and human skills) it is misleading and also diminishing because the knowledge of knowledge society, like the „academic knowledge“ of  the traditional university transcends, go beyond the everyday material merely functional knowledge, it is symbolic and sometimes even spiritual.</w:t>
      </w:r>
    </w:p>
    <w:p>
      <w:pPr>
        <w:pStyle w:val="Normal"/>
        <w:rPr/>
      </w:pPr>
      <w:r>
        <w:rPr/>
      </w:r>
    </w:p>
    <w:p>
      <w:pPr>
        <w:pStyle w:val="Normal"/>
        <w:rPr/>
      </w:pPr>
      <w:r>
        <w:rPr/>
        <w:t>3. Knowledge.</w:t>
      </w:r>
    </w:p>
    <w:p>
      <w:pPr>
        <w:pStyle w:val="Normal"/>
        <w:rPr/>
      </w:pPr>
      <w:r>
        <w:rPr/>
      </w:r>
    </w:p>
    <w:p>
      <w:pPr>
        <w:pStyle w:val="Normal"/>
        <w:rPr/>
      </w:pPr>
      <w:r>
        <w:rPr/>
        <w:t>Concerning knowledge, there is again a paradox: on the one hand intellectual confusion, on the other hand flourishing universities. My main problem is that  what we can see everywhere are but signs of intellectual dissolutions. Traditionally all semblance of a shared academic culture deeply rooted in supposedly universal cognitive values, unified subjects that go beyond the particularities of disciplinary traditions or transient market exchanges and these all disappeared.  The common coinage of the present  modern world is the images of global life styles glimpsed through the mass media, worldwide advertising brands and the global leisure industry. The erudite men/women, self-confident in their intellectual culture have been followed by the – one may call - 'chattering classes' who are socially priviliged but culturally fevered or fiery. Even within the academy, truth has been reduced to mere discourses, to make one's way to pushing or showing for academic attention.The idea of 'science' as such, that is the robust theoretical frameworks built on sustained empirical inquiry, has been deconstructed. The very methods of truth-seeking have benn called into question, as well as their revisable results. In summary we can say that rigorous critique has been replaced by lax reflexivity!</w:t>
      </w:r>
    </w:p>
    <w:p>
      <w:pPr>
        <w:pStyle w:val="Normal"/>
        <w:rPr/>
      </w:pPr>
      <w:r>
        <w:rPr/>
      </w:r>
    </w:p>
    <w:p>
      <w:pPr>
        <w:pStyle w:val="Normal"/>
        <w:rPr/>
      </w:pPr>
      <w:r>
        <w:rPr/>
        <w:t>As I mentioned, alongside this evidence of intellectual ruination, higher education systems, with their institutions of the knowledge industry have flourished as never before.The advance of HE institutions and the mentioned retreat of high academic culture have been synchronised. Higher education, once marginal, has become socially pervasive at the same time when traditional intellectual structures have been allowed to decay. Most higher education systems, and many institutions that comprise them are creations of post 1960's era, almost paralelly with the process by which both the primacy of the cognitive interest and functions of such instutions began to be questioned. Mass populations are now encompassed by higher education, directly as students, and indirectly by the effexts of its services (research, consultancy, technology transfer for example), but the academic hegemonies, on which the prestige and utility of higher education seemed to depend , have been progressively overthrown!</w:t>
      </w:r>
    </w:p>
    <w:p>
      <w:pPr>
        <w:pStyle w:val="Normal"/>
        <w:rPr/>
      </w:pPr>
      <w:r>
        <w:rPr/>
      </w:r>
    </w:p>
    <w:p>
      <w:pPr>
        <w:pStyle w:val="Normal"/>
        <w:rPr/>
      </w:pPr>
      <w:r>
        <w:rPr/>
        <w:t>Of course we can argue that this is not a paradox at all. If we go back to the idea of the knowledge society, it is evident, that it stresses the need for engagement between the academic elite and the 'real world', that is the traditional concepts of academic culture have been replaced by this new engagement (the traditional concept emphasises the need for critical distance from real world, and institutional and professional autonomy). There is an inevitable tension between the mass university and traditional academic culture, but between it and the new formations (learning society, knowledge society) there may be a natural synergy. To express it bluntly, modern higehr education systems, with their sociological openness and even with epistemological eclecticism, may make sense in the context of learning society where knowledge has been brought within market and political exchanges.</w:t>
      </w:r>
    </w:p>
    <w:p>
      <w:pPr>
        <w:pStyle w:val="Normal"/>
        <w:rPr/>
      </w:pPr>
      <w:r>
        <w:rPr/>
      </w:r>
    </w:p>
    <w:p>
      <w:pPr>
        <w:pStyle w:val="Normal"/>
        <w:rPr/>
      </w:pPr>
      <w:r>
        <w:rPr/>
        <w:t>What is the nature of the knowledge in the present era?</w:t>
      </w:r>
    </w:p>
    <w:p>
      <w:pPr>
        <w:pStyle w:val="Normal"/>
        <w:rPr/>
      </w:pPr>
      <w:r>
        <w:rPr/>
      </w:r>
    </w:p>
    <w:p>
      <w:pPr>
        <w:pStyle w:val="Normal"/>
        <w:numPr>
          <w:ilvl w:val="0"/>
          <w:numId w:val="6"/>
        </w:numPr>
        <w:rPr/>
      </w:pPr>
      <w:r>
        <w:rPr/>
        <w:t>the disturbance of intellectual culture is a component of the late 20th century condition, and it is clearly linked to the fundamental attributes of the knowledge society. After all, scientific method is rooted in scepticism and usually progress has been made by reluctance to accept traditional accounts of the physical and social world. This has been true since the 17th century.</w:t>
      </w:r>
    </w:p>
    <w:p>
      <w:pPr>
        <w:pStyle w:val="Normal"/>
        <w:numPr>
          <w:ilvl w:val="0"/>
          <w:numId w:val="6"/>
        </w:numPr>
        <w:rPr/>
      </w:pPr>
      <w:r>
        <w:rPr/>
        <w:t>epistemological wobble: the increasing difficulty in distingushing truth from un-truth. It is no longer posiible to accept naive positivistic view of a progress of science.</w:t>
      </w:r>
    </w:p>
    <w:p>
      <w:pPr>
        <w:pStyle w:val="Normal"/>
        <w:numPr>
          <w:ilvl w:val="0"/>
          <w:numId w:val="6"/>
        </w:numPr>
        <w:rPr/>
      </w:pPr>
      <w:r>
        <w:rPr/>
        <w:t>The academic pluralism is intensified by the social pluralism of the modern university. Studenst are no longer drawn from privileged sections of society, they are from a much broader social constituences, and consequently no assumptions can be made about their pre-existing cultural level, or inclinations. Besides there the phenomena of the eorsion of inter-generational culture transfer, because youth and popular cultures have been established (again the 60s)</w:t>
      </w:r>
    </w:p>
    <w:p>
      <w:pPr>
        <w:pStyle w:val="Normal"/>
        <w:rPr/>
      </w:pPr>
      <w:r>
        <w:rPr/>
      </w:r>
    </w:p>
    <w:p>
      <w:pPr>
        <w:pStyle w:val="Normal"/>
        <w:rPr/>
      </w:pPr>
      <w:r>
        <w:rPr/>
        <w:t>These three phenomena are the key factors in understanding the increasing fuzziness of knowledge in the present time.</w:t>
      </w:r>
    </w:p>
    <w:p>
      <w:pPr>
        <w:pStyle w:val="Normal"/>
        <w:rPr/>
      </w:pPr>
      <w:r>
        <w:rPr/>
      </w:r>
    </w:p>
    <w:p>
      <w:pPr>
        <w:pStyle w:val="Heading2"/>
        <w:rPr/>
      </w:pPr>
      <w:r>
        <w:rPr/>
        <w:t>Az állam szerepe a képesítési követelmények meghatározásában</w:t>
      </w:r>
    </w:p>
    <w:p>
      <w:pPr>
        <w:pStyle w:val="TextBody"/>
        <w:numPr>
          <w:ilvl w:val="0"/>
          <w:numId w:val="0"/>
        </w:numPr>
        <w:outlineLvl w:val="0"/>
        <w:rPr>
          <w:i w:val="false"/>
          <w:i w:val="false"/>
          <w:iCs w:val="false"/>
        </w:rPr>
      </w:pPr>
      <w:r>
        <w:rPr>
          <w:i w:val="false"/>
          <w:iCs w:val="false"/>
        </w:rPr>
      </w:r>
    </w:p>
    <w:p>
      <w:pPr>
        <w:pStyle w:val="TextBody"/>
        <w:numPr>
          <w:ilvl w:val="0"/>
          <w:numId w:val="0"/>
        </w:numPr>
        <w:outlineLvl w:val="0"/>
        <w:rPr>
          <w:i w:val="false"/>
          <w:i w:val="false"/>
          <w:iCs w:val="false"/>
        </w:rPr>
      </w:pPr>
      <w:r>
        <w:rPr>
          <w:i w:val="false"/>
          <w:iCs w:val="false"/>
        </w:rPr>
        <w:t>A felsőoktatási végzettséghez vezető tanterv (curriculum) létrehozásának és ellenőrzésének feladata kizárólag a felsőoktatási intézményekben dolgozó oktatók/kutatók feladata. Mivel a tanterv, válogatás az adott tudományág sajátos kultúrájából, ezért a felsőoktatáson belül kell ezt a kiválasztást elvégezni a kutatás folyamatában és a tudományos vizsgálaton keresztül. Nem hétköznapi és közönséges tudás átadásáról van szó, hanem elvont (ezoterikus) tudásról, mivel a logika és a bizonyítás folyamatos kontrolljának van kitéve. Ez a feltevés a tudás eredetéről és legitimációjáról indokolja a kormányzati hozzáállást a szabályozásban.</w:t>
      </w:r>
    </w:p>
    <w:p>
      <w:pPr>
        <w:pStyle w:val="TextBody"/>
        <w:numPr>
          <w:ilvl w:val="0"/>
          <w:numId w:val="0"/>
        </w:numPr>
        <w:outlineLvl w:val="0"/>
        <w:rPr>
          <w:i w:val="false"/>
          <w:i w:val="false"/>
          <w:iCs w:val="false"/>
        </w:rPr>
      </w:pPr>
      <w:r>
        <w:rPr>
          <w:i w:val="false"/>
          <w:iCs w:val="false"/>
        </w:rPr>
      </w:r>
    </w:p>
    <w:p>
      <w:pPr>
        <w:pStyle w:val="TextBody"/>
        <w:numPr>
          <w:ilvl w:val="0"/>
          <w:numId w:val="0"/>
        </w:numPr>
        <w:outlineLvl w:val="0"/>
        <w:rPr/>
      </w:pPr>
      <w:r>
        <w:rPr>
          <w:i w:val="false"/>
          <w:iCs w:val="false"/>
        </w:rPr>
        <w:t>A fent leírt klasszikus tudás előállítási formában is azonban a kormány elég jelentős formális hatalommal rendelkezik olyan keretek meghatározásában, amelyek ha nem is közvetlenül, de befolyásolhatják a tanterv kialakítását. Például, amennyiben a kormány elhatározza, hogy az elit képzésből a tömegoktatásra tér át a felsőoktatásban ez közvetlen is hatással van arra, hogy milyen oktatási programok jelenjenek meg. A finanszírozás megváltoztatása, amely megváltoztatja a hallgató/oktató arányt, vagy az elérhető infrastruktúrát, vagy az össz tanulmányi idő hosszának meghatározása, mind hatással lesz az oktatandó kurzusokra. Ezek azonban csak keretszabályozások, amelyek közvetlenül nem de közvetve hathatnak akár a tartalomra is.</w:t>
      </w:r>
    </w:p>
    <w:p>
      <w:pPr>
        <w:pStyle w:val="TextBody"/>
        <w:numPr>
          <w:ilvl w:val="0"/>
          <w:numId w:val="0"/>
        </w:numPr>
        <w:outlineLvl w:val="0"/>
        <w:rPr>
          <w:i w:val="false"/>
          <w:i w:val="false"/>
          <w:iCs w:val="false"/>
        </w:rPr>
      </w:pPr>
      <w:r>
        <w:rPr>
          <w:i w:val="false"/>
          <w:iCs w:val="false"/>
        </w:rPr>
      </w:r>
    </w:p>
    <w:p>
      <w:pPr>
        <w:pStyle w:val="TextBody"/>
        <w:numPr>
          <w:ilvl w:val="0"/>
          <w:numId w:val="0"/>
        </w:numPr>
        <w:outlineLvl w:val="0"/>
        <w:rPr/>
      </w:pPr>
      <w:r>
        <w:rPr>
          <w:i w:val="false"/>
          <w:iCs w:val="false"/>
        </w:rPr>
        <w:t xml:space="preserve">A klasszikus modell így az önszabályozó intézmény, amely fenntarthatja saját értékeit és munkavégzésének módját (szakmai autonómia). Maximális szabadságot kap az alapegység (tanszék, kar), ami által az egyetem csak laza keretet nyújt az alapegységek tevékenysége számára. A (szakmai) autonómia magas fokának ilyetén módon való megvalósulása nem jelenti feltétlenül azt, hogy az intézmény áthatolhatatlanná válik a külső behatásokra, csak azt, hogy bármilyen külső behatást csak a saját maga értékei alapján hajlandó elfogadni. </w:t>
      </w:r>
    </w:p>
    <w:p>
      <w:pPr>
        <w:pStyle w:val="TextBody"/>
        <w:numPr>
          <w:ilvl w:val="0"/>
          <w:numId w:val="0"/>
        </w:numPr>
        <w:outlineLvl w:val="0"/>
        <w:rPr>
          <w:i w:val="false"/>
          <w:i w:val="false"/>
          <w:iCs w:val="false"/>
        </w:rPr>
      </w:pPr>
      <w:r>
        <w:rPr>
          <w:i w:val="false"/>
          <w:iCs w:val="false"/>
        </w:rPr>
      </w:r>
    </w:p>
    <w:p>
      <w:pPr>
        <w:pStyle w:val="Heading2"/>
        <w:rPr/>
      </w:pPr>
      <w:r>
        <w:rPr/>
        <w:t>Tömegoktatás hatása a tananyagra és a tanítás módjára:</w:t>
      </w:r>
    </w:p>
    <w:p>
      <w:pPr>
        <w:pStyle w:val="TextBody"/>
        <w:numPr>
          <w:ilvl w:val="0"/>
          <w:numId w:val="0"/>
        </w:numPr>
        <w:outlineLvl w:val="0"/>
        <w:rPr>
          <w:i w:val="false"/>
          <w:i w:val="false"/>
          <w:iCs w:val="false"/>
        </w:rPr>
      </w:pPr>
      <w:r>
        <w:rPr>
          <w:i w:val="false"/>
          <w:iCs w:val="false"/>
        </w:rPr>
      </w:r>
    </w:p>
    <w:p>
      <w:pPr>
        <w:pStyle w:val="TextBody"/>
        <w:numPr>
          <w:ilvl w:val="0"/>
          <w:numId w:val="0"/>
        </w:numPr>
        <w:outlineLvl w:val="0"/>
        <w:rPr/>
      </w:pPr>
      <w:r>
        <w:rPr>
          <w:i w:val="false"/>
          <w:iCs w:val="false"/>
        </w:rPr>
        <w:t>A kevés hallgatónak tartott speciális előadások (a különböző mérnököknek különböző matematika, stb.) eltűnése, a vizsgáztatás rendszere megváltozik (szóbeli vizsga, évfolyam dolgozat tárgyanként, mint a vizsgáztatás egyik módja pl. a bölcsészkaron). Az első végzettség tradicionális koncepciója jelentősen megváltozik: korábban a hangsúly a legtisztább értelemben vett felsőoktatásban azon volt, hogy a hallgató teljes mélységében megértse az adott diszciplinát (szak), azaz az adott szak milyen problémákat old meg, hogyan oldja meg ezeket, hogyan vannak felépítve az elméleti alapok, hogyan vannak a fogalmak rendszerezve benne. Az eltömegesedéssel mechanikusabbá válik az egész, sőt valójában a specializált szakok (a rendszernek ez volt a fő jellemzője) léte kérdőjeleződik meg, abban az összefüggésben, hogy: a tudás felbomlik részekre és ezen részek elsajátítását mérik, az elvégzés azt jelenti, hogy sikeresen asszimilálta a hallgató az anyagrészeket. A tényekkel feltöltött tananyag irányába látható egyfajta elmozdulás a koncepciózusan felépített tanterv helyett.</w:t>
      </w:r>
    </w:p>
    <w:p>
      <w:pPr>
        <w:pStyle w:val="TextBody"/>
        <w:numPr>
          <w:ilvl w:val="0"/>
          <w:numId w:val="0"/>
        </w:numPr>
        <w:outlineLvl w:val="0"/>
        <w:rPr>
          <w:i w:val="false"/>
          <w:i w:val="false"/>
          <w:iCs w:val="false"/>
        </w:rPr>
      </w:pPr>
      <w:r>
        <w:rPr>
          <w:i w:val="false"/>
          <w:iCs w:val="false"/>
        </w:rPr>
      </w:r>
    </w:p>
    <w:p>
      <w:pPr>
        <w:pStyle w:val="Heading3"/>
        <w:rPr/>
      </w:pPr>
      <w:r>
        <w:rPr/>
        <w:t>Megváltozo</w:t>
      </w:r>
      <w:r>
        <w:rPr>
          <w:b w:val="false"/>
          <w:bCs w:val="false"/>
          <w:sz w:val="28"/>
          <w:szCs w:val="28"/>
        </w:rPr>
        <w:t>t</w:t>
      </w:r>
      <w:r>
        <w:rPr/>
        <w:t>t struktúrák: modularizáció, kredit</w:t>
      </w:r>
    </w:p>
    <w:p>
      <w:pPr>
        <w:pStyle w:val="TextBody"/>
        <w:numPr>
          <w:ilvl w:val="0"/>
          <w:numId w:val="0"/>
        </w:numPr>
        <w:outlineLvl w:val="0"/>
        <w:rPr>
          <w:i w:val="false"/>
          <w:i w:val="false"/>
          <w:iCs w:val="false"/>
        </w:rPr>
      </w:pPr>
      <w:r>
        <w:rPr>
          <w:i w:val="false"/>
          <w:iCs w:val="false"/>
        </w:rPr>
      </w:r>
    </w:p>
    <w:p>
      <w:pPr>
        <w:pStyle w:val="TextBody"/>
        <w:numPr>
          <w:ilvl w:val="0"/>
          <w:numId w:val="0"/>
        </w:numPr>
        <w:outlineLvl w:val="0"/>
        <w:rPr/>
      </w:pPr>
      <w:r>
        <w:rPr>
          <w:i w:val="false"/>
          <w:iCs w:val="false"/>
        </w:rPr>
        <w:t xml:space="preserve"> </w:t>
      </w:r>
      <w:r>
        <w:rPr>
          <w:i w:val="false"/>
          <w:iCs w:val="false"/>
        </w:rPr>
        <w:t xml:space="preserve">A fajlagos költségek csökkenése esetében nem lehetséges továbbá fenntartani a kevés hallgatónak tartandó órákat. Tehát, ha valamely speciális szakon kiscsoportok számára megtartott különböző elemi ismereteket tanítanak (pl. fizika matematikusoknak, vegyészeknek, biológusoknak, stb.) ésszerűbbnek tűnik a tantárgyat úgy racionalizálni, hogy minél többféle szakon tanuló hallgató számára megfelelő legyen. Azáltal, hogy egy órára jönnek össze racionalizálható az oktatók kihasználtsága, a terem kihasználtság, a tanulási idő kihasználása. Ez a fajta megközelítés magával vonja azt, hogy felosszuk a tananyagot standard önálló egységekre, melyek segítségével a különböző hallgatók mindegyike aszerint sajátítja el az adott tárgyat, amire szüksége van. Ez vezet el a modularizációhoz. Az eredmény persze az lesz, hogy az egyetemi tanulmányok tradicionálisan holisztikus módját teljesen új koncepcióra helyezzük, mégpedig az ismeretanyag atomizálására. Emellett a számonkérés módja is megváltozik, és legtöbb esetben az oktatási módszertan is változik. </w:t>
      </w:r>
    </w:p>
    <w:p>
      <w:pPr>
        <w:pStyle w:val="TextBody"/>
        <w:numPr>
          <w:ilvl w:val="0"/>
          <w:numId w:val="0"/>
        </w:numPr>
        <w:outlineLvl w:val="0"/>
        <w:rPr>
          <w:i w:val="false"/>
          <w:i w:val="false"/>
          <w:iCs w:val="false"/>
        </w:rPr>
      </w:pPr>
      <w:r>
        <w:rPr>
          <w:i w:val="false"/>
          <w:iCs w:val="false"/>
        </w:rPr>
      </w:r>
    </w:p>
    <w:p>
      <w:pPr>
        <w:pStyle w:val="BodyText3"/>
        <w:rPr/>
      </w:pPr>
      <w:r>
        <w:rPr/>
        <w:t>Folytatva ezt a gondolatmenet, az ilyen modulok között bizonyos ekvivalenciákat állíthatunk fel az egyik és másik intézmény által leadott tananyag között, így eljutunk a kredit transzfer rendszerének kialakításához. Ez lehetőséget ad elvileg a hallgatónak arra, hogy egy fokozatot több intézményben tanulva is megszerezhessen. A jelenlegi trendeket figyelembe véve, azonban sokkal fontosabb a kreditesítés, abban az értelemben, hogy a hallgató több menetben elvégezheti a megfelelő felsőoktatási képzést. Megszakíthatja a tanulmányait, munkát végezhet, majd újra visszatér a felsőoktatásba. A hagyományos képzési rendbe ez nehezen illeszthető be, ahol a hangsúly a normál nappali képzésben egy menetben résztvevő hallgatón van. A tudományág (szak) megértésének elősegítése helyett a tudás generálására helyezve a hangsúlyt azt jelenti, hogy a megszerzendő tudást standard egységcsomagokra kell bontani és ezeknek az egységeknek a személyre szabott felhalmozását kell megengedni, akár különböző időkben és akár különböző intézményekben is elvégezhesse azokat. Áttérve erre a folyamatos „futószalagszerű” oktatásra, felmerül a tanulmányi idő meghosszabbításának lehetősége is (a jelenlegi 15 hét tanulás 5-6 hét vizsgaidőszak helyett 20 hét tanulás 1 hét vizsgaidőszak, természetesen a folyamatos ellenőrzést és a sok házifeladatot feltételezve, vizsga ismétlést kizárva) csökkenteni lehetne a heti kontakt óra számot, jobban ki lehetne használni az adott intézményi adottságokat (tantermek, stb). Problémaként jelentkezik az infrastruktúra, főleg a könyvtár szolgáltatásainak elérhetősége sok hallgató számára! Hasonlóképpen problémaként jelentkezik a finanszírozási rendszer is, hiszen a jelenlegi rendszerben a hallgató valódi választása a belépéskor adott csak – azaz sok szakra, többféle intézménybe jelentkezhet – de a belépés után már az intézmény centrikus finanszírozás miatt adminisztratíve meg van kötve a mobilitás, függetlenül attól, hogy be lett-e vezetve a kredit alapú és moduláris tanmenet vagy nem. A rendszer megléte azonban az intézményen belüli mobilitást még az intézmény alapú finanszírozás rendszerben is elősegítheti. A mobilitás teljessé tételéhez az intézményalapú finanszírozásról át kell térni a kredit alapú hallgató követő finanszírozási rendre.</w:t>
      </w:r>
    </w:p>
    <w:p>
      <w:pPr>
        <w:pStyle w:val="BodyText3"/>
        <w:rPr/>
      </w:pPr>
      <w:r>
        <w:rPr/>
      </w:r>
    </w:p>
    <w:p>
      <w:pPr>
        <w:pStyle w:val="Heading3"/>
        <w:rPr/>
      </w:pPr>
      <w:r>
        <w:rPr/>
        <w:t>Modularizáció, kredit és a hagyományos oktatási kultúra</w:t>
      </w:r>
    </w:p>
    <w:p>
      <w:pPr>
        <w:pStyle w:val="BodyText3"/>
        <w:rPr/>
      </w:pPr>
      <w:r>
        <w:rPr/>
      </w:r>
    </w:p>
    <w:p>
      <w:pPr>
        <w:pStyle w:val="BodyText3"/>
        <w:rPr/>
      </w:pPr>
      <w:r>
        <w:rPr/>
        <w:t>A kredit és a modularizáció a XIX. század végén jelentkezett először az Amerikai Egyesült Államokban, melyet a Harvard Egyetem elnöke, Eliot vezetett be 1869-ben. Az alapvető probléma, amire a választ kereste a Harvard, hogyan lehetne az oktatást minél jobban hallgató centrikussá tenni, abban az értelemben, hogyan lehetne az adott végzettséghez és szakképesítéshez elvezető tanmenetet olyan egységekre szétbontani, hogy a hallgató saját képességeinek és a különböző szakmák iránti igényeknek megfelelően minél többféle szakot választhasson. A fő probléma a tantárgyi választhatóság volt. Ehhez a problémához kapcsolódott az a másik kérdés, hogyan lehet a különféleképpen (a hallgatói igényeknek megfelelően) kiválasztott tárgyakat elvégezve a tanulási fölösszegezni úgy, hogy adott végzettséget és szakképesítést elérjen a hallgató. Ennek a gyakorlati kérdésnek a megoldására vezették be a kredit fogalmát. A tanulási folyamat kvázi atomizálása és ennek az atomizálásnak a mérhetővé tétele megadtat a lehetőséget arra is, hogy a különböző intézményekben és nemcsak a felsőoktatási intézményekről van szó, megszerzett tanulás és ennek révén a kompetenciák összehasonlíthatóvá váltak, így a képző intézmény falain kívül szerzett képzettségek is beszámíthatókká váltak az akadémiai képzés mellé.</w:t>
      </w:r>
    </w:p>
    <w:p>
      <w:pPr>
        <w:pStyle w:val="BodyText3"/>
        <w:rPr/>
      </w:pPr>
      <w:r>
        <w:rPr/>
      </w:r>
    </w:p>
    <w:p>
      <w:pPr>
        <w:pStyle w:val="BodyText3"/>
        <w:rPr/>
      </w:pPr>
      <w:r>
        <w:rPr/>
        <w:t>A moduláris struktúra az európai kontinensre a 60-as években került át. Először a University of London vezette be, annak a konkrét problémának a  megoldására, hogy sok hallgató, miután bejelentkezett egy szakra, nem tudott eljutni a Honours Bachelor fokozatig. A tanterv modularizálásával el tudta érni azt az egyetem, hogy a hallgatók képességeiknek megfelelően úgy válogassanak össze modulokat a végzettséghez, hogy mégis a fokozatot (Bachelor) megszerezzék, de nem haladtak tovább a tudományos karrier felé. A következő lépés a kredit és a modularizáció bevezetésére a 70-es években következett be, amikor a Polytechnics-ek kezdték bevezetni a rendszert. A sok megoldás közül csak azt az egyet említem meg, amelynek lehet relevanciája a mai magyar problémára. Ez a City of London Politechnics esete: 1973-ban vezették be a rendszert, azért, hogy kiegyensúlyozzák a felvételi arányokat a társadalomtudományok és a természettudományok között. Jóval több hallgató jelentkezett a társadalomtudományokra és az üzleti tudományokra, a természettudományos tanterv túl nehéznek és merevnek tűnt a hallgatók számára. A modularizáció bevezetésével az arány visszaállt a normálisra. Összefoglalóan azt mondhatjuk, hogy az angliai bevezetés a következő problémákra tudott választ találni:</w:t>
      </w:r>
    </w:p>
    <w:p>
      <w:pPr>
        <w:pStyle w:val="BodyText3"/>
        <w:numPr>
          <w:ilvl w:val="0"/>
          <w:numId w:val="5"/>
        </w:numPr>
        <w:rPr/>
      </w:pPr>
      <w:r>
        <w:rPr/>
        <w:t>hallgató orientált képzés (az oktatásról a tanulásra helyezni a hangsúlyt)</w:t>
      </w:r>
    </w:p>
    <w:p>
      <w:pPr>
        <w:pStyle w:val="BodyText3"/>
        <w:numPr>
          <w:ilvl w:val="0"/>
          <w:numId w:val="5"/>
        </w:numPr>
        <w:rPr/>
      </w:pPr>
      <w:r>
        <w:rPr/>
        <w:t>nagyobb választhatóság a kurrikulumban</w:t>
      </w:r>
    </w:p>
    <w:p>
      <w:pPr>
        <w:pStyle w:val="BodyText3"/>
        <w:numPr>
          <w:ilvl w:val="0"/>
          <w:numId w:val="5"/>
        </w:numPr>
        <w:rPr/>
      </w:pPr>
      <w:r>
        <w:rPr/>
        <w:t>a tananyag szélesítése a minőség csökkentése nélkül</w:t>
      </w:r>
    </w:p>
    <w:p>
      <w:pPr>
        <w:pStyle w:val="BodyText3"/>
        <w:numPr>
          <w:ilvl w:val="0"/>
          <w:numId w:val="5"/>
        </w:numPr>
        <w:rPr/>
      </w:pPr>
      <w:r>
        <w:rPr/>
        <w:t>felvételi arányszámok megváltoztatása (a szakok között és eltérő háttérrel rendelkező hallgatók felvétele, nemcsak a középosztálybeli elit, stb.)</w:t>
      </w:r>
    </w:p>
    <w:p>
      <w:pPr>
        <w:pStyle w:val="BodyText3"/>
        <w:numPr>
          <w:ilvl w:val="0"/>
          <w:numId w:val="5"/>
        </w:numPr>
        <w:rPr/>
      </w:pPr>
      <w:r>
        <w:rPr/>
        <w:t>gazdaságosság az oktatási „szolgáltatásban” (habár ez nem mindig volt egyértelmű).</w:t>
      </w:r>
    </w:p>
    <w:p>
      <w:pPr>
        <w:pStyle w:val="BodyText3"/>
        <w:rPr/>
      </w:pPr>
      <w:r>
        <w:rPr/>
      </w:r>
    </w:p>
    <w:p>
      <w:pPr>
        <w:pStyle w:val="BodyText3"/>
        <w:rPr/>
      </w:pPr>
      <w:r>
        <w:rPr/>
        <w:t>A modularitást ellenzők két fő kifogása a rendszer ellen, hogy a moduláris rendszerben való tanulás alacsonyabb szintű, mint a hagyományos akadémiai oktatás, a másik ellenérv a tanulási folyamat eredményességének vizsgálatához kapcsolódik, azaz a kompetencia alapú értékelésre.</w:t>
      </w:r>
    </w:p>
    <w:p>
      <w:pPr>
        <w:pStyle w:val="BodyText3"/>
        <w:rPr/>
      </w:pPr>
      <w:r>
        <w:rPr/>
        <w:t>A hagyományos akadémiai oktatásban a tapasztalaton keresztül közvetlenül ismerjük meg a valóságot, azaz a kutatáson keresztül. A moduláris rendszerben a diszciplína feloszthatóságához befejezett kész ismereteket és módszereket kell átadni a hallgatónak, hogy bizonyos kompetenciákra szert tehessen. De ha jól meggondoljuk a graduális képzés, azaz az első egyetemi évek a klasszikus egyetemi rendszerben is valójában nem a világ közvetlen megismeréséről, nem a „világot” tanuljuk, hanem valójában azzal ismerkedünk, hogy milyen módszerekkel lehet a világ közvetlen megismerését elérni. A tanítás által valójában leírást adunk a világról, és próbáljuk meggyőzni a hallgatókat arról, hogy változtassák meg a világ megismeréséről vallott gyakorlatukat. Később a posztgraduális szinten már a kutatáson keresztül tanul a hallgató a már elsajátított ismeretek alapján. Lényegét tekintve nincs különbség a kétféle megközelítés között csak annyi, hogy az egyik esetben a diszciplína holisztikus megközelítése miatt egy előre meghatározott rendszert ajánlunk fel a hallgatónak figyelmen kívül hagyva lehetőségeit és (saját) érdeklődését a tárgy iránt, míg a másik esetben mindezek a megkötöttségek feloldhatók.</w:t>
      </w:r>
    </w:p>
    <w:p>
      <w:pPr>
        <w:pStyle w:val="BodyText3"/>
        <w:rPr/>
      </w:pPr>
      <w:r>
        <w:rPr/>
        <w:t xml:space="preserve">A számonkérésben az ismeretanyag ellenőrzésének és visszakérdezésének módja helyett a kimeneti kompetenciákon van a hangsúly, a tanulásfolyamat eredményének értékelésekor. A kimeneti kompetenciák valójában a viselkedési célok kategóriájába tartoznak (mint pl. „a hallgató képes arra, hogy…, a hallgató alkalmas arra, hogy, stb.), ezért a végzettségek eldöntésekor a kimeneti kompetenciák megfogalmazásakor igen körültekintően kell eljárni, amikor megfogalmazzuk azt, hogy a tanulási folyamat eredményeként a hallgató mire lesz képes a tanítás hatására. A többértelmű kijelentéseket kerülni kell. Például a tanulási folyamat kimeneti céljainak megfogalmazásakor a hallgató viselkedésében beállt </w:t>
      </w:r>
      <w:r>
        <w:rPr>
          <w:b/>
          <w:bCs/>
        </w:rPr>
        <w:t>végső állapotra</w:t>
      </w:r>
      <w:r>
        <w:rPr/>
        <w:t xml:space="preserve"> kell koncentrálni az adott modul elvégzése után, de ugyanakkor meg kell határozni azokat a </w:t>
      </w:r>
      <w:r>
        <w:rPr>
          <w:b/>
          <w:bCs/>
        </w:rPr>
        <w:t>feltételek</w:t>
      </w:r>
      <w:r>
        <w:rPr/>
        <w:t xml:space="preserve">et is, amelyek mellett az adott képesség/alkalmasság meg tud jelenni, és azokat a </w:t>
      </w:r>
      <w:r>
        <w:rPr>
          <w:b/>
          <w:bCs/>
        </w:rPr>
        <w:t>kritériumok</w:t>
      </w:r>
      <w:r>
        <w:rPr/>
        <w:t>at is meg kell adni, amelyek megléte mellett az adott feladat elvégzésére való alkalmasságról értékítélet mondható. Ez a fajta megközelítés esetében nehezen alkalmazhatók a hagyományos értékelésnél alkalmazott cél kategóriák, mint a hallgató „tudja”, „érti”, vagy „felfogja a nehézséget” mivel ezek a fogalmak nem írják le pontosan a hallgató által elsajátított végső viselkedési típusokat.. Ezek helyett inkább az „azt állítja, hogy …”, „felsorolja, hogy …”, „leírja, hogy…” vagy „azt választotta, hogy …” kategóriák alkalmazhatók. A feltételek jelenthetik például azt, hogy a hallgató használhat-e referencia művet, könyvet vagy sem az adott megoldásánál, vagy milyen eszközöket használhat, önállóan dolgozik-e, stb. A kritériumok ebben az esetben a megszerzett képességek és tudás standardjait, minőségét vagy kiterjedtségét jelentik.</w:t>
      </w:r>
    </w:p>
    <w:p>
      <w:pPr>
        <w:pStyle w:val="BodyText3"/>
        <w:rPr/>
      </w:pPr>
      <w:r>
        <w:rPr/>
      </w:r>
    </w:p>
    <w:p>
      <w:pPr>
        <w:pStyle w:val="BodyText3"/>
        <w:rPr/>
      </w:pPr>
      <w:r>
        <w:rPr/>
        <w:t>A felsőoktatáson belül azonban, különösen a tanulási folyamat eredményeként bekövetkező, viselkedési mintákat meghatározni, nehézségekbe ütközik. Ennek több oka is van:</w:t>
      </w:r>
    </w:p>
    <w:p>
      <w:pPr>
        <w:pStyle w:val="BodyText3"/>
        <w:numPr>
          <w:ilvl w:val="0"/>
          <w:numId w:val="2"/>
        </w:numPr>
        <w:rPr/>
      </w:pPr>
      <w:r>
        <w:rPr/>
        <w:t>bizonyos tárgyak esetében viselkedési minták nehezen határozhatók meg, vagy nem szokták meghatározni, mint például a humán tudományokban és a művészetekben;</w:t>
      </w:r>
    </w:p>
    <w:p>
      <w:pPr>
        <w:pStyle w:val="BodyText3"/>
        <w:numPr>
          <w:ilvl w:val="0"/>
          <w:numId w:val="2"/>
        </w:numPr>
        <w:rPr/>
      </w:pPr>
      <w:r>
        <w:rPr/>
        <w:t>a részletek kérdése: a viselkedési célokat mennyire kell specifikálni;</w:t>
      </w:r>
    </w:p>
    <w:p>
      <w:pPr>
        <w:pStyle w:val="BodyText3"/>
        <w:numPr>
          <w:ilvl w:val="0"/>
          <w:numId w:val="2"/>
        </w:numPr>
        <w:rPr/>
      </w:pPr>
      <w:r>
        <w:rPr/>
        <w:t>az idő problémája: egy adott tananyag összes elérendő célját túl sok időbe telne meghatározni;</w:t>
      </w:r>
    </w:p>
    <w:p>
      <w:pPr>
        <w:pStyle w:val="BodyText3"/>
        <w:numPr>
          <w:ilvl w:val="0"/>
          <w:numId w:val="2"/>
        </w:numPr>
        <w:rPr/>
      </w:pPr>
      <w:r>
        <w:rPr/>
        <w:t>a trivialitás veszélye: a legkönnyebb viselkedési kategóriák a legtriviálisabbak;</w:t>
      </w:r>
    </w:p>
    <w:p>
      <w:pPr>
        <w:pStyle w:val="BodyText3"/>
        <w:numPr>
          <w:ilvl w:val="0"/>
          <w:numId w:val="2"/>
        </w:numPr>
        <w:rPr/>
      </w:pPr>
      <w:r>
        <w:rPr/>
        <w:t>a dogmatizmus veszélye: csak „ezek” a megfelelő célok ehhez a tárgyhoz.</w:t>
      </w:r>
    </w:p>
    <w:p>
      <w:pPr>
        <w:pStyle w:val="BodyText3"/>
        <w:rPr/>
      </w:pPr>
      <w:r>
        <w:rPr/>
      </w:r>
    </w:p>
    <w:p>
      <w:pPr>
        <w:pStyle w:val="BodyText3"/>
        <w:rPr/>
      </w:pPr>
      <w:r>
        <w:rPr/>
        <w:t>Másrészt az egyetemi oktatók nagy része előadásának céljait nem igazán szereti pontosan, minden részletre kiterjedően meghatározni, mert ezzel nagyobb szabadságot kaphat a tartalom esetleges változtatásához, a tantervi idő meghatározásához illetve a tanítási és a tanulási folyamat módjának eldöntéséhez. A tananyagok tervezésénél az elérendő célok meghatározásánál az oktatók ezért a viselkedési kategóriák helyett pragmatikusan inkább az „érti”, „tudja”, „felfogja” kategóriákat használják. Ennek az a feltevés az alapja, hogy ők, mint oktatók, képesek a hallgatóknak megmutatni mit jelent, megérteni, vagy tudni egy tárgyat, vagy ők azok, akik eldönthetik, hogy egy érv helytálló-e, és ők tudják megmutatni azt a hallgatóknak, hogyan kell megmutatni azt, hogy értik-e a tárgyat vagy sem. A tanulási folyamatok „kimeneti eredményei” és „céljai” fogalmainak keveredése abból adódik, hogy az oktatók inkább pragmatikusan (pontatlanul) használják ezeket a fogalmakat, és valójában a legegyszerűbb megközelítést az adja, ha azt fogalmazzuk meg, hogy a hallgató mit lesz képes elvégezni, ha befejezi ezt vagy azt a kurzust, vagy eléri ezt vagy azt a fokozatot</w:t>
      </w:r>
      <w:r>
        <w:rPr>
          <w:rStyle w:val="FootnoteCharacters"/>
          <w:rStyle w:val="FootnoteAnchor"/>
        </w:rPr>
        <w:footnoteReference w:id="3"/>
      </w:r>
      <w:r>
        <w:rPr/>
        <w:t>.</w:t>
      </w:r>
    </w:p>
    <w:p>
      <w:pPr>
        <w:pStyle w:val="BodyText3"/>
        <w:rPr/>
      </w:pPr>
      <w:r>
        <w:rPr/>
      </w:r>
    </w:p>
    <w:p>
      <w:pPr>
        <w:pStyle w:val="BodyText3"/>
        <w:rPr/>
      </w:pPr>
      <w:r>
        <w:rPr/>
      </w:r>
    </w:p>
    <w:p>
      <w:pPr>
        <w:pStyle w:val="BodyText3"/>
        <w:rPr/>
      </w:pPr>
      <w:r>
        <w:rPr/>
        <w:t>Ehhez kapcsolódik még az is, hogy a moduláris rendszer esetében az adott végzettség eléréséhez az oktatási folyamat tervezésében az intézményi szabályozásnak sokkal szigorúbbnak kell lennie, ami a menedzsment kezébe nagyobb beleszólási lehetőséget ad.</w:t>
      </w:r>
    </w:p>
    <w:p>
      <w:pPr>
        <w:pStyle w:val="Normal"/>
        <w:rPr/>
      </w:pPr>
      <w:r>
        <w:rPr/>
      </w:r>
    </w:p>
    <w:sectPr>
      <w:footnotePr>
        <w:numFmt w:val="decimal"/>
      </w:footnotePr>
      <w:type w:val="nextPage"/>
      <w:pgSz w:w="11906" w:h="16838"/>
      <w:pgMar w:left="1191" w:right="1191"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eparation into disciplines, the ’Ivory Tower’ of scientific research, and the ’publish or perish’.</w:t>
      </w:r>
    </w:p>
  </w:footnote>
  <w:footnote w:id="3">
    <w:p>
      <w:pPr>
        <w:pStyle w:val="Footnote"/>
        <w:rPr/>
      </w:pPr>
      <w:r>
        <w:rPr>
          <w:rStyle w:val="FootnoteCharacters"/>
        </w:rPr>
        <w:footnoteRef/>
      </w:r>
      <w:r>
        <w:rPr/>
        <w:t xml:space="preserve"> </w:t>
      </w:r>
      <w:r>
        <w:rPr/>
        <w:t xml:space="preserve">Az képesítési követelményekhez a végzettségek leírásának jellemzésénél is ezt a módszert használtu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hu-H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hu-HU"/>
    </w:rPr>
  </w:style>
  <w:style w:type="paragraph" w:styleId="BodyText3">
    <w:name w:val="Body Text 3"/>
    <w:basedOn w:val="Normal"/>
    <w:qFormat/>
    <w:pPr>
      <w:jc w:val="both"/>
    </w:pPr>
    <w:rPr>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7:06:00Z</dcterms:created>
  <dc:creator>Peter Debreczeni</dc:creator>
  <dc:description/>
  <cp:keywords/>
  <dc:language>en-US</dc:language>
  <cp:lastModifiedBy>Peter Debreczeni</cp:lastModifiedBy>
  <cp:lastPrinted>2004-11-24T15:42:00Z</cp:lastPrinted>
  <dcterms:modified xsi:type="dcterms:W3CDTF">2006-03-06T21:49:00Z</dcterms:modified>
  <cp:revision>5</cp:revision>
  <dc:subject/>
  <dc:title>CARDS Projekt “Higher Education Mobility: </dc:title>
</cp:coreProperties>
</file>