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pPr>
      <w:r>
        <w:rPr/>
        <w:t>Background paper for seminars</w:t>
      </w:r>
    </w:p>
    <w:p>
      <w:pPr>
        <w:pStyle w:val="Normal"/>
        <w:jc w:val="center"/>
        <w:rPr/>
      </w:pPr>
      <w:r>
        <w:rPr/>
        <w:t>George Kiloh Short Term Expert</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t>Academic administration as a support to the academic process</w:t>
      </w:r>
    </w:p>
    <w:p>
      <w:pPr>
        <w:pStyle w:val="Normal"/>
        <w:jc w:val="center"/>
        <w:rPr>
          <w:b/>
          <w:b/>
          <w:sz w:val="32"/>
          <w:szCs w:val="32"/>
          <w:lang w:val="en-US" w:eastAsia="en-US"/>
        </w:rPr>
      </w:pPr>
      <w:r>
        <w:rPr>
          <w:b/>
          <w:sz w:val="32"/>
          <w:szCs w:val="32"/>
          <w:lang w:val="en-US" w:eastAsia="en-US"/>
        </w:rPr>
      </w:r>
    </w:p>
    <w:p>
      <w:pPr>
        <w:pStyle w:val="Normal"/>
        <w:rPr>
          <w:b/>
          <w:b/>
          <w:sz w:val="24"/>
          <w:szCs w:val="24"/>
          <w:lang w:val="en-US" w:eastAsia="en-US"/>
        </w:rPr>
      </w:pPr>
      <w:r>
        <w:rPr>
          <w:b/>
          <w:sz w:val="24"/>
          <w:szCs w:val="24"/>
          <w:lang w:val="en-US" w:eastAsia="en-US"/>
        </w:rPr>
        <w:t>Introduction</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1</w:t>
        <w:tab/>
        <w:t>For the last 38 years I have practised a profession that most people do not think exists: academic administrator. We are all familiar with the professional finance officer, or someone who looks after buildings, but my job is different. My colleagues and I form a generalist civil service for the university, and perhaps it is best if I take the British civil service as a model.</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ivil service</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 xml:space="preserve">2 </w:t>
        <w:tab/>
        <w:t>When cabinet and ministerial government began in the UK some 200 or more years ago there was little that we would recognise as a civil service. Ministers came and went, and they were supported by a fairly disorganised and low-level staff who could not in general be thought to give them effective high-level support. Ministers brought in their own advisers to help them. When they left office the advisers left too, meaning that there was little continuity in government. Their successors did not know what had been discussed, and if they wanted to take an initiative they would have had little knowledge of what previous analysis of the problem had been carried out. This was not only government by amateurs, for which a good case can be made, but government without professional advice and suppor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3</w:t>
        <w:tab/>
        <w:t>The situation was clearly impossible to sustain as the work of government grew more complicated. In the mid-nineteenth century it was generally recognised that ministers needed better support. This recognition coincided with the major review of the government of India, which Britain resumed from an essentially commercial company acting on its behalf. In both cases the British government, with the support of opposition parties, took what in retrospect seems a quite remarkable decision. They decided to establish an impartial and highly professional civil servic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4</w:t>
        <w:tab/>
        <w:t>The essential characteristics of this new service were:</w:t>
      </w:r>
    </w:p>
    <w:p>
      <w:pPr>
        <w:pStyle w:val="Normal"/>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4.1</w:t>
        <w:tab/>
        <w:t>It was to be populated by the best minds available. Recruits were to be as good as, and preferably more intelligent and aware than, the ministers they were to serve.</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4.2 They were to be generalist. There was little need for specialists then (as there is now), and the intention was to ensure that ministers received advice that took into account all aspects of the question under review, not just the view from a single angle.</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4.3 They would be permanent. In other words everyone, whether a head of department or a lower official, could expect to remain in post to the normal retirement age, which currently is 60 in Britain but may soon be rather later.</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4.4 They would be non-political in the sense that they would be detached from any political party. Indeed, active support for a political party is a disqualification for the civil service. A young diplomat during the second world war wanted to join the British army but was refused; he then stood for Parliament and was thereby disqualified from serving the Foreign Office. Not long afterwards he arrived in Yugoslavia and was the key person advising Churchill to support Tito rather than Mihailovic.</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5</w:t>
        <w:tab/>
        <w:t>These rules still hold. The civil service recruits direct from universities, from among people with good first degrees. These people run the country, but they do so with a very clear remit:</w:t>
      </w:r>
    </w:p>
    <w:p>
      <w:pPr>
        <w:pStyle w:val="Normal"/>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5.1</w:t>
        <w:tab/>
        <w:t>They implement policy set by the minister, which can include matters delegated to them by the minister;</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5.2 They develop policies and coordinate plans with other departments and outside bodies.</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5.3 They advise and warn ministers. They have no real powers of their own; the minister is still wholly responsible for the conduct of his department, and there have been occasional resignations by ministers for the improper conduct of their civil servant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6</w:t>
        <w:tab/>
        <w:t>Although not party-political, civil servants in time acquire political awareness and expertise. They can therefore advise ministers better, because they are aware of the political (and indeed the party</w:t>
        <w:softHyphen/>
        <w:t>political) context in which the ministers work.</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universities</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7</w:t>
        <w:tab/>
        <w:t>In law the British universities are essentially private bodies, even if they are discharging a public function. Indeed, their own organisation reflects this, and in some cases they were very late to bring up to date their rather antiquated constitutions. Even a hundred years ago the registrars of some well</w:t>
        <w:softHyphen/>
        <w:t>known universities were part-time appointees with legal practices, who used their expertise to transfer property or check important documents; they would also, of course, take part in ceremonies. The Government began to make grants to universities only in 1919, and only in the 1960s did the universities become so seriously dependent on these grants that they began to fail to withstand Government pressures. Nevertheless they remain communities of scholars, and the notion of accepting Government instructions remains impossible to accept. As they are communities, the principle of governance is one of collegiality: consent for initiatives has to be won from colleagu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8</w:t>
        <w:tab/>
        <w:t>In the 1950s, starting from the University of Manchester, universities began to adopt some of the principles of the civil service. Universities too were coming under pressure, even then, and the pressure continues unabated. The number of stake-holders grew, and with it their importance. The Government wanted accounts to demonstrate that their money was being well-spent; grants were made conditional on good economy in the use of premises; in many cases the drive to produce good research became overwhelming because its quality and quantity could attract substantial public money; teaching quality was inspected; plans were demanded for everything. Student and staff numbers rose sharply, but the former more than the latter so that staff had less time to deal with individual students. Nationally, as the number of families with students rose, so did the level of public interest in the universiti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9</w:t>
        <w:tab/>
        <w:t>Before the Manchester initiative the position of universities was not unlike that of ministries before the nineteenth-century reforms. There was fully amateur government. Heads of universities came and went, leaving little behind them by way of records. Their advisers disappeared too, as they would have been appointed for only limited periods. So Manchester and then others decided that it would emulate the civil service. They began to appoint young people who were just as capable as the academics but who would not normally teach or research; their salary scales would be the same as those for academics. They would be generalist in the sense that they would need to see all sides of a question rather than one specialist aspect. They would be permanent, and a career path slowly established itself. As to 'non-political', they would not be representative of any one discipline and would be uncommitted and neutral in arguments between them.</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10.</w:t>
        <w:tab/>
        <w:t>These staff perform many functions, among them:</w:t>
      </w:r>
    </w:p>
    <w:p>
      <w:pPr>
        <w:pStyle w:val="Normal"/>
        <w:rPr>
          <w:sz w:val="24"/>
          <w:szCs w:val="24"/>
          <w:lang w:val="en-US" w:eastAsia="en-US"/>
        </w:rPr>
      </w:pPr>
      <w:r>
        <w:rPr>
          <w:sz w:val="24"/>
          <w:szCs w:val="24"/>
          <w:lang w:val="en-US" w:eastAsia="en-US"/>
        </w:rPr>
      </w:r>
    </w:p>
    <w:p>
      <w:pPr>
        <w:pStyle w:val="Normal"/>
        <w:rPr/>
      </w:pPr>
      <w:r>
        <w:rPr>
          <w:i/>
          <w:sz w:val="24"/>
          <w:szCs w:val="24"/>
          <w:lang w:val="en-US" w:eastAsia="en-US"/>
        </w:rPr>
        <w:t xml:space="preserve">10.1 Recruiting students. </w:t>
      </w:r>
      <w:r>
        <w:rPr>
          <w:sz w:val="24"/>
          <w:szCs w:val="24"/>
          <w:lang w:val="en-US" w:eastAsia="en-US"/>
        </w:rPr>
        <w:t>They write and edit prospectuses, undertake market research, keep up liaison with schools and go overseas to appropriate events.</w:t>
      </w:r>
    </w:p>
    <w:p>
      <w:pPr>
        <w:pStyle w:val="Normal"/>
        <w:rPr>
          <w:sz w:val="24"/>
          <w:szCs w:val="24"/>
          <w:lang w:val="en-US" w:eastAsia="en-US"/>
        </w:rPr>
      </w:pPr>
      <w:r>
        <w:rPr>
          <w:sz w:val="24"/>
          <w:szCs w:val="24"/>
          <w:lang w:val="en-US" w:eastAsia="en-US"/>
        </w:rPr>
      </w:r>
    </w:p>
    <w:p>
      <w:pPr>
        <w:pStyle w:val="Normal"/>
        <w:rPr/>
      </w:pPr>
      <w:r>
        <w:rPr>
          <w:i/>
          <w:sz w:val="24"/>
          <w:szCs w:val="24"/>
          <w:lang w:val="en-US" w:eastAsia="en-US"/>
        </w:rPr>
        <w:t xml:space="preserve">10.2 Admissions. </w:t>
      </w:r>
      <w:r>
        <w:rPr>
          <w:sz w:val="24"/>
          <w:szCs w:val="24"/>
          <w:lang w:val="en-US" w:eastAsia="en-US"/>
        </w:rPr>
        <w:t>In a highly selective environment they receive and comment on applications (and are now beginning to make the decisions on them), and they ensure that the university is kept up to date with information on qualifications. As far as is possible they make sure that new student numbers are within those planned.</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10.3 </w:t>
      </w:r>
      <w:r>
        <w:rPr>
          <w:i/>
          <w:sz w:val="24"/>
          <w:szCs w:val="24"/>
          <w:lang w:val="en-US" w:eastAsia="en-US"/>
        </w:rPr>
        <w:t xml:space="preserve">Registration. </w:t>
      </w:r>
      <w:r>
        <w:rPr>
          <w:sz w:val="24"/>
          <w:szCs w:val="24"/>
          <w:lang w:val="en-US" w:eastAsia="en-US"/>
        </w:rPr>
        <w:t>They tell students how to register- that is, perform the actual contract with the university and pay their fees where necessary - and prescribe the documentation for the process; they manage the process. They keep the student records.</w:t>
      </w:r>
    </w:p>
    <w:p>
      <w:pPr>
        <w:pStyle w:val="Normal"/>
        <w:rPr>
          <w:sz w:val="24"/>
          <w:szCs w:val="24"/>
          <w:lang w:val="en-US" w:eastAsia="en-US"/>
        </w:rPr>
      </w:pPr>
      <w:r>
        <w:rPr>
          <w:sz w:val="24"/>
          <w:szCs w:val="24"/>
          <w:lang w:val="en-US" w:eastAsia="en-US"/>
        </w:rPr>
      </w:r>
    </w:p>
    <w:p>
      <w:pPr>
        <w:pStyle w:val="Normal"/>
        <w:rPr/>
      </w:pPr>
      <w:r>
        <w:rPr>
          <w:i/>
          <w:sz w:val="24"/>
          <w:szCs w:val="24"/>
          <w:lang w:val="en-US" w:eastAsia="en-US"/>
        </w:rPr>
        <w:t xml:space="preserve">10.4 Timetables. </w:t>
      </w:r>
      <w:r>
        <w:rPr>
          <w:sz w:val="24"/>
          <w:szCs w:val="24"/>
          <w:lang w:val="en-US" w:eastAsia="en-US"/>
        </w:rPr>
        <w:t>Administrators establish timetables for teaching and for examination, and tell the students of them.</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10.5 </w:t>
      </w:r>
      <w:r>
        <w:rPr>
          <w:i/>
          <w:sz w:val="24"/>
          <w:szCs w:val="24"/>
          <w:lang w:val="en-US" w:eastAsia="en-US"/>
        </w:rPr>
        <w:t xml:space="preserve">Quality assurance. </w:t>
      </w:r>
      <w:r>
        <w:rPr>
          <w:sz w:val="24"/>
          <w:szCs w:val="24"/>
          <w:lang w:val="en-US" w:eastAsia="en-US"/>
        </w:rPr>
        <w:t>They seek out student opinion, and guide decision-makers in a difficult and publicly-sensitive field.</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10.6 </w:t>
      </w:r>
      <w:r>
        <w:rPr>
          <w:i/>
          <w:sz w:val="24"/>
          <w:szCs w:val="24"/>
          <w:lang w:val="en-US" w:eastAsia="en-US"/>
        </w:rPr>
        <w:t xml:space="preserve">Legal. </w:t>
      </w:r>
      <w:r>
        <w:rPr>
          <w:sz w:val="24"/>
          <w:szCs w:val="24"/>
          <w:lang w:val="en-US" w:eastAsia="en-US"/>
        </w:rPr>
        <w:t>They write regulations and advise on legal matters, up to the point that formal legal advice has to be obtained.</w:t>
      </w:r>
    </w:p>
    <w:p>
      <w:pPr>
        <w:pStyle w:val="Normal"/>
        <w:rPr>
          <w:sz w:val="24"/>
          <w:szCs w:val="24"/>
          <w:lang w:val="en-US" w:eastAsia="en-US"/>
        </w:rPr>
      </w:pPr>
      <w:r>
        <w:rPr>
          <w:sz w:val="24"/>
          <w:szCs w:val="24"/>
          <w:lang w:val="en-US" w:eastAsia="en-US"/>
        </w:rPr>
      </w:r>
    </w:p>
    <w:p>
      <w:pPr>
        <w:pStyle w:val="Normal"/>
        <w:rPr/>
      </w:pPr>
      <w:r>
        <w:rPr>
          <w:i/>
          <w:sz w:val="24"/>
          <w:szCs w:val="24"/>
          <w:lang w:val="en-US" w:eastAsia="en-US"/>
        </w:rPr>
        <w:t xml:space="preserve">10.7 Other. </w:t>
      </w:r>
      <w:r>
        <w:rPr>
          <w:sz w:val="24"/>
          <w:szCs w:val="24"/>
          <w:lang w:val="en-US" w:eastAsia="en-US"/>
        </w:rPr>
        <w:t>It is difficult to draw a line where administrative involvement stop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11 Administrators ensure that the university has a collective memory, not only by keeping written and electronic records in accessible formats, but by their own experience and memories. But perhaps most important they are central to the planning process. They obtain and analyse relevant data, from within and outside the university; they keep contact with funding bodies, they project student and staff numbers and demand for premises, they identify options for action. They take part in reviews of departments and faculties. They know the comparative costs of different subject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12 In all of these functions the administrator is committed to the university, not to any outside body and least of all to a Government organisation. While Government views have to be taken very seriously, the formal authority within a university is its governing body, which is independent of Government, and its Senate which is its supreme academic body. The administrator must work within the policies and instructions given by or on behalf of these bodies. In practice an academic administrator will work with the collective bodies that represent the academic staff, will advise them but - irrespective of his or her personal views - will seek to carry out their wish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13 Academic administration can be local or central, depending on how the university is organised; it is as far from some kind of police force as can be imagined. It is usually centrally coordinated because there is a career path for administrators and because the head of the university needs to know what is going on.</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Advantages and disadvantages</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14</w:t>
        <w:tab/>
        <w:t>It is almost impossible to see how a British university - a self-governing body with a large budget and sometimes a complexorganisation, and certainly with many outside audiences to satisfy- could exist without an academic administration. What is receives from it can be summarised as:</w:t>
      </w:r>
    </w:p>
    <w:p>
      <w:pPr>
        <w:pStyle w:val="Normal"/>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14.1 Efficient recording and implementation of decisions made.</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14.2 Professional conduct of continuing processes of importance to the university. 14.3 Anticipation of fresh demands, for example from the Bologna process. 14.4 Consistency in administration, and institutional memory.</w:t>
      </w:r>
    </w:p>
    <w:p>
      <w:pPr>
        <w:pStyle w:val="Normal"/>
        <w:ind w:left="360" w:hanging="0"/>
        <w:rPr>
          <w:sz w:val="24"/>
          <w:szCs w:val="24"/>
          <w:lang w:val="en-US" w:eastAsia="en-US"/>
        </w:rPr>
      </w:pPr>
      <w:r>
        <w:rPr>
          <w:sz w:val="24"/>
          <w:szCs w:val="24"/>
          <w:lang w:val="en-US" w:eastAsia="en-US"/>
        </w:rPr>
      </w:r>
    </w:p>
    <w:p>
      <w:pPr>
        <w:pStyle w:val="Normal"/>
        <w:ind w:left="360" w:hanging="0"/>
        <w:rPr>
          <w:sz w:val="24"/>
          <w:szCs w:val="24"/>
          <w:lang w:val="en-US" w:eastAsia="en-US"/>
        </w:rPr>
      </w:pPr>
      <w:r>
        <w:rPr>
          <w:sz w:val="24"/>
          <w:szCs w:val="24"/>
          <w:lang w:val="en-US" w:eastAsia="en-US"/>
        </w:rPr>
        <w:t>14.5 And not least, relief of academic staff from tasks for which they were neither appointed nor trained. Academic staff ought to be allowed to concentrate on teaching and research, and many of the tasks that conventionally they perform can be undertaken by staff paid considerably les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15</w:t>
        <w:tab/>
        <w:t>The disadvantages appear simply to be cost, but if academic staff are saved from having to do things that had anyway to be done the cost is nil.</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16</w:t>
        <w:tab/>
        <w:t>What the university ought to receive from its academic administration is a professional, committed, disinterested and experienced service. It usually does receive it.</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Zagreb, October 2005</w:t>
      </w:r>
    </w:p>
    <w:p>
      <w:pPr>
        <w:pStyle w:val="Normal"/>
        <w:rPr>
          <w:sz w:val="24"/>
          <w:szCs w:val="24"/>
          <w:lang w:val="en-US" w:eastAsia="en-US"/>
        </w:rPr>
      </w:pPr>
      <w:r>
        <w:rPr>
          <w:sz w:val="24"/>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fi-FI"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09:00Z</dcterms:created>
  <dc:creator>George Kiloh</dc:creator>
  <dc:description/>
  <cp:keywords/>
  <dc:language>en-US</dc:language>
  <cp:lastModifiedBy>pdebrecz</cp:lastModifiedBy>
  <dcterms:modified xsi:type="dcterms:W3CDTF">2006-03-28T14:09:00Z</dcterms:modified>
  <cp:revision>2</cp:revision>
  <dc:subject/>
  <dc:title>Academic administration as a support to the academic process</dc:title>
</cp:coreProperties>
</file>