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339850" cy="1339850"/>
            <wp:effectExtent l="0" t="0" r="0" b="0"/>
            <wp:wrapTight wrapText="bothSides">
              <wp:wrapPolygon edited="0">
                <wp:start x="-2890" y="-24543"/>
                <wp:lineTo x="-2890" y="23677"/>
                <wp:lineTo x="82959" y="23677"/>
                <wp:lineTo x="82959" y="-24543"/>
                <wp:lineTo x="-2890" y="-245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1" t="50410" r="72096" b="5305"/>
                    <a:stretch>
                      <a:fillRect/>
                    </a:stretch>
                  </pic:blipFill>
                  <pic:spPr bwMode="auto">
                    <a:xfrm>
                      <a:off x="0" y="0"/>
                      <a:ext cx="1339850" cy="1339850"/>
                    </a:xfrm>
                    <a:prstGeom prst="rect">
                      <a:avLst/>
                    </a:prstGeom>
                  </pic:spPr>
                </pic:pic>
              </a:graphicData>
            </a:graphic>
          </wp:anchor>
        </w:drawing>
      </w:r>
      <w:r>
        <w:rPr>
          <w:b/>
          <w:sz w:val="36"/>
          <w:szCs w:val="36"/>
        </w:rPr>
        <w:t>CARDS Project 2002 “Higher Education Mobility: Diploma Recognition Policy and Legislation”</w:t>
      </w:r>
    </w:p>
    <w:p>
      <w:pPr>
        <w:pStyle w:val="Normal"/>
        <w:rPr>
          <w:b/>
          <w:b/>
          <w:sz w:val="44"/>
          <w:szCs w:val="44"/>
        </w:rPr>
      </w:pPr>
      <w:r>
        <w:rPr>
          <w:b/>
          <w:sz w:val="44"/>
          <w:szCs w:val="44"/>
        </w:rPr>
      </w:r>
    </w:p>
    <w:p>
      <w:pPr>
        <w:pStyle w:val="Normal"/>
        <w:jc w:val="center"/>
        <w:rPr/>
      </w:pPr>
      <w:r>
        <w:rPr/>
        <w:t>Background paper for Cluster 1</w:t>
      </w:r>
    </w:p>
    <w:p>
      <w:pPr>
        <w:pStyle w:val="Normal"/>
        <w:jc w:val="center"/>
        <w:rPr/>
      </w:pPr>
      <w:r>
        <w:rPr/>
        <w:t>Darko Bošnjak Short Term Expert</w:t>
      </w:r>
    </w:p>
    <w:p>
      <w:pPr>
        <w:pStyle w:val="Normal"/>
        <w:rPr/>
      </w:pPr>
      <w:r>
        <w:rPr/>
      </w:r>
    </w:p>
    <w:p>
      <w:pPr>
        <w:pStyle w:val="Normal"/>
        <w:rPr/>
      </w:pPr>
      <w:r>
        <w:rPr/>
      </w:r>
    </w:p>
    <w:tbl>
      <w:tblPr>
        <w:tblW w:w="9009" w:type="dxa"/>
        <w:jc w:val="left"/>
        <w:tblInd w:w="-14" w:type="dxa"/>
        <w:tblLayout w:type="fixed"/>
        <w:tblCellMar>
          <w:top w:w="0" w:type="dxa"/>
          <w:left w:w="108" w:type="dxa"/>
          <w:bottom w:w="0" w:type="dxa"/>
          <w:right w:w="108" w:type="dxa"/>
        </w:tblCellMar>
      </w:tblPr>
      <w:tblGrid>
        <w:gridCol w:w="9009"/>
      </w:tblGrid>
      <w:tr>
        <w:trPr>
          <w:trHeight w:val="360" w:hRule="atLeast"/>
        </w:trPr>
        <w:tc>
          <w:tcPr>
            <w:tcW w:w="9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lang w:val="hr-HR"/>
              </w:rPr>
            </w:pPr>
            <w:r>
              <w:rPr>
                <w:rFonts w:cs="Arial" w:ascii="Arial" w:hAnsi="Arial"/>
                <w:b/>
                <w:sz w:val="28"/>
                <w:szCs w:val="28"/>
                <w:lang w:val="hr-HR"/>
              </w:rPr>
              <w:t>MULTILATERALNI UGOVORI</w:t>
            </w:r>
          </w:p>
        </w:tc>
      </w:tr>
      <w:tr>
        <w:trPr>
          <w:trHeight w:val="324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bookmarkStart w:id="0" w:name="RANGE!C2%3AC77"/>
            <w:r>
              <w:rPr>
                <w:rFonts w:cs="Arial" w:ascii="Arial" w:hAnsi="Arial"/>
                <w:b/>
                <w:bCs/>
                <w:sz w:val="28"/>
                <w:szCs w:val="28"/>
                <w:lang w:val="hr-HR"/>
              </w:rPr>
              <w:t>Zakon o potvrđivanju Konvencije o priznavanju visokoškolskih kvalifikacija u području Europe, sastavljene u Lisabonu 11. travnja 1997. Nar. novine - Međunarodni ugovori, 9/02-637.</w:t>
            </w:r>
            <w:r>
              <w:rPr>
                <w:rFonts w:cs="Arial" w:ascii="Arial" w:hAnsi="Arial"/>
                <w:bCs/>
                <w:sz w:val="28"/>
                <w:szCs w:val="28"/>
                <w:lang w:val="hr-HR"/>
              </w:rPr>
              <w:t xml:space="preserve"> Odjeljak I. - Definicije (čl. I.); Odjeljak II. - Nadležnost tijela (čl. II.1.-II.3.); Odjeljak III. - Osnovna načela vrednovanja kvalifikacija (čl. III.1.-III.5.); Odjeljak IV. - Priznavanje kvalifikacija koje omogućavaju pristup visokom školstvu (čl. IV.1.-IV. 9.); Odjeljak V. - Priznavanje razdoblja studija (čl. V.1.- V.3.); Odjeljak VI. - Priznavanje visokoškolskih kvalifikacija (čl. VI.1.-VI.5.); Odjeljak VII. - Priznavanje kvalifikacija izbjeglica, prognanika i osoba u situaciji sličnoj izbjegličkoj (čl. VII.); Odjeljak VIII. - Obavijesti o vrednovanju visokoškolskih ustanova i programa (čl. VIII.1. i VIII.2.); Odjeljak IX. - Obavijesti o stvarima koje se tiču priznavanja (čl. IX.1.-IX.3.); Odjeljak X. - Mehanizmi provedbe (čl. X.1.-X.3.); Odjeljak XI. - Završne odredbe (čl. XI.1.-XI.9.). Ova će Konvencija biti otvorena za potpisivanje: a) državama članicama Vijeća Europe; b) državama članicama UNESCO-a Europske regije; c) svakoj drugoj potpisnici, državi ugovornici ili stranci Europske kulturne konvencije Vijeća Europe i/ili UNESCO-ve Konvencije o priznavanju visokoškolskih studija, diploma i stupnjeva u državama koje pripadaju Europskoj regiji, pozvanim na Diplomatsku konferenciju ovlaštenu za prihvaćanje ove Konvencije. (Čl. XI.1. st. 1.) Zakon stupa na snagu 31. VII. 2002.</w:t>
            </w:r>
            <w:bookmarkEnd w:id="0"/>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Europska konvencija o akademskom priznavanju sveučilišnih kvalifikacija</w:t>
            </w:r>
            <w:r>
              <w:rPr>
                <w:rFonts w:cs="Arial" w:ascii="Arial" w:hAnsi="Arial"/>
                <w:bCs/>
                <w:sz w:val="28"/>
                <w:szCs w:val="28"/>
                <w:lang w:val="hr-HR"/>
              </w:rPr>
              <w:t xml:space="preserve">, Pariz, 14. prosinca 1959. </w:t>
            </w:r>
            <w:r>
              <w:rPr>
                <w:rFonts w:cs="Arial" w:ascii="Arial" w:hAnsi="Arial"/>
                <w:b/>
                <w:bCs/>
                <w:sz w:val="28"/>
                <w:szCs w:val="28"/>
                <w:lang w:val="hr-HR"/>
              </w:rPr>
              <w:t>(SL SFRJ - MU, br. 3/77)</w:t>
            </w:r>
            <w:r>
              <w:rPr>
                <w:rFonts w:cs="Arial" w:ascii="Arial" w:hAnsi="Arial"/>
                <w:bCs/>
                <w:sz w:val="28"/>
                <w:szCs w:val="28"/>
                <w:lang w:val="hr-HR"/>
              </w:rPr>
              <w:t xml:space="preserve">. Vidi: toč. 19. Odluke ... - </w:t>
            </w:r>
            <w:r>
              <w:rPr>
                <w:rFonts w:cs="Arial" w:ascii="Arial" w:hAnsi="Arial"/>
                <w:b/>
                <w:bCs/>
                <w:sz w:val="28"/>
                <w:szCs w:val="28"/>
                <w:lang w:val="hr-HR"/>
              </w:rPr>
              <w:t>Nar. novine - Međunarodni ugovori, 6/94-301.</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Europska konvencija o priznavanju razdoblja visokoškolskih studija</w:t>
            </w:r>
            <w:r>
              <w:rPr>
                <w:rFonts w:cs="Arial" w:ascii="Arial" w:hAnsi="Arial"/>
                <w:bCs/>
                <w:sz w:val="28"/>
                <w:szCs w:val="28"/>
                <w:lang w:val="hr-HR"/>
              </w:rPr>
              <w:t xml:space="preserve">, Pariz, 15. prosinca 1956. </w:t>
            </w:r>
            <w:r>
              <w:rPr>
                <w:rFonts w:cs="Arial" w:ascii="Arial" w:hAnsi="Arial"/>
                <w:b/>
                <w:bCs/>
                <w:sz w:val="28"/>
                <w:szCs w:val="28"/>
                <w:lang w:val="hr-HR"/>
              </w:rPr>
              <w:t>(SL SFRJ - MU, br. 3/77</w:t>
            </w:r>
            <w:r>
              <w:rPr>
                <w:rFonts w:cs="Arial" w:ascii="Arial" w:hAnsi="Arial"/>
                <w:bCs/>
                <w:sz w:val="28"/>
                <w:szCs w:val="28"/>
                <w:lang w:val="hr-HR"/>
              </w:rPr>
              <w:t xml:space="preserve">). Vidi: toč. 20. Odluke... - </w:t>
            </w:r>
            <w:r>
              <w:rPr>
                <w:rFonts w:cs="Arial" w:ascii="Arial" w:hAnsi="Arial"/>
                <w:b/>
                <w:bCs/>
                <w:sz w:val="28"/>
                <w:szCs w:val="28"/>
                <w:lang w:val="hr-HR"/>
              </w:rPr>
              <w:t>Nar. novine - Međunarodni ugovori, 6/94-301</w:t>
            </w:r>
            <w:r>
              <w:rPr>
                <w:rFonts w:cs="Arial" w:ascii="Arial" w:hAnsi="Arial"/>
                <w:bCs/>
                <w:sz w:val="28"/>
                <w:szCs w:val="28"/>
                <w:lang w:val="hr-HR"/>
              </w:rPr>
              <w:t>.</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Konvencija o priznavanju visokoškolskih studija i diploma u državama područja Europe</w:t>
            </w:r>
            <w:r>
              <w:rPr>
                <w:rFonts w:cs="Arial" w:ascii="Arial" w:hAnsi="Arial"/>
                <w:bCs/>
                <w:sz w:val="28"/>
                <w:szCs w:val="28"/>
                <w:lang w:val="hr-HR"/>
              </w:rPr>
              <w:t xml:space="preserve">, Pariz, 21. prosinca 1979. (SL SFRJ - Međunarodni ugovori, 1/81-3.). Vidi: toč. 64. Odluke . . . - </w:t>
            </w:r>
            <w:r>
              <w:rPr>
                <w:rFonts w:cs="Arial" w:ascii="Arial" w:hAnsi="Arial"/>
                <w:b/>
                <w:bCs/>
                <w:sz w:val="28"/>
                <w:szCs w:val="28"/>
                <w:lang w:val="hr-HR"/>
              </w:rPr>
              <w:t>Nar. novine - Međunarodni ugovori, 12/93-250.</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Konvencija o priznavanju visokoškolskih studija, diploma i stupnjeva u arapskim i europskim državama na Mediteranu</w:t>
            </w:r>
            <w:r>
              <w:rPr>
                <w:rFonts w:cs="Arial" w:ascii="Arial" w:hAnsi="Arial"/>
                <w:bCs/>
                <w:sz w:val="28"/>
                <w:szCs w:val="28"/>
                <w:lang w:val="hr-HR"/>
              </w:rPr>
              <w:t xml:space="preserve">, Nica, 17. prosinca 1976. (SL SFRJ - Međunarodni ugovori, 10/77-731). Vidi: toč. 63. Odluke . . . - </w:t>
            </w:r>
            <w:r>
              <w:rPr>
                <w:rFonts w:cs="Arial" w:ascii="Arial" w:hAnsi="Arial"/>
                <w:b/>
                <w:bCs/>
                <w:sz w:val="28"/>
                <w:szCs w:val="28"/>
                <w:lang w:val="hr-HR"/>
              </w:rPr>
              <w:t>Nar. novine - Međunarodni ugovori, 12/93-250.</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Europska konvencija o ekvivalenciji diploma na temelju kojih je moguće stupiti u visokoškolske ustanove</w:t>
            </w:r>
            <w:r>
              <w:rPr>
                <w:rFonts w:cs="Arial" w:ascii="Arial" w:hAnsi="Arial"/>
                <w:bCs/>
                <w:sz w:val="28"/>
                <w:szCs w:val="28"/>
                <w:lang w:val="hr-HR"/>
              </w:rPr>
              <w:t xml:space="preserve">, Pariz, 11. prosinca 1953. (SL SFRJ - MU, br. 3/77). Vidi: toč. 17. Odluke ... - </w:t>
            </w:r>
            <w:r>
              <w:rPr>
                <w:rFonts w:cs="Arial" w:ascii="Arial" w:hAnsi="Arial"/>
                <w:b/>
                <w:bCs/>
                <w:sz w:val="28"/>
                <w:szCs w:val="28"/>
                <w:lang w:val="hr-HR"/>
              </w:rPr>
              <w:t>Nar. novine - Međunarodni ugovori, 6/94-301.</w:t>
            </w:r>
          </w:p>
        </w:tc>
      </w:tr>
      <w:tr>
        <w:trPr>
          <w:trHeight w:val="1110"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
                <w:bCs/>
                <w:sz w:val="28"/>
                <w:szCs w:val="28"/>
                <w:lang w:val="hr-HR"/>
              </w:rPr>
              <w:t>Protokol uz Europsku konvenciju o ekvivalenciji diploma na temelju kojih je moguće stupiti u visokoškolske ustanove</w:t>
            </w:r>
            <w:r>
              <w:rPr>
                <w:rFonts w:cs="Arial" w:ascii="Arial" w:hAnsi="Arial"/>
                <w:bCs/>
                <w:sz w:val="28"/>
                <w:szCs w:val="28"/>
                <w:lang w:val="hr-HR"/>
              </w:rPr>
              <w:t xml:space="preserve">, Strasbourg, 3. lipnja 1964. (SL SFRJ - MU, br. 3/77), </w:t>
            </w:r>
            <w:r>
              <w:rPr>
                <w:rFonts w:cs="Arial" w:ascii="Arial" w:hAnsi="Arial"/>
                <w:i/>
                <w:iCs/>
                <w:sz w:val="28"/>
                <w:szCs w:val="28"/>
                <w:lang w:val="hr-HR"/>
              </w:rPr>
              <w:t xml:space="preserve">Vidi: toč. 18. Odluke ... </w:t>
            </w:r>
            <w:r>
              <w:rPr>
                <w:rFonts w:cs="Arial" w:ascii="Arial" w:hAnsi="Arial"/>
                <w:b/>
                <w:bCs/>
                <w:sz w:val="28"/>
                <w:szCs w:val="28"/>
                <w:lang w:val="hr-HR"/>
              </w:rPr>
              <w:t>- Nar. novine - Međunarodni ugovori, 6/94-301.</w:t>
            </w:r>
          </w:p>
        </w:tc>
      </w:tr>
      <w:tr>
        <w:trPr>
          <w:trHeight w:val="252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Ugovor o produženju CEEPUS Programa</w:t>
            </w:r>
            <w:r>
              <w:rPr>
                <w:rFonts w:cs="Arial" w:ascii="Arial" w:hAnsi="Arial"/>
                <w:sz w:val="28"/>
                <w:szCs w:val="28"/>
                <w:lang w:val="hr-HR"/>
              </w:rPr>
              <w:t>, sklopljenog u Budimpešti 7. veljače 1998. godine, zajedno s tekstom Ugovora između Republike Austrije, Republike Bugarske, Republike Mađarske, Republike Poljske, Slovačke Republike i Republike Slovenije o uspostavljanju suradnje u području obrazovanja i usavršavanja u okviru Srednjoeuropskog programa razmjene za sveučilišne studije (CEEPUS Program), sklopljen u Budimpešti 8. prosinca 1993. godine (od 1. I. 2000. - 31. XII. 2004.)</w:t>
            </w:r>
            <w:r>
              <w:rPr>
                <w:rFonts w:cs="Arial" w:ascii="Arial" w:hAnsi="Arial"/>
                <w:b/>
                <w:bCs/>
                <w:sz w:val="28"/>
                <w:szCs w:val="28"/>
                <w:lang w:val="hr-HR"/>
              </w:rPr>
              <w:t>Nar. novine - Međunarodni ugovori, 4/00-105</w:t>
            </w:r>
            <w:r>
              <w:rPr>
                <w:rFonts w:cs="Arial" w:ascii="Arial" w:hAnsi="Arial"/>
                <w:sz w:val="28"/>
                <w:szCs w:val="28"/>
                <w:lang w:val="hr-HR"/>
              </w:rPr>
              <w:t>.Ugovor važi za razdoblje od pet godina. Dogovorom ugovornih stranaka može biti produžen za naredno razdoblje. Do kraja treće akademske godine nakon njegova stupanja na snagu potrebno je dovršiti reviziju Ugovora. Revizija će se temeljiti na cjelovitoj prosudbi  programa CEEPUS. (Čl. 7. st. 1.)</w:t>
            </w:r>
          </w:p>
        </w:tc>
      </w:tr>
      <w:tr>
        <w:trPr>
          <w:trHeight w:val="1830"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
                <w:bCs/>
                <w:sz w:val="28"/>
                <w:szCs w:val="28"/>
                <w:lang w:val="hr-HR"/>
              </w:rPr>
              <w:t>Ugovor između Republike Austrije, Republike Bugarske, Republike Hrvatske, Češke Republike, Republike Mađarske, Republike Poljske, Rumunjske, Slovačke Republike i Republike Slovenije za promicanje suradnje u području visokog obrazovanja u okviru Srednjoeuropskog programa razmjene za sveučilišne studije</w:t>
            </w:r>
            <w:r>
              <w:rPr>
                <w:rFonts w:cs="Arial" w:ascii="Arial" w:hAnsi="Arial"/>
                <w:bCs/>
                <w:sz w:val="28"/>
                <w:szCs w:val="28"/>
                <w:lang w:val="hr-HR"/>
              </w:rPr>
              <w:t xml:space="preserve"> (</w:t>
            </w:r>
            <w:r>
              <w:rPr>
                <w:rFonts w:cs="Arial" w:ascii="Arial" w:hAnsi="Arial"/>
                <w:bCs/>
                <w:color w:val="FF0000"/>
                <w:sz w:val="28"/>
                <w:szCs w:val="28"/>
                <w:lang w:val="hr-HR"/>
              </w:rPr>
              <w:t>CEEPUS</w:t>
            </w:r>
            <w:r>
              <w:rPr>
                <w:rFonts w:cs="Arial" w:ascii="Arial" w:hAnsi="Arial"/>
                <w:bCs/>
                <w:sz w:val="28"/>
                <w:szCs w:val="28"/>
                <w:lang w:val="hr-HR"/>
              </w:rPr>
              <w:t xml:space="preserve"> II), potpisan u Zagrebu 9. ožujka 2003. (ostaje na snazi za razdoblje od pet godina)</w:t>
            </w:r>
            <w:r>
              <w:rPr>
                <w:rFonts w:cs="Arial" w:ascii="Arial" w:hAnsi="Arial"/>
                <w:i/>
                <w:iCs/>
                <w:sz w:val="28"/>
                <w:szCs w:val="28"/>
                <w:lang w:val="hr-HR"/>
              </w:rPr>
              <w:t xml:space="preserve"> </w:t>
            </w:r>
            <w:r>
              <w:rPr>
                <w:rFonts w:cs="Arial" w:ascii="Arial" w:hAnsi="Arial"/>
                <w:b/>
                <w:bCs/>
                <w:sz w:val="28"/>
                <w:szCs w:val="28"/>
                <w:lang w:val="hr-HR"/>
              </w:rPr>
              <w:t>Nar. novine - Međunarodni ugovori, 2/04-85. Objava ... - 7/04-448.</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Europski sporazum o stalnom plaćanju stipendija studentima koji studiraju u inozemstvu, Pariz, 12. prosinca 1969. (SL SFRJ - MU, br. 12/90) Vidi: toč. 23. Odluke - Nar. novine - Međunarodni ugovori, 6/94-301.</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lang w:val="hr-HR"/>
              </w:rPr>
            </w:pPr>
            <w:r>
              <w:rPr>
                <w:rFonts w:cs="Arial" w:ascii="Arial" w:hAnsi="Arial"/>
                <w:b/>
                <w:bCs/>
                <w:sz w:val="28"/>
                <w:szCs w:val="28"/>
                <w:lang w:val="hr-HR"/>
              </w:rPr>
              <w:t>BILATERALNI UGOVORI IZ PODRUČJA ZNANOSTI, OBRAZOVANJA I TEHNOLOGIJE</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Aranžman između SIV-a Skupštine SFRJ i Komisije Evropskih zajednica o provedbi suradnje u znanosti i tehnologiji</w:t>
            </w:r>
            <w:r>
              <w:rPr>
                <w:rFonts w:cs="Arial" w:ascii="Arial" w:hAnsi="Arial"/>
                <w:bCs/>
                <w:sz w:val="28"/>
                <w:szCs w:val="28"/>
                <w:lang w:val="hr-HR"/>
              </w:rPr>
              <w:t xml:space="preserve">, Bruxelles, 19. prosinca 1988. godine, SL SFRJ - Međunarodni ugovori, 2/90-6. Čl. 33. Zakona . . . - </w:t>
            </w:r>
            <w:r>
              <w:rPr>
                <w:rFonts w:cs="Arial" w:ascii="Arial" w:hAnsi="Arial"/>
                <w:b/>
                <w:bCs/>
                <w:sz w:val="28"/>
                <w:szCs w:val="28"/>
                <w:lang w:val="hr-HR"/>
              </w:rPr>
              <w:t>Nar. novine, 53/91-1479</w:t>
            </w:r>
            <w:r>
              <w:rPr>
                <w:rFonts w:cs="Arial" w:ascii="Arial" w:hAnsi="Arial"/>
                <w:bCs/>
                <w:sz w:val="28"/>
                <w:szCs w:val="28"/>
                <w:lang w:val="hr-HR"/>
              </w:rPr>
              <w:t>.</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eastAsia="Arial" w:cs="Arial" w:ascii="Arial" w:hAnsi="Arial"/>
                <w:bCs/>
                <w:sz w:val="28"/>
                <w:szCs w:val="28"/>
                <w:lang w:val="hr-HR"/>
              </w:rPr>
              <w:t xml:space="preserve"> </w:t>
            </w:r>
            <w:r>
              <w:rPr>
                <w:rFonts w:cs="Arial" w:ascii="Arial" w:hAnsi="Arial"/>
                <w:b/>
                <w:bCs/>
                <w:sz w:val="28"/>
                <w:szCs w:val="28"/>
                <w:lang w:val="hr-HR"/>
              </w:rPr>
              <w:t>Program prosvjetne, znanstvene i kulturne suradnje između Vlade Republike Hrvatske i Vlade Helenske Republike za godine 2000., 2001. i 2002.</w:t>
            </w:r>
            <w:r>
              <w:rPr>
                <w:rFonts w:cs="Arial" w:ascii="Arial" w:hAnsi="Arial"/>
                <w:bCs/>
                <w:sz w:val="28"/>
                <w:szCs w:val="28"/>
                <w:lang w:val="hr-HR"/>
              </w:rPr>
              <w:t xml:space="preserve">, zaključen i potpisan u Zagrebu 14. lipnja 2000., </w:t>
            </w:r>
            <w:r>
              <w:rPr>
                <w:rFonts w:cs="Arial" w:ascii="Arial" w:hAnsi="Arial"/>
                <w:b/>
                <w:bCs/>
                <w:sz w:val="28"/>
                <w:szCs w:val="28"/>
                <w:lang w:val="hr-HR"/>
              </w:rPr>
              <w:t>Nar. novine - Međunarodni ugovori, 11/00-690.</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Protokol sa II. zasjedanja Mješovitog hrvatsko-talijanskog povjerenstva za znanstvenu i tehnološku suradnju</w:t>
            </w:r>
            <w:r>
              <w:rPr>
                <w:rFonts w:cs="Arial" w:ascii="Arial" w:hAnsi="Arial"/>
                <w:bCs/>
                <w:sz w:val="28"/>
                <w:szCs w:val="28"/>
                <w:lang w:val="hr-HR"/>
              </w:rPr>
              <w:t xml:space="preserve">, potpisan u Zagrebu 20. listopada 1999. </w:t>
            </w:r>
            <w:r>
              <w:rPr>
                <w:rFonts w:cs="Arial" w:ascii="Arial" w:hAnsi="Arial"/>
                <w:b/>
                <w:bCs/>
                <w:sz w:val="28"/>
                <w:szCs w:val="28"/>
                <w:lang w:val="hr-HR"/>
              </w:rPr>
              <w:t>godineNar. novine - Međunarodni ugovori, 14/99-604. 15/99-632(ispr.).</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Sporazum između Vlade FNRJ i Vlade NR Poljske o znanstveno-tehničkoj suradnji</w:t>
            </w:r>
            <w:r>
              <w:rPr>
                <w:rFonts w:cs="Arial" w:ascii="Arial" w:hAnsi="Arial"/>
                <w:bCs/>
                <w:sz w:val="28"/>
                <w:szCs w:val="28"/>
                <w:lang w:val="hr-HR"/>
              </w:rPr>
              <w:t xml:space="preserve">, sklopljen u Varšavi 14. studenog 1955. godine zajedno s Protokolom o izmjeni tog Sporazuma, sklopljenim u Beogradu 25. ožujka 1965. godine. Vidi: čl. 1. toč. 2. Uredbe o ... sukcesiji - </w:t>
            </w:r>
            <w:r>
              <w:rPr>
                <w:rFonts w:cs="Arial" w:ascii="Arial" w:hAnsi="Arial"/>
                <w:b/>
                <w:bCs/>
                <w:sz w:val="28"/>
                <w:szCs w:val="28"/>
                <w:lang w:val="hr-HR"/>
              </w:rPr>
              <w:t>Nar. novine - Međunarodni ugovori, 9/95-288</w:t>
            </w:r>
            <w:r>
              <w:rPr>
                <w:rFonts w:cs="Arial" w:ascii="Arial" w:hAnsi="Arial"/>
                <w:bCs/>
                <w:sz w:val="28"/>
                <w:szCs w:val="28"/>
                <w:lang w:val="hr-HR"/>
              </w:rPr>
              <w:t>.</w:t>
            </w:r>
          </w:p>
        </w:tc>
      </w:tr>
      <w:tr>
        <w:trPr>
          <w:trHeight w:val="216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Sporazum između Vlade Republike Hrvatske i Vlade Češke Republike o suradnji u području kulture, prosvjete i znanosti</w:t>
            </w:r>
            <w:r>
              <w:rPr>
                <w:rFonts w:cs="Arial" w:ascii="Arial" w:hAnsi="Arial"/>
                <w:bCs/>
                <w:sz w:val="28"/>
                <w:szCs w:val="28"/>
                <w:lang w:val="hr-HR"/>
              </w:rPr>
              <w:t xml:space="preserve">, potpisan u Zagrebu 6. lipnja 2001. </w:t>
            </w:r>
            <w:r>
              <w:rPr>
                <w:rFonts w:cs="Arial" w:ascii="Arial" w:hAnsi="Arial"/>
                <w:b/>
                <w:bCs/>
                <w:sz w:val="28"/>
                <w:szCs w:val="28"/>
                <w:lang w:val="hr-HR"/>
              </w:rPr>
              <w:t>godineNar. novine - Međunarodni ugovori, 10/01-735. Objava... - 6/02-438</w:t>
            </w:r>
            <w:r>
              <w:rPr>
                <w:rFonts w:cs="Arial" w:ascii="Arial" w:hAnsi="Arial"/>
                <w:bCs/>
                <w:sz w:val="28"/>
                <w:szCs w:val="28"/>
                <w:lang w:val="hr-HR"/>
              </w:rPr>
              <w:t>. Stupanjem na snagu ovog Sporazuma, u odnosima između Republike Hrvatske i Češke Republike prestaje važiti Sporazum o suradnji u području kulture, umjetnosti, znanosti, školstva i prosvjete između Vlade Federativne Narodne Republike Jugoslavije i Vlade Čehoslovačke Republike, potpisan u Beogradu 29. siječnja 1957. godine</w:t>
            </w:r>
          </w:p>
        </w:tc>
      </w:tr>
      <w:tr>
        <w:trPr>
          <w:trHeight w:val="180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Sporazum između Vlade Republike Hrvatske i Vlade Republike Indije o suradnji na području kulture, prosvjete, znanosti, tehnologije i športa</w:t>
            </w:r>
            <w:r>
              <w:rPr>
                <w:rFonts w:cs="Arial" w:ascii="Arial" w:hAnsi="Arial"/>
                <w:bCs/>
                <w:sz w:val="28"/>
                <w:szCs w:val="28"/>
                <w:lang w:val="hr-HR"/>
              </w:rPr>
              <w:t xml:space="preserve">, New Delhi, 5. ožujka 1999. godine. </w:t>
            </w:r>
            <w:r>
              <w:rPr>
                <w:rFonts w:cs="Arial" w:ascii="Arial" w:hAnsi="Arial"/>
                <w:b/>
                <w:bCs/>
                <w:sz w:val="28"/>
                <w:szCs w:val="28"/>
                <w:lang w:val="hr-HR"/>
              </w:rPr>
              <w:t>Nar. novine - Međunarodni ugovori, 6/99-207. Objava ...2/00-60</w:t>
            </w:r>
            <w:r>
              <w:rPr>
                <w:rFonts w:cs="Arial" w:ascii="Arial" w:hAnsi="Arial"/>
                <w:bCs/>
                <w:sz w:val="28"/>
                <w:szCs w:val="28"/>
                <w:lang w:val="hr-HR"/>
              </w:rPr>
              <w:t>.Sporazum se sklapa za razdoblje od pet godina, a nakon toga prešutno se produljuje za naredna petogodišnja razdoblja, te ostaje na snazi sve dok ga jedna od ugovornih stranaka ne otkaže diplomatskim putem. U tom slučaju Sporazum prestaje važiti šest mjeseci nakon datuma primitka obavijesti o otkazu. (Čl. 13. st. 2.)</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Sporazum između Vlade Republike Hrvatske i Vlade Republike Slovenije o znanstvenoj i tehnološkoj suradnji</w:t>
            </w:r>
            <w:r>
              <w:rPr>
                <w:rFonts w:cs="Arial" w:ascii="Arial" w:hAnsi="Arial"/>
                <w:bCs/>
                <w:sz w:val="28"/>
                <w:szCs w:val="28"/>
                <w:lang w:val="hr-HR"/>
              </w:rPr>
              <w:t xml:space="preserve">, 8. srpnja 1994. godine, Brdo pri Kranju. </w:t>
            </w:r>
            <w:r>
              <w:rPr>
                <w:rFonts w:cs="Arial" w:ascii="Arial" w:hAnsi="Arial"/>
                <w:b/>
                <w:bCs/>
                <w:sz w:val="28"/>
                <w:szCs w:val="28"/>
                <w:lang w:val="hr-HR"/>
              </w:rPr>
              <w:t>Nar. novine - Međunarodni ugovori, 2/97-87. Objava ... - 7/99-287.</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Sporazum između Vlade Republike Hrvatske i Vlade Ukrajine o suradnji na području kulture, prosvjete, znanosti i tehnologije</w:t>
            </w:r>
            <w:r>
              <w:rPr>
                <w:rFonts w:cs="Arial" w:ascii="Arial" w:hAnsi="Arial"/>
                <w:bCs/>
                <w:sz w:val="28"/>
                <w:szCs w:val="28"/>
                <w:lang w:val="hr-HR"/>
              </w:rPr>
              <w:t xml:space="preserve">, Zagreb, 5. lipnja 1997. godine. </w:t>
            </w:r>
            <w:r>
              <w:rPr>
                <w:rFonts w:cs="Arial" w:ascii="Arial" w:hAnsi="Arial"/>
                <w:b/>
                <w:bCs/>
                <w:sz w:val="28"/>
                <w:szCs w:val="28"/>
                <w:lang w:val="hr-HR"/>
              </w:rPr>
              <w:t>Nar. novine - Međunarodni ugovori, 8/98-248. Objava ... - 9/99-338.</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Sporazum između Vlade SFRJ i Vlade Japana o suradnji u oblasti znanosti i tehnologije</w:t>
            </w:r>
            <w:r>
              <w:rPr>
                <w:rFonts w:cs="Arial" w:ascii="Arial" w:hAnsi="Arial"/>
                <w:bCs/>
                <w:sz w:val="28"/>
                <w:szCs w:val="28"/>
                <w:lang w:val="hr-HR"/>
              </w:rPr>
              <w:t xml:space="preserve">, Tokio, 22. svibnja 1981. (SL SFRJ - Međunarodni ugovori, br. 6/82). Vidi: toč. 3. Odluke o ... sukcesije - </w:t>
            </w:r>
            <w:r>
              <w:rPr>
                <w:rFonts w:cs="Arial" w:ascii="Arial" w:hAnsi="Arial"/>
                <w:b/>
                <w:bCs/>
                <w:sz w:val="28"/>
                <w:szCs w:val="28"/>
                <w:lang w:val="hr-HR"/>
              </w:rPr>
              <w:t>Nar. novine - Međunarodni ugovori, 4/96-142</w:t>
            </w:r>
            <w:r>
              <w:rPr>
                <w:rFonts w:cs="Arial" w:ascii="Arial" w:hAnsi="Arial"/>
                <w:bCs/>
                <w:sz w:val="28"/>
                <w:szCs w:val="28"/>
                <w:lang w:val="hr-HR"/>
              </w:rPr>
              <w:t>.</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Sporazum o kulturnoj, naučnoj i prosvjetnoj suradnji između SFRJ i SSSR</w:t>
            </w:r>
            <w:r>
              <w:rPr>
                <w:rFonts w:cs="Arial" w:ascii="Arial" w:hAnsi="Arial"/>
                <w:bCs/>
                <w:sz w:val="28"/>
                <w:szCs w:val="28"/>
                <w:lang w:val="hr-HR"/>
              </w:rPr>
              <w:t xml:space="preserve">, Beograd, 24. svibnja 1974. (SL SFRJ - Dodatak: Međunarodni ugovori, br. 9/1976). Vidi: toč. 10. Odluke ... sukcesije - </w:t>
            </w:r>
            <w:r>
              <w:rPr>
                <w:rFonts w:cs="Arial" w:ascii="Arial" w:hAnsi="Arial"/>
                <w:b/>
                <w:bCs/>
                <w:sz w:val="28"/>
                <w:szCs w:val="28"/>
                <w:lang w:val="hr-HR"/>
              </w:rPr>
              <w:t>Nar. novine - Međunarodni ugovori, 4/98-111.</w:t>
            </w:r>
          </w:p>
        </w:tc>
      </w:tr>
      <w:tr>
        <w:trPr>
          <w:trHeight w:val="144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Sporazum o naučno-tehničkoj suradnji između Federativne Narodne Republike Jugoslavije i Narodne Republike Bugarske</w:t>
            </w:r>
            <w:r>
              <w:rPr>
                <w:rFonts w:cs="Arial" w:ascii="Arial" w:hAnsi="Arial"/>
                <w:bCs/>
                <w:sz w:val="28"/>
                <w:szCs w:val="28"/>
                <w:lang w:val="hr-HR"/>
              </w:rPr>
              <w:t xml:space="preserve">, Sofija, 10. veljače 1956. godine (SL FNRJ - Dodatak - Međunarodni ugovori, br. 15/1956), Vidi: toč. I. pod 4. Odluke o objavljivanju dvostranih međunarodnih ugovora kojih je Republika Hrvatska stranka na temelju notifikacije o sukcesiji (i Sporazuma s Republikom Bugarskom). </w:t>
            </w:r>
            <w:r>
              <w:rPr>
                <w:rFonts w:cs="Arial" w:ascii="Arial" w:hAnsi="Arial"/>
                <w:b/>
                <w:bCs/>
                <w:sz w:val="28"/>
                <w:szCs w:val="28"/>
                <w:lang w:val="hr-HR"/>
              </w:rPr>
              <w:t>Nar. novine - Međunarodni ugovori, 4/02-290</w:t>
            </w:r>
            <w:r>
              <w:rPr>
                <w:rFonts w:cs="Arial" w:ascii="Arial" w:hAnsi="Arial"/>
                <w:bCs/>
                <w:sz w:val="28"/>
                <w:szCs w:val="28"/>
                <w:lang w:val="hr-HR"/>
              </w:rPr>
              <w:t>.</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Sporazum o naučno-tehničkoj suradnji između Vlade SFRJ i Vlade ČSSR</w:t>
            </w:r>
            <w:r>
              <w:rPr>
                <w:rFonts w:cs="Arial" w:ascii="Arial" w:hAnsi="Arial"/>
                <w:bCs/>
                <w:sz w:val="28"/>
                <w:szCs w:val="28"/>
                <w:lang w:val="hr-HR"/>
              </w:rPr>
              <w:t xml:space="preserve">, Prag, 13. travnja 1989. (Tekst nije objavljen). Vidi: toč. 23. Odluke ... (Češkom) - </w:t>
            </w:r>
            <w:r>
              <w:rPr>
                <w:rFonts w:cs="Arial" w:ascii="Arial" w:hAnsi="Arial"/>
                <w:b/>
                <w:bCs/>
                <w:sz w:val="28"/>
                <w:szCs w:val="28"/>
                <w:lang w:val="hr-HR"/>
              </w:rPr>
              <w:t>Nar. novine - Međunarodni ugovori, 11/97-595.</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lang w:val="hr-HR"/>
              </w:rPr>
            </w:pPr>
            <w:r>
              <w:rPr>
                <w:rFonts w:cs="Arial" w:ascii="Arial" w:hAnsi="Arial"/>
                <w:b/>
                <w:bCs/>
                <w:sz w:val="28"/>
                <w:szCs w:val="28"/>
                <w:lang w:val="hr-HR"/>
              </w:rPr>
              <w:t>Sporazum s Austrijom o suradnji na području kulture, nauke i prosvjete</w:t>
            </w:r>
            <w:r>
              <w:rPr>
                <w:rFonts w:cs="Arial" w:ascii="Arial" w:hAnsi="Arial"/>
                <w:sz w:val="28"/>
                <w:szCs w:val="28"/>
                <w:lang w:val="hr-HR"/>
              </w:rPr>
              <w:t xml:space="preserve">, Beč, 14. travnja 1972. (SL SFRJ: Međunarodni ugovori i drugi sporazumi, br. 7/74) Vidi: toč. 9. Odluke o . . . - sukcesije - </w:t>
            </w:r>
            <w:r>
              <w:rPr>
                <w:rFonts w:cs="Arial" w:ascii="Arial" w:hAnsi="Arial"/>
                <w:b/>
                <w:bCs/>
                <w:sz w:val="28"/>
                <w:szCs w:val="28"/>
                <w:lang w:val="hr-HR"/>
              </w:rPr>
              <w:t>Nar. novine - Međunarodni ugovori, 1/97-15.</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Sporazum s Kanadom o razmjenama na području znanosti i tehnologije</w:t>
            </w:r>
            <w:r>
              <w:rPr>
                <w:rFonts w:cs="Arial" w:ascii="Arial" w:hAnsi="Arial"/>
                <w:bCs/>
                <w:sz w:val="28"/>
                <w:szCs w:val="28"/>
                <w:lang w:val="hr-HR"/>
              </w:rPr>
              <w:t xml:space="preserve">, Ottawa, 3. studenoga 1971. (tekst nije objavljen)Vidi: toč. 4. Odluke o . . . - sukcesije - </w:t>
            </w:r>
            <w:r>
              <w:rPr>
                <w:rFonts w:cs="Arial" w:ascii="Arial" w:hAnsi="Arial"/>
                <w:b/>
                <w:bCs/>
                <w:sz w:val="28"/>
                <w:szCs w:val="28"/>
                <w:lang w:val="hr-HR"/>
              </w:rPr>
              <w:t>Nar. novine - Međunarodni ugovori, 1/97-15.</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Sporazum s Ruskom Federacijom o naučno-tehničkoj suradnji</w:t>
            </w:r>
            <w:r>
              <w:rPr>
                <w:rFonts w:cs="Arial" w:ascii="Arial" w:hAnsi="Arial"/>
                <w:bCs/>
                <w:sz w:val="28"/>
                <w:szCs w:val="28"/>
                <w:lang w:val="hr-HR"/>
              </w:rPr>
              <w:t xml:space="preserve">, Beograd, 19. prosinca 1955. (SL FNRJ - Dodatak, br. 12/1956). Vidi: toč. 1. Odluke ... sukcesije - </w:t>
            </w:r>
            <w:r>
              <w:rPr>
                <w:rFonts w:cs="Arial" w:ascii="Arial" w:hAnsi="Arial"/>
                <w:b/>
                <w:bCs/>
                <w:sz w:val="28"/>
                <w:szCs w:val="28"/>
                <w:lang w:val="hr-HR"/>
              </w:rPr>
              <w:t>Nar. novine - Međunarodni ugovori, 4/98-111.</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Sporazum sa Švicarskom konfederacijom o tehničkoj suradnji</w:t>
            </w:r>
            <w:r>
              <w:rPr>
                <w:rFonts w:cs="Arial" w:ascii="Arial" w:hAnsi="Arial"/>
                <w:bCs/>
                <w:sz w:val="28"/>
                <w:szCs w:val="28"/>
                <w:lang w:val="hr-HR"/>
              </w:rPr>
              <w:t xml:space="preserve">, Bern, 1. prosinca 1966. (SL SFRJ - Dodatak: Međunarodni ugovori i drugi sporazumi, br. 9/1967). Vidi: toč. 6. Odluke o . . . - sukcesije - </w:t>
            </w:r>
            <w:r>
              <w:rPr>
                <w:rFonts w:cs="Arial" w:ascii="Arial" w:hAnsi="Arial"/>
                <w:b/>
                <w:bCs/>
                <w:sz w:val="28"/>
                <w:szCs w:val="28"/>
                <w:lang w:val="hr-HR"/>
              </w:rPr>
              <w:t>Nar. novine - Međunarodni ugovori, 1/97-15.</w:t>
            </w:r>
          </w:p>
        </w:tc>
      </w:tr>
      <w:tr>
        <w:trPr>
          <w:trHeight w:val="144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Statut mješovite jugoslavensko-bugarske komisije za naučno-tehničku suradnju</w:t>
            </w:r>
            <w:r>
              <w:rPr>
                <w:rFonts w:cs="Arial" w:ascii="Arial" w:hAnsi="Arial"/>
                <w:bCs/>
                <w:sz w:val="28"/>
                <w:szCs w:val="28"/>
                <w:lang w:val="hr-HR"/>
              </w:rPr>
              <w:t xml:space="preserve">, Beograd, 6. ožujka 1957. godine (SL FNRJ - Dodatak - Međunarodni ugovori, br. 4/1958). Vidi: toč. I. pod 6. Odluke o objavljivanju dvostranih međunarodnih ugovora kojih je Republika Hrvatska stranka na temelju notifikacije o sukcesiji (i Sporazuma s Republikom Bugarskom) - </w:t>
            </w:r>
            <w:r>
              <w:rPr>
                <w:rFonts w:cs="Arial" w:ascii="Arial" w:hAnsi="Arial"/>
                <w:b/>
                <w:bCs/>
                <w:sz w:val="28"/>
                <w:szCs w:val="28"/>
                <w:lang w:val="hr-HR"/>
              </w:rPr>
              <w:t>Nar. novine - Međunarodni ugovori, 4/02-290.</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Republike Hrvatske i Portugalske Republike o suradnji na području kulture, prosvjete i znanosti</w:t>
            </w:r>
            <w:r>
              <w:rPr>
                <w:rFonts w:cs="Arial" w:ascii="Arial" w:hAnsi="Arial"/>
                <w:bCs/>
                <w:sz w:val="28"/>
                <w:szCs w:val="28"/>
                <w:lang w:val="hr-HR"/>
              </w:rPr>
              <w:t xml:space="preserve">, sklopljen u Lisabonu, 14. travnja 1998. </w:t>
            </w:r>
            <w:r>
              <w:rPr>
                <w:rFonts w:cs="Arial" w:ascii="Arial" w:hAnsi="Arial"/>
                <w:b/>
                <w:bCs/>
                <w:sz w:val="28"/>
                <w:szCs w:val="28"/>
                <w:lang w:val="hr-HR"/>
              </w:rPr>
              <w:t>Nar. novine - Međunarodni ugovori, 13/98-505. Objava ... - 5/99-199.</w:t>
            </w:r>
          </w:p>
        </w:tc>
      </w:tr>
      <w:tr>
        <w:trPr>
          <w:trHeight w:val="735"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
                <w:bCs/>
                <w:sz w:val="28"/>
                <w:szCs w:val="28"/>
                <w:lang w:val="hr-HR"/>
              </w:rPr>
              <w:t>Ugovor između Vlade Republike Hrvatske i Austrijske Savezne Vlade o znanstveno-tehničkoj suradnji</w:t>
            </w:r>
            <w:r>
              <w:rPr>
                <w:rFonts w:cs="Arial" w:ascii="Arial" w:hAnsi="Arial"/>
                <w:bCs/>
                <w:sz w:val="28"/>
                <w:szCs w:val="28"/>
                <w:lang w:val="hr-HR"/>
              </w:rPr>
              <w:t>, potpisan u Zagrebu 12. ožujka 2003.</w:t>
            </w:r>
            <w:r>
              <w:rPr>
                <w:rFonts w:cs="Arial" w:ascii="Arial" w:hAnsi="Arial"/>
                <w:i/>
                <w:iCs/>
                <w:sz w:val="28"/>
                <w:szCs w:val="28"/>
                <w:lang w:val="hr-HR"/>
              </w:rPr>
              <w:t xml:space="preserve"> </w:t>
            </w:r>
            <w:r>
              <w:rPr>
                <w:rFonts w:cs="Arial" w:ascii="Arial" w:hAnsi="Arial"/>
                <w:b/>
                <w:bCs/>
                <w:sz w:val="28"/>
                <w:szCs w:val="28"/>
                <w:lang w:val="hr-HR"/>
              </w:rPr>
              <w:t>Nar. novine - Međunarodni ugovori, 10/03-884. Objava ... - 13/03-1134.</w:t>
            </w:r>
          </w:p>
        </w:tc>
      </w:tr>
      <w:tr>
        <w:trPr>
          <w:trHeight w:val="735"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
                <w:bCs/>
                <w:sz w:val="28"/>
                <w:szCs w:val="28"/>
                <w:lang w:val="hr-HR"/>
              </w:rPr>
              <w:t>Ugovor između Vlade Republike Hrvatske i Vijeća ministara Bosne i Hercegovine o znanstvenoj i tehnološkoj suradnji</w:t>
            </w:r>
            <w:r>
              <w:rPr>
                <w:rFonts w:cs="Arial" w:ascii="Arial" w:hAnsi="Arial"/>
                <w:bCs/>
                <w:sz w:val="28"/>
                <w:szCs w:val="28"/>
                <w:lang w:val="hr-HR"/>
              </w:rPr>
              <w:t xml:space="preserve">, potpisan u Zagrebu 18. prosinca 2002. </w:t>
            </w:r>
            <w:r>
              <w:rPr>
                <w:rFonts w:cs="Arial" w:ascii="Arial" w:hAnsi="Arial"/>
                <w:b/>
                <w:bCs/>
                <w:sz w:val="28"/>
                <w:szCs w:val="28"/>
                <w:lang w:val="hr-HR"/>
              </w:rPr>
              <w:t>Nar. novine - Međunarodni ugovori, 10/03-890</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Arapske Republike Egipat o kulturnoj, prosvjetnoj, znanstvenoj i tehnološkoj suradnji</w:t>
            </w:r>
            <w:r>
              <w:rPr>
                <w:rFonts w:cs="Arial" w:ascii="Arial" w:hAnsi="Arial"/>
                <w:bCs/>
                <w:sz w:val="28"/>
                <w:szCs w:val="28"/>
                <w:lang w:val="hr-HR"/>
              </w:rPr>
              <w:t xml:space="preserve">, sklopljen u Kairu 5. srpnja 1999. godine. </w:t>
            </w:r>
            <w:r>
              <w:rPr>
                <w:rFonts w:cs="Arial" w:ascii="Arial" w:hAnsi="Arial"/>
                <w:b/>
                <w:bCs/>
                <w:sz w:val="28"/>
                <w:szCs w:val="28"/>
                <w:lang w:val="hr-HR"/>
              </w:rPr>
              <w:t>Nar. novine - Međunarodni ugovori, 5/01-312.</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Islamske Republike Iran o kulturnoj, prosvjetnoj i znanstvenoj suradnji</w:t>
            </w:r>
            <w:r>
              <w:rPr>
                <w:rFonts w:cs="Arial" w:ascii="Arial" w:hAnsi="Arial"/>
                <w:bCs/>
                <w:sz w:val="28"/>
                <w:szCs w:val="28"/>
                <w:lang w:val="hr-HR"/>
              </w:rPr>
              <w:t>, sklopljen u Teheranu 25. listopada 1998.</w:t>
            </w:r>
            <w:r>
              <w:rPr>
                <w:rFonts w:cs="Arial" w:ascii="Arial" w:hAnsi="Arial"/>
                <w:b/>
                <w:bCs/>
                <w:sz w:val="28"/>
                <w:szCs w:val="28"/>
                <w:lang w:val="hr-HR"/>
              </w:rPr>
              <w:t>Nar. novine - Međunarodni ugovori, 6/99-208. Objava... - 8/02-576.</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Ugovor između Vlade Republike Hrvatske i Vlade Južnoafričke Republike o prosvjetnoj, umjetničkoj, kulturnoj, znanstvenoj, tehnološkoj i športskoj suradnji</w:t>
            </w:r>
            <w:r>
              <w:rPr>
                <w:rFonts w:cs="Arial" w:ascii="Arial" w:hAnsi="Arial"/>
                <w:bCs/>
                <w:sz w:val="28"/>
                <w:szCs w:val="28"/>
                <w:lang w:val="hr-HR"/>
              </w:rPr>
              <w:t xml:space="preserve">, sklopljen u Pretoriji 18. studenoga 1996. godine, </w:t>
            </w:r>
            <w:r>
              <w:rPr>
                <w:rFonts w:cs="Arial" w:ascii="Arial" w:hAnsi="Arial"/>
                <w:b/>
                <w:bCs/>
                <w:sz w:val="28"/>
                <w:szCs w:val="28"/>
                <w:lang w:val="hr-HR"/>
              </w:rPr>
              <w:t>Nar. novine - Međunarodni ugovori, 1/00-11</w:t>
            </w:r>
            <w:r>
              <w:rPr>
                <w:rFonts w:cs="Arial" w:ascii="Arial" w:hAnsi="Arial"/>
                <w:bCs/>
                <w:sz w:val="28"/>
                <w:szCs w:val="28"/>
                <w:lang w:val="hr-HR"/>
              </w:rPr>
              <w:t>.</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Republike Argentine o znanstvenoj i tehnološkoj suradnji</w:t>
            </w:r>
            <w:r>
              <w:rPr>
                <w:rFonts w:cs="Arial" w:ascii="Arial" w:hAnsi="Arial"/>
                <w:bCs/>
                <w:sz w:val="28"/>
                <w:szCs w:val="28"/>
                <w:lang w:val="hr-HR"/>
              </w:rPr>
              <w:t xml:space="preserve">, potpisan 2. prosinca 1994. u Buenos Airesu. </w:t>
            </w:r>
            <w:r>
              <w:rPr>
                <w:rFonts w:cs="Arial" w:ascii="Arial" w:hAnsi="Arial"/>
                <w:b/>
                <w:bCs/>
                <w:sz w:val="28"/>
                <w:szCs w:val="28"/>
                <w:lang w:val="hr-HR"/>
              </w:rPr>
              <w:t>Nar. novine - Međunarodni ugovori, 4/97-237. Objava ... - 12/98-467.</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Republike Bugarske o kulturnoj, prosvjetnoj i znanstvenoj suradnji</w:t>
            </w:r>
            <w:r>
              <w:rPr>
                <w:rFonts w:cs="Arial" w:ascii="Arial" w:hAnsi="Arial"/>
                <w:bCs/>
                <w:sz w:val="28"/>
                <w:szCs w:val="28"/>
                <w:lang w:val="hr-HR"/>
              </w:rPr>
              <w:t xml:space="preserve">, potpisan u Zagrebu 13. lipnja 1995. godine, </w:t>
            </w:r>
            <w:r>
              <w:rPr>
                <w:rFonts w:cs="Arial" w:ascii="Arial" w:hAnsi="Arial"/>
                <w:b/>
                <w:bCs/>
                <w:sz w:val="28"/>
                <w:szCs w:val="28"/>
                <w:lang w:val="hr-HR"/>
              </w:rPr>
              <w:t>Nar. novine - Međunarodni ugovori, 5/98-114. 6/98-166 (ispr.). Objava ... - 8/98-280.</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Republike Estonije o suradnji na području znanosti, tehnologije i visoke naobrazbe</w:t>
            </w:r>
            <w:r>
              <w:rPr>
                <w:rFonts w:cs="Arial" w:ascii="Arial" w:hAnsi="Arial"/>
                <w:bCs/>
                <w:sz w:val="28"/>
                <w:szCs w:val="28"/>
                <w:lang w:val="hr-HR"/>
              </w:rPr>
              <w:t xml:space="preserve">, sklopljen u Tallinu 21. veljače 2000. godine, </w:t>
            </w:r>
            <w:r>
              <w:rPr>
                <w:rFonts w:cs="Arial" w:ascii="Arial" w:hAnsi="Arial"/>
                <w:b/>
                <w:bCs/>
                <w:sz w:val="28"/>
                <w:szCs w:val="28"/>
                <w:lang w:val="hr-HR"/>
              </w:rPr>
              <w:t>Nar. novine - Međunarodni ugovori, 5/01-315. Objava ... - 11/01-821.</w:t>
            </w:r>
          </w:p>
        </w:tc>
      </w:tr>
      <w:tr>
        <w:trPr>
          <w:trHeight w:val="144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Ugovor između Vlade Republike Hrvatske i Vlade Republike Filipina o znanstvenoj i tehnološkoj suradnji</w:t>
            </w:r>
            <w:r>
              <w:rPr>
                <w:rFonts w:cs="Arial" w:ascii="Arial" w:hAnsi="Arial"/>
                <w:bCs/>
                <w:sz w:val="28"/>
                <w:szCs w:val="28"/>
                <w:lang w:val="hr-HR"/>
              </w:rPr>
              <w:t xml:space="preserve">, potpisan u Zagrebu 7. ožujka 1995. godine. </w:t>
            </w:r>
            <w:r>
              <w:rPr>
                <w:rFonts w:cs="Arial" w:ascii="Arial" w:hAnsi="Arial"/>
                <w:b/>
                <w:bCs/>
                <w:sz w:val="28"/>
                <w:szCs w:val="28"/>
                <w:lang w:val="hr-HR"/>
              </w:rPr>
              <w:t xml:space="preserve">Nar. novine - Međunarodni ugovori, 1/7/96-325. Objava ... - 5/99-199. </w:t>
            </w:r>
            <w:r>
              <w:rPr>
                <w:rFonts w:cs="Arial" w:ascii="Arial" w:hAnsi="Arial"/>
                <w:bCs/>
                <w:sz w:val="28"/>
                <w:szCs w:val="28"/>
                <w:lang w:val="hr-HR"/>
              </w:rPr>
              <w:t>Ugovor ostaje na snazi pet godina i prešutno se produžuje za razdoblje od jedne godine, ukoliko ga jedna od Ugovornih stranaka prethodno ne otkaže šest mjeseci prije isteka njegove valjanosti. (Čl. 9. st. 2.)</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Republike Grčke o suradnji na području kulture, prosvjete i znanosti</w:t>
            </w:r>
            <w:r>
              <w:rPr>
                <w:rFonts w:cs="Arial" w:ascii="Arial" w:hAnsi="Arial"/>
                <w:bCs/>
                <w:sz w:val="28"/>
                <w:szCs w:val="28"/>
                <w:lang w:val="hr-HR"/>
              </w:rPr>
              <w:t xml:space="preserve">, Atena, 10. ožujka 1995. godine. </w:t>
            </w:r>
            <w:r>
              <w:rPr>
                <w:rFonts w:cs="Arial" w:ascii="Arial" w:hAnsi="Arial"/>
                <w:b/>
                <w:bCs/>
                <w:sz w:val="28"/>
                <w:szCs w:val="28"/>
                <w:lang w:val="hr-HR"/>
              </w:rPr>
              <w:t>Nar. novine - Međunarodni ugovori, 11/95-322. Objava ... - 13/97-636.</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Republike Kostarike o znanstvenoj i tehnološkoj suradnji</w:t>
            </w:r>
            <w:r>
              <w:rPr>
                <w:rFonts w:cs="Arial" w:ascii="Arial" w:hAnsi="Arial"/>
                <w:bCs/>
                <w:sz w:val="28"/>
                <w:szCs w:val="28"/>
                <w:lang w:val="hr-HR"/>
              </w:rPr>
              <w:t xml:space="preserve">, sklopljen u New Yorku, 21. rujna 1999. godine, </w:t>
            </w:r>
            <w:r>
              <w:rPr>
                <w:rFonts w:cs="Arial" w:ascii="Arial" w:hAnsi="Arial"/>
                <w:b/>
                <w:bCs/>
                <w:sz w:val="28"/>
                <w:szCs w:val="28"/>
                <w:lang w:val="hr-HR"/>
              </w:rPr>
              <w:t>Nar. novine - Međunarodni ugovori, 13/99-582.</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Republike Kube o znanstvenoj i tehnološkoj suradnji</w:t>
            </w:r>
            <w:r>
              <w:rPr>
                <w:rFonts w:cs="Arial" w:ascii="Arial" w:hAnsi="Arial"/>
                <w:bCs/>
                <w:sz w:val="28"/>
                <w:szCs w:val="28"/>
                <w:lang w:val="hr-HR"/>
              </w:rPr>
              <w:t xml:space="preserve">, sklopljen u Havani 8. prosinca 2000. godine. </w:t>
            </w:r>
            <w:r>
              <w:rPr>
                <w:rFonts w:cs="Arial" w:ascii="Arial" w:hAnsi="Arial"/>
                <w:b/>
                <w:bCs/>
                <w:sz w:val="28"/>
                <w:szCs w:val="28"/>
                <w:lang w:val="hr-HR"/>
              </w:rPr>
              <w:t>Nar. novine - Međunarodni ugovori, 5/01-311. Objava... - 8/02-576.</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Republike Turske o znanstvenoj, tehnološkoj i visokoškolskoj suradnji</w:t>
            </w:r>
            <w:r>
              <w:rPr>
                <w:rFonts w:cs="Arial" w:ascii="Arial" w:hAnsi="Arial"/>
                <w:bCs/>
                <w:sz w:val="28"/>
                <w:szCs w:val="28"/>
                <w:lang w:val="hr-HR"/>
              </w:rPr>
              <w:t xml:space="preserve">, potpisan u Ankari 19. lipnja 1996. </w:t>
            </w:r>
            <w:r>
              <w:rPr>
                <w:rFonts w:cs="Arial" w:ascii="Arial" w:hAnsi="Arial"/>
                <w:b/>
                <w:bCs/>
                <w:sz w:val="28"/>
                <w:szCs w:val="28"/>
                <w:lang w:val="hr-HR"/>
              </w:rPr>
              <w:t>Nar. novine - Međunarodni ugovori, 1/13/96-528. Objava ... - 3/97-201.</w:t>
            </w:r>
          </w:p>
        </w:tc>
      </w:tr>
      <w:tr>
        <w:trPr>
          <w:trHeight w:val="180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Ugovor između Vlade Republike Hrvatske i Vlade Savezne Republike Njemačke o tehničkoj suradnji</w:t>
            </w:r>
            <w:r>
              <w:rPr>
                <w:rFonts w:cs="Arial" w:ascii="Arial" w:hAnsi="Arial"/>
                <w:bCs/>
                <w:sz w:val="28"/>
                <w:szCs w:val="28"/>
                <w:lang w:val="hr-HR"/>
              </w:rPr>
              <w:t xml:space="preserve">, potpisan u Zagrebu, 15. siječnja 1999. godine, </w:t>
            </w:r>
            <w:r>
              <w:rPr>
                <w:rFonts w:cs="Arial" w:ascii="Arial" w:hAnsi="Arial"/>
                <w:b/>
                <w:bCs/>
                <w:sz w:val="28"/>
                <w:szCs w:val="28"/>
                <w:lang w:val="hr-HR"/>
              </w:rPr>
              <w:t>Nar. novine - Međunarodni ugovori, 9/99-334</w:t>
            </w:r>
            <w:r>
              <w:rPr>
                <w:rFonts w:cs="Arial" w:ascii="Arial" w:hAnsi="Arial"/>
                <w:bCs/>
                <w:sz w:val="28"/>
                <w:szCs w:val="28"/>
                <w:lang w:val="hr-HR"/>
              </w:rPr>
              <w:t>. Ugovor vrijedi za razdoblje od pet (5) godina od dana stupanja na snagu. Trajanje njegove valjanosti nakon toga se prešutno produžuje za po godinu dana, ako ga niti jedna od ugovornih strana ne otkaže pismenim putem najkasnije tri mjeseca prije isteka odnosnog trajanja njegove valjanosti. (Čl. 7. st. 2.)</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između Vlade Republike Hrvatske i Vlade Sjedinjenih Američkih Država o znanstvenoj i tehnološkoj suradnji</w:t>
            </w:r>
            <w:r>
              <w:rPr>
                <w:rFonts w:cs="Arial" w:ascii="Arial" w:hAnsi="Arial"/>
                <w:bCs/>
                <w:sz w:val="28"/>
                <w:szCs w:val="28"/>
                <w:lang w:val="hr-HR"/>
              </w:rPr>
              <w:t xml:space="preserve">, zaključen u Washingtonu, 18. ožujka 1994. </w:t>
            </w:r>
            <w:r>
              <w:rPr>
                <w:rFonts w:cs="Arial" w:ascii="Arial" w:hAnsi="Arial"/>
                <w:b/>
                <w:bCs/>
                <w:sz w:val="28"/>
                <w:szCs w:val="28"/>
                <w:lang w:val="hr-HR"/>
              </w:rPr>
              <w:t>Nar. novine - Međunarodni ugovori, 1/96-1. Objava ... - 8/00-360.</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o kulturnoj, prosvjetnoj i znanstvenoj suradnji između Republike Hrvatske i Kraljevine Španjolske</w:t>
            </w:r>
            <w:r>
              <w:rPr>
                <w:rFonts w:cs="Arial" w:ascii="Arial" w:hAnsi="Arial"/>
                <w:bCs/>
                <w:sz w:val="28"/>
                <w:szCs w:val="28"/>
                <w:lang w:val="hr-HR"/>
              </w:rPr>
              <w:t xml:space="preserve">, potpisan u Madridu, 21. srpnja 1997. godine. </w:t>
            </w:r>
            <w:r>
              <w:rPr>
                <w:rFonts w:cs="Arial" w:ascii="Arial" w:hAnsi="Arial"/>
                <w:b/>
                <w:bCs/>
                <w:sz w:val="28"/>
                <w:szCs w:val="28"/>
                <w:lang w:val="hr-HR"/>
              </w:rPr>
              <w:t>Nar. novine - Međunarodni ugovori, 3/98-97. Objava ... - 6/98-166.</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o kulturnoj, prosvjetnoj i znanstvenoj suradnji između Vlade Republike Hrvatske i Vlade Republike Argentine</w:t>
            </w:r>
            <w:r>
              <w:rPr>
                <w:rFonts w:cs="Arial" w:ascii="Arial" w:hAnsi="Arial"/>
                <w:bCs/>
                <w:sz w:val="28"/>
                <w:szCs w:val="28"/>
                <w:lang w:val="hr-HR"/>
              </w:rPr>
              <w:t xml:space="preserve">, Buenos Aires, 27. travnja 1994. </w:t>
            </w:r>
            <w:r>
              <w:rPr>
                <w:rFonts w:cs="Arial" w:ascii="Arial" w:hAnsi="Arial"/>
                <w:b/>
                <w:bCs/>
                <w:sz w:val="28"/>
                <w:szCs w:val="28"/>
                <w:lang w:val="hr-HR"/>
              </w:rPr>
              <w:t>Nar. novine - Međunarodni ugovori, 4/96-135. Objava ... - 2/98-51.</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Ugovor o kulturnoj, prosvjetnoj i znanstvenoj suradnji između Vlade Republike Hrvatske i Vlade Republike Mađarske</w:t>
            </w:r>
            <w:r>
              <w:rPr>
                <w:rFonts w:cs="Arial" w:ascii="Arial" w:hAnsi="Arial"/>
                <w:bCs/>
                <w:sz w:val="28"/>
                <w:szCs w:val="28"/>
                <w:lang w:val="hr-HR"/>
              </w:rPr>
              <w:t xml:space="preserve">, potpisan u Zagrebu, 16. ožujka 1994. </w:t>
            </w:r>
            <w:r>
              <w:rPr>
                <w:rFonts w:cs="Arial" w:ascii="Arial" w:hAnsi="Arial"/>
                <w:b/>
                <w:bCs/>
                <w:sz w:val="28"/>
                <w:szCs w:val="28"/>
                <w:lang w:val="hr-HR"/>
              </w:rPr>
              <w:t>Nar. novine - Međunarodni ugovori, 2/99-70. Objava ... - 3/01-187.</w:t>
            </w:r>
            <w:r>
              <w:rPr>
                <w:rFonts w:cs="Arial" w:ascii="Arial" w:hAnsi="Arial"/>
                <w:bCs/>
                <w:sz w:val="28"/>
                <w:szCs w:val="28"/>
                <w:lang w:val="hr-HR"/>
              </w:rPr>
              <w:t xml:space="preserve"> Ugovorne stranke mogu zaključiti posebni protokol o znanstvenoj i tehnološkoj suradnji. (Čl. 9.)</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o kulturnoj, prosvjetnoj i znanstvenoj suradnji između Vlade Republike Hrvatske i Vlade Ujedinjenog Kraljevstva Velike Britanije i Sjeverne Irske</w:t>
            </w:r>
            <w:r>
              <w:rPr>
                <w:rFonts w:cs="Arial" w:ascii="Arial" w:hAnsi="Arial"/>
                <w:bCs/>
                <w:sz w:val="28"/>
                <w:szCs w:val="28"/>
                <w:lang w:val="hr-HR"/>
              </w:rPr>
              <w:t xml:space="preserve">, potpisan u Zagrebu 21. veljače 1996. godine. </w:t>
            </w:r>
            <w:r>
              <w:rPr>
                <w:rFonts w:cs="Arial" w:ascii="Arial" w:hAnsi="Arial"/>
                <w:b/>
                <w:bCs/>
                <w:sz w:val="28"/>
                <w:szCs w:val="28"/>
                <w:lang w:val="hr-HR"/>
              </w:rPr>
              <w:t>Nar. novine - Međunarodni ugovori, 1/7/96-322. Objava ... - 6/97-332.</w:t>
            </w:r>
          </w:p>
        </w:tc>
      </w:tr>
      <w:tr>
        <w:trPr>
          <w:trHeight w:val="216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Ugovor o kulturnoj, prosvjetnoj, znanstvenoj i športskoj suradnji između Vlade Republike Hrvatske i Vlade Slovačke Republike. Nar. novine - Međunarodni ugovori, 8/97-442. Objava ... - 17/97-977</w:t>
            </w:r>
            <w:r>
              <w:rPr>
                <w:rFonts w:cs="Arial" w:ascii="Arial" w:hAnsi="Arial"/>
                <w:bCs/>
                <w:sz w:val="28"/>
                <w:szCs w:val="28"/>
                <w:lang w:val="hr-HR"/>
              </w:rPr>
              <w:t>. Za ispunjenje elemenata ovoga Ugovora stranke će zaključivati međuresorne programe suradnje u kojima će biti dogovoreni oblici suradnje, načini njihove realizacije i financiranje. Sve zadatke oko izrade i provedbe programa objavit će zajednička međuvladina komisija, koja će naizmjence održavati sastanke u Republici Hrvatskoj, odnosno Slovačkoj Republici. (Čl. 14.)</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Ugovor o kulturnoj, prosvjetnoj, znanstvenoj i tehnološkoj suradnji, između Vlade Republike Hrvatske i Vlade Francuske Republike</w:t>
            </w:r>
            <w:r>
              <w:rPr>
                <w:rFonts w:cs="Arial" w:ascii="Arial" w:hAnsi="Arial"/>
                <w:bCs/>
                <w:sz w:val="28"/>
                <w:szCs w:val="28"/>
                <w:lang w:val="hr-HR"/>
              </w:rPr>
              <w:t xml:space="preserve">, Zagreb, 24. listopada 1994. </w:t>
            </w:r>
            <w:r>
              <w:rPr>
                <w:rFonts w:cs="Arial" w:ascii="Arial" w:hAnsi="Arial"/>
                <w:b/>
                <w:bCs/>
                <w:sz w:val="28"/>
                <w:szCs w:val="28"/>
                <w:lang w:val="hr-HR"/>
              </w:rPr>
              <w:t>Nar. novine - Međunarodni ugovori, 2/95-10. toč. 16. Objave ... - 1/97-18</w:t>
            </w:r>
            <w:r>
              <w:rPr>
                <w:rFonts w:cs="Arial" w:ascii="Arial" w:hAnsi="Arial"/>
                <w:bCs/>
                <w:sz w:val="28"/>
                <w:szCs w:val="28"/>
                <w:lang w:val="hr-HR"/>
              </w:rPr>
              <w:t>.</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hr-HR"/>
              </w:rPr>
            </w:pPr>
            <w:r>
              <w:rPr>
                <w:rFonts w:cs="Arial" w:ascii="Arial" w:hAnsi="Arial"/>
                <w:b/>
                <w:bCs/>
                <w:sz w:val="28"/>
                <w:szCs w:val="28"/>
                <w:lang w:val="hr-HR"/>
              </w:rPr>
              <w:t>Ugovor o prosvjetnoj, kulturnoj i znanstvenoj suradnji između Vlade Republike Hrvatske i Vlade Republike Albanije, Tirana, 1. veljače 1994. godine Nar. novine - Međunarodni ugovori, 7/95-249. toč. 3. Objave ... - 1/97-18.</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o prosvjetnoj, kulturnoj i znanstvenoj suradnji između Vlade Republike Hrvatske i Vlade Republike Rumunjske</w:t>
            </w:r>
            <w:r>
              <w:rPr>
                <w:rFonts w:cs="Arial" w:ascii="Arial" w:hAnsi="Arial"/>
                <w:bCs/>
                <w:sz w:val="28"/>
                <w:szCs w:val="28"/>
                <w:lang w:val="hr-HR"/>
              </w:rPr>
              <w:t xml:space="preserve">, Zagreb, 19. svibnja 1993. godine. </w:t>
            </w:r>
            <w:r>
              <w:rPr>
                <w:rFonts w:cs="Arial" w:ascii="Arial" w:hAnsi="Arial"/>
                <w:b/>
                <w:bCs/>
                <w:sz w:val="28"/>
                <w:szCs w:val="28"/>
                <w:lang w:val="hr-HR"/>
              </w:rPr>
              <w:t>Nar. novine - Međunarodni ugovori, 17/93-400.</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o znanstvenoj i tehnološkoj suradnji između Vlade Republike Hrvatske i Vlade Narodne Republike Kine</w:t>
            </w:r>
            <w:r>
              <w:rPr>
                <w:rFonts w:cs="Arial" w:ascii="Arial" w:hAnsi="Arial"/>
                <w:bCs/>
                <w:sz w:val="28"/>
                <w:szCs w:val="28"/>
                <w:lang w:val="hr-HR"/>
              </w:rPr>
              <w:t xml:space="preserve">, Peking, 11. travnja 1994. godine. </w:t>
            </w:r>
            <w:r>
              <w:rPr>
                <w:rFonts w:cs="Arial" w:ascii="Arial" w:hAnsi="Arial"/>
                <w:b/>
                <w:bCs/>
                <w:sz w:val="28"/>
                <w:szCs w:val="28"/>
                <w:lang w:val="hr-HR"/>
              </w:rPr>
              <w:t>Nar. novine - Međunarodni ugovori, 8/95-277. Objava ... - 6/99-234.</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
                <w:bCs/>
                <w:sz w:val="28"/>
                <w:szCs w:val="28"/>
                <w:lang w:val="hr-HR"/>
              </w:rPr>
              <w:t>Ugovor o znanstvenoj i tehnološkoj suradnji između Vlade Republike Hrvatske i Vlade Republike Makedonije</w:t>
            </w:r>
            <w:r>
              <w:rPr>
                <w:rFonts w:cs="Arial" w:ascii="Arial" w:hAnsi="Arial"/>
                <w:bCs/>
                <w:sz w:val="28"/>
                <w:szCs w:val="28"/>
                <w:lang w:val="hr-HR"/>
              </w:rPr>
              <w:t xml:space="preserve">, potpisan u Skopju 14. siječnja 1997. </w:t>
            </w:r>
            <w:r>
              <w:rPr>
                <w:rFonts w:cs="Arial" w:ascii="Arial" w:hAnsi="Arial"/>
                <w:b/>
                <w:bCs/>
                <w:sz w:val="28"/>
                <w:szCs w:val="28"/>
                <w:lang w:val="hr-HR"/>
              </w:rPr>
              <w:t>Nar. novine - Međunarodni ugovori, 12/97-617. Objava ... -17/97-977.</w:t>
            </w:r>
          </w:p>
        </w:tc>
      </w:tr>
      <w:tr>
        <w:trPr>
          <w:trHeight w:val="735"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
                <w:bCs/>
                <w:sz w:val="28"/>
                <w:szCs w:val="28"/>
                <w:lang w:val="hr-HR"/>
              </w:rPr>
              <w:t>Ugovor o znanstvenoj i tehnološkoj suradnji između Vlade Republike Hrvatske i Vlade Talijanske Republike</w:t>
            </w:r>
            <w:r>
              <w:rPr>
                <w:rFonts w:cs="Arial" w:ascii="Arial" w:hAnsi="Arial"/>
                <w:bCs/>
                <w:sz w:val="28"/>
                <w:szCs w:val="28"/>
                <w:lang w:val="hr-HR"/>
              </w:rPr>
              <w:t xml:space="preserve">, sklopljen u Rimu 29. listopada 1999. </w:t>
            </w:r>
            <w:r>
              <w:rPr>
                <w:rFonts w:cs="Arial" w:ascii="Arial" w:hAnsi="Arial"/>
                <w:i/>
                <w:iCs/>
                <w:sz w:val="28"/>
                <w:szCs w:val="28"/>
                <w:lang w:val="hr-HR"/>
              </w:rPr>
              <w:t xml:space="preserve"> </w:t>
            </w:r>
            <w:r>
              <w:rPr>
                <w:rFonts w:cs="Arial" w:ascii="Arial" w:hAnsi="Arial"/>
                <w:b/>
                <w:bCs/>
                <w:sz w:val="28"/>
                <w:szCs w:val="28"/>
                <w:lang w:val="hr-HR"/>
              </w:rPr>
              <w:t>Nar. novine - Međunarodni ugovori, 11/03-913. Objava ... - 18/03-1324</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8"/>
                <w:szCs w:val="28"/>
                <w:lang w:val="hr-HR"/>
              </w:rPr>
              <w:t>Ugovor o znanstvenoj, tehničkoj i tehnološkoj suradnji između Vlade Republike Hrvatske i Vlade Republike Čile</w:t>
            </w:r>
            <w:r>
              <w:rPr>
                <w:rFonts w:cs="Arial" w:ascii="Arial" w:hAnsi="Arial"/>
                <w:bCs/>
                <w:sz w:val="28"/>
                <w:szCs w:val="28"/>
                <w:lang w:val="hr-HR"/>
              </w:rPr>
              <w:t xml:space="preserve">, potpisan 28. studenog 1994. u Santiagu. </w:t>
            </w:r>
            <w:r>
              <w:rPr>
                <w:rFonts w:cs="Arial" w:ascii="Arial" w:hAnsi="Arial"/>
                <w:b/>
                <w:bCs/>
                <w:sz w:val="28"/>
                <w:szCs w:val="28"/>
                <w:lang w:val="hr-HR"/>
              </w:rPr>
              <w:t>Nar. novine - Međunarodni ugovori, 1/6/96-283. Objava ... - 13/97-636</w:t>
            </w:r>
            <w:r>
              <w:rPr>
                <w:rFonts w:cs="Arial" w:ascii="Arial" w:hAnsi="Arial"/>
                <w:bCs/>
                <w:sz w:val="28"/>
                <w:szCs w:val="28"/>
                <w:lang w:val="hr-HR"/>
              </w:rPr>
              <w:t>.</w:t>
            </w:r>
          </w:p>
        </w:tc>
      </w:tr>
      <w:tr>
        <w:trPr>
          <w:trHeight w:val="216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redba o objavi Ugovora između Vlade Republike Hrvatske i Vlade Države Izrael o suradnji na području kulture, prosvjete i znanosti, potpisanog u Jeruzalemu 30. listopada 2001. godine, Nar. novine - Međunarodni ugovori, 11/02-738. Ovaj Ugovor ostaje na snazi za razdoblje od pet godina (5), a nakon toga automatski se produljuje za dodatna razdoblja od pet godina (5), ukoliko jedna ugovorna stranka pisano ne izvijesti drugu o prestanku, diplomatskim putem, najkasnije šest (6) mjeseci prije isteka određenog razdoblja. (Čl. 17.). Uredba stupa na snagu 14. IX. 2002.</w:t>
            </w:r>
          </w:p>
        </w:tc>
      </w:tr>
      <w:tr>
        <w:trPr>
          <w:trHeight w:val="360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redba o objavi Ugovora između Vlade Republike Hrvatske i Vlade Republike Mađarske o znanstvenoj i tehnološkoj suradnji, sklopljenog u Zagrebu 25. siječnja 2002. godine, Nar. novine - Međunarodni ugovori, 13/02-895. Ugovorne stranke će razvijati i podržavati znanstvenu i tehnološku suradnju i neposredne kontakte između suradnih organizacija dviju država na osnovi jednakosti i obostrane koristi. (Čl. 1. st. 1.) Ugovorne stranke obavijestit će jedna drugu, pisanim putem, da su okončani unutarnji pravni postupci za stupanje na snagu Ugovora, te će Ugovor stupiti na snagu danom posljednje obavijesti. Ovaj Ugovor ostaje na snazi pet (5) godina nakon čega se njegovo važenje produžuje za sljedeća petogodišnja (5) razdoblja, osim ako jedna od ugovornih stranaka ne izvijesti pisano diplomatskim putem drugu ugovornu stranku o svojoj namjeri okončanja Ugovora. Ugovor prestaje šest (6) mjeseci nakon što je diplomatskim putem primljena pisana obavijest druge ugovorne stranke. (Čl. 10. st. 1. i 2.) Uredba stupa na snagu 15. XI. 2002.</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lang w:val="hr-HR"/>
              </w:rPr>
            </w:pPr>
            <w:r>
              <w:rPr>
                <w:rFonts w:cs="Arial" w:ascii="Arial" w:hAnsi="Arial"/>
                <w:b/>
                <w:bCs/>
                <w:sz w:val="28"/>
                <w:szCs w:val="28"/>
                <w:lang w:val="hr-HR"/>
              </w:rPr>
              <w:t>BILATERALNI UGOVORI O PRIZNAVANJU DOKUMENATA O OBRAZOVANJU</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između SIV Skupštine SFRJ i Vlade SSSR o uzajamnom priznavanju dokumenata o obrazovanju i naučnim stupnjevima, Beograd, 15. ožujka 1988. (SL SFRJ - Dodatak: Međunarodni ugovori, br. 10/1989). Vidi: toč. 16. Odluke ... sukcesije - Nar. novine - Međunarodni ugovori, 4/98-111.</w:t>
            </w:r>
          </w:p>
        </w:tc>
      </w:tr>
      <w:tr>
        <w:trPr>
          <w:trHeight w:val="180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između Socijalističke Federativne Republike Jugoslavije i Narodne Republike Bugarske o uzajamnom priznavanju svjedodžbi, diploma i naučnih zvanja, Beograd, 8. studenoga 1983. godine. (SL SFRJ - Dodatak - Međunarodni ugovori, br. 9/1985). Vidi: toč. I. pod 16. Odluke o objavljivanju dvostranih međunarodnih ugovora kojih je Republika Hrvatska stranka na temelju notifikacije o sukcesiji (i Sporazuma s Republikom Bugarskom) - Nar. novine - Međunarodni ugovori, 4/02-290.</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između Vlade Republike Hrvatske i Vlade Republike Mađarske o priznanju svjedodžbi o školskoj spremi, diploma i stupnjeva visokoškolskog obrazovanja stečenih u Republici Hrvatskoj i Republici Mađarskoj, sklopljen u Budimpešti 16. lipnja 1997. godine. Nar. novine - Međunarodni ugovori, 13/97-628. Objava ... - 2/98-51.</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između Vlade SFRJ i Vlade NR Poljske o uzajamnom priznavanju istovažećih školskih svjedodžbi i diploma visokih škola stečenih u obje države, sklopljen u Beogradu 15. rujna 1978. godine. Vidi: čl. 1. toč. 15. Uredbe o sukcesiji ... - Nar. novine - Međunarodni ugovori, 9/95-288.</w:t>
            </w:r>
          </w:p>
        </w:tc>
      </w:tr>
      <w:tr>
        <w:trPr>
          <w:trHeight w:val="1470"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Cs/>
                <w:sz w:val="28"/>
                <w:szCs w:val="28"/>
                <w:lang w:val="hr-HR"/>
              </w:rPr>
              <w:t xml:space="preserve">Sporazum između Vlade Socijalističke Federativne Republike Jugoslavije i Vlade Socijalističke Republike Rumunjske o priznavanju ravnopravnosti dokumenata o obrazovanju izdanih u dvjema zemljama, Beograd, 19. listopada 1978. (SL SFRJ: Međunarodni ugovori, br. 3/1980), </w:t>
            </w:r>
            <w:r>
              <w:rPr>
                <w:rFonts w:cs="Arial" w:ascii="Arial" w:hAnsi="Arial"/>
                <w:i/>
                <w:iCs/>
                <w:sz w:val="28"/>
                <w:szCs w:val="28"/>
                <w:lang w:val="hr-HR"/>
              </w:rPr>
              <w:t xml:space="preserve"> Vidi: toč. 11. Odluke o objavljivanju popisa dvostranih međunarodnih ugovora kojih je R. Hrvatska stranka na temelju sukcesije - Nar. novine - Međunarodni ugovori, 1/05-31.</w:t>
            </w:r>
          </w:p>
        </w:tc>
      </w:tr>
      <w:tr>
        <w:trPr>
          <w:trHeight w:val="180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lang w:val="hr-HR"/>
              </w:rPr>
            </w:pPr>
            <w:r>
              <w:rPr>
                <w:rFonts w:cs="Arial" w:ascii="Arial" w:hAnsi="Arial"/>
                <w:sz w:val="28"/>
                <w:szCs w:val="28"/>
                <w:lang w:val="hr-HR"/>
              </w:rPr>
              <w:t>Sporazum o uzajamnom priznanju ekvivalencije školskih svjedodžbi i diploma izdanih u SFRJ i NR Mađarskoj, Budimpešta, 7. ožujka 1980. (SL SFRJ-Međunarodni ugovori, br. 4/81). Vidi: toč. 24. Odluke... (Mađarskom) - Nar. novine - Međunarodni ugovori, 13/97-634. Vrijedi za one svjedodžbe, diplome i stupnjeve koji su stečeni u Republici Hrvatskoj i Republici Mađarskoj prije stupanja na snagu Sporazuma od 16. lipnja 1997. - Vidi: čl. 7. st. 2. Sporazuma ... - Nar. novine - Međunarodni ugovori, 13/97-628.</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s Austrijom o ekvivalencijama u univerzitetskoj oblasti, Beč, 29. siječnja 1979. (SL SFRJ - Međunarodni ugovori, br. 3/80) Vidi: toč. 13. Odluke o . . . - sukcesije - Nar. novine - Međunarodni ugovori, 1/97-15.</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govor između Vlade Republike Hrvatske i Vlade Slovačke Republike o priznavanju istovrijednosti isprava o obrazovanju izdanih u Republici Hrvatskoj i Slovačkoj Republici, sklopljen u Bratislavi 16. veljače 1999. godine. Nar. novine - Međunarodni ugovori, 11/99-400. Objava ... - 13/99-584. Ugovor se sklapa na neodređeno razdoblje.</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hr-HR"/>
              </w:rPr>
            </w:pPr>
            <w:r>
              <w:rPr>
                <w:rFonts w:cs="Arial" w:ascii="Arial" w:hAnsi="Arial"/>
                <w:b/>
                <w:bCs/>
                <w:sz w:val="28"/>
                <w:szCs w:val="28"/>
                <w:lang w:val="hr-HR"/>
              </w:rPr>
              <w:t>BILATERALNI UGOVORI IZ PODRUČJA KULTURNE SURADNJE</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između Vlade Republike Hrvatske i Vlade Ruske Federacije o suradnji na području kulture, sastavljen u Moskvi, 18. prosinca 1998. godine. Nar. novine - Međunarodni ugovori, 4/99-142. Objava ... - 8/99-319.</w:t>
            </w:r>
          </w:p>
        </w:tc>
      </w:tr>
      <w:tr>
        <w:trPr>
          <w:trHeight w:val="1470"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Cs/>
                <w:sz w:val="28"/>
                <w:szCs w:val="28"/>
                <w:lang w:val="hr-HR"/>
              </w:rPr>
              <w:t xml:space="preserve">Sporazum između Vlade Socijalističke Federativne Republike Jugoslavije i Vlade Socijalističke Republike Rumunjske o osnivanju kulturno-informativnih centara, Bukurešt, 2. ožujka 1976. (SL SFRJ: Međunarodni ugovori, br. 13/1977). </w:t>
            </w:r>
            <w:r>
              <w:rPr>
                <w:rFonts w:cs="Arial" w:ascii="Arial" w:hAnsi="Arial"/>
                <w:i/>
                <w:iCs/>
                <w:sz w:val="28"/>
                <w:szCs w:val="28"/>
                <w:lang w:val="hr-HR"/>
              </w:rPr>
              <w:t>Vidi: toč. 9. Odluke o objavljivanju popisa dvostranih međunarodnih ugovora kojih je R. Hrvatska stranka na temelju sukcesije - Nar. novine - Međunarodni ugovori, 1/05-31</w:t>
            </w:r>
          </w:p>
        </w:tc>
      </w:tr>
      <w:tr>
        <w:trPr>
          <w:trHeight w:val="144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lang w:val="hr-HR"/>
              </w:rPr>
            </w:pPr>
            <w:r>
              <w:rPr>
                <w:rFonts w:cs="Arial" w:ascii="Arial" w:hAnsi="Arial"/>
                <w:sz w:val="28"/>
                <w:szCs w:val="28"/>
                <w:lang w:val="hr-HR"/>
              </w:rPr>
              <w:t>Sporazum o kulturnoj suradnji između Federativne Narodne Republike Jugoslavije i Narodne Republike Bugarske, Beograd, 24. prosinca 1956. godine (SL FNRJ - Dodatak - Međunarodni ugovori, br. 12/1957). Vidi: toč. I. pod 5. Odluke o objavljivanju dvostranih međunarodnih ugovora kojih je Republika Hrvatska stranka na temelju notifikacije o sukcesiji (i Sporazuma s Republikom Bugarskom) - Nar. novine - Međunarodni ugovori, 4/02-290.</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o kulturnoj suradnji između SFRJ i Japana, Tokio, 15. ožujka 1968. (SL SFRJ - Dodatak: Međunarodni ugovori i drugi sporazumi, br. 3/69). Vidi: toč. 2. Odluke o ... sukcesije - Nar. novine - Međunarodni ugovori, 4/96-142.</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o kulturnoj suradnji između SFRJ i Kraljevine Danske, Beograd, 12. listopada 1970. (SL SFRJ - Dodatak, br. 49/71). Vidi: toč. 4. Odluke ... sukcesije - Nar. novine - Međunarodni ugovori, 8/98-255.</w:t>
            </w:r>
          </w:p>
        </w:tc>
      </w:tr>
      <w:tr>
        <w:trPr>
          <w:trHeight w:val="144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o kulturnoj suradnji između Socijalističke Federativne Republike Jugoslavije i Kraljevine Holandije, Beograd, 11. kolovoza 1966. godine (SL SFRJ - Dodatak - Međunarodni ugovori, br. 12/1967). Vidi: toč. I. pod 6. Odluke o objavljivanju dvostranih međunarodnih ugovora kojih je Republika Hrvatska stranka na temelju notifikacije o sukcesiji (i Sporazuma s Kraljevinom Nizozemskom) - Nar. novine - Međunarodni ugovori, 4/02-290.</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o kulturnoj suradnji s Kraljevinom Belgijom, Bruxelles, 5. veljače 1957. (SL FNRJ: Dodatak - Međunarodni ugovori i drugi sporazumi, br. 75/57), Vidi: toč. 2. Odluke ... - Nar. novine - Međunarodni ugovori, 11/97-595.</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s Australijom o kulturnoj suradnji, Kanbera, 14. rujna 1976. (SL SFRJ: Međunarodni ugovori, br. 2/78) Vidi: toč. 7. Odluke o . . . - sukcesije - Nar. novine - Međunarodni ugovori, 1/97-15.</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govor između Vlade Republike Hrvatske i Vlade Republike Estonije o kulturnoj suradnji, sastavljen u Tallinnu 2. lipnja 1999. godine. Nar. novine - Međunarodni ugovori, 9/99-325. Objava ... - 12/99-509.</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govor između Vlade Republike Hrvatske i Vlade Republike Latvije o kulturnoj suradnji, potpisan u Zagrebu 22. listopada 1999. godine. Nar. novine - Međunarodni ugovori, 15/99-625. Objava ... - 5/00-149.</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govor o kulturnoj suradnji između Vlade Republike Hrvatske i Vlade Savezne Republike Njemačke, s Protokolom, potpisan u Zagrebu 26. kolovoza 1994. godine Nar. novine - Međunarodni ugovori, 22/97-1087. Objava ... - 3/98-99.</w:t>
            </w:r>
          </w:p>
        </w:tc>
      </w:tr>
      <w:tr>
        <w:trPr>
          <w:trHeight w:val="1830" w:hRule="atLeast"/>
        </w:trPr>
        <w:tc>
          <w:tcPr>
            <w:tcW w:w="90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lang w:val="hr-HR"/>
              </w:rPr>
            </w:pPr>
            <w:r>
              <w:rPr>
                <w:rFonts w:cs="Arial" w:ascii="Arial" w:hAnsi="Arial"/>
                <w:b/>
                <w:bCs/>
                <w:sz w:val="28"/>
                <w:szCs w:val="28"/>
                <w:lang w:val="hr-HR"/>
              </w:rPr>
              <w:t>BILATERALNI UGOVORI IZ PODRUČJA KULTURE I OBRAZOVANJA</w:t>
            </w:r>
          </w:p>
        </w:tc>
      </w:tr>
      <w:tr>
        <w:trPr>
          <w:trHeight w:val="1830"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Cs/>
                <w:sz w:val="28"/>
                <w:szCs w:val="28"/>
                <w:lang w:val="hr-HR"/>
              </w:rPr>
              <w:t xml:space="preserve">I. Protokol o suradnji u području kulture i obrazovanja između Vlade Republike Hrvatske i Vlade Talijanske Republike za godine 2003.-2007., potpisan u Zagrebu, 26. veljače 2003. godine. </w:t>
            </w:r>
            <w:r>
              <w:rPr>
                <w:rFonts w:cs="Arial" w:ascii="Arial" w:hAnsi="Arial"/>
                <w:sz w:val="28"/>
                <w:szCs w:val="28"/>
                <w:lang w:val="hr-HR"/>
              </w:rPr>
              <w:t xml:space="preserve"> (Protokol je utvrđen u skladu s člankom 11. Kulturnog sporazuma između Vlade FNR Jugoslavije i Vlade Talijanske Republike, potpisanog u Rimu 3. prosinca 1960., koji je na temelju sukcesije na snazi između Vlade Republike Hrvatske i Vlade Talijanske Republike), </w:t>
            </w:r>
            <w:r>
              <w:rPr>
                <w:rFonts w:cs="Arial" w:ascii="Arial" w:hAnsi="Arial"/>
                <w:i/>
                <w:iCs/>
                <w:sz w:val="28"/>
                <w:szCs w:val="28"/>
                <w:lang w:val="hr-HR"/>
              </w:rPr>
              <w:t xml:space="preserve"> Nar. novine - Međunarodni ugovori, 17/03-1285</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između Vlade Republike Hrvatske i Vlade Sjedinjenih Američkih Država o statusu Američke međunarodne škole u Zagrebu, potpisan 27. lipnja 2001. godine u Zagrebu, Nar. novine - Međunarodni ugovori, 12/01-1092. 13/01-1125(ispr.).</w:t>
            </w:r>
          </w:p>
        </w:tc>
      </w:tr>
      <w:tr>
        <w:trPr>
          <w:trHeight w:val="108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Sporazum o kulturnoj i prosvjetnoj suradnji između Vlade Republike Hrvatske i Vlade Republike Slovenije, potpisan u Zagrebu 7. veljače 1994. godine. Nar. novine - Međunarodni ugovori, 3/94-89. toč. 53. Objave ... - 1/97-18.</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govor između Svete Stolice i Republike Hrvatske o suradnji na području odgoja i kulture, potpisan u Zagrebu, 18. prosinca 1996. Nar. novine - Međunarodni ugovori, 2/97-24. Objava ... - 8/97-443.</w:t>
            </w:r>
          </w:p>
        </w:tc>
      </w:tr>
      <w:tr>
        <w:trPr>
          <w:trHeight w:val="735"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Cs/>
                <w:sz w:val="28"/>
                <w:szCs w:val="28"/>
                <w:lang w:val="hr-HR"/>
              </w:rPr>
              <w:t>Ugovor između Vlade Republike Hrvatske i Savezne Vlade Savezne Republike Jugoslavije o suradnji u području kulture i prosvjete, Beograd, 23. travnja 2002.</w:t>
            </w:r>
            <w:r>
              <w:rPr>
                <w:rFonts w:cs="Arial" w:ascii="Arial" w:hAnsi="Arial"/>
                <w:i/>
                <w:iCs/>
                <w:sz w:val="28"/>
                <w:szCs w:val="28"/>
                <w:lang w:val="hr-HR"/>
              </w:rPr>
              <w:t xml:space="preserve"> Nar. novine - Međunarodni ugovori, 15/02-1117. Objava ... - 8/03-711</w:t>
            </w:r>
          </w:p>
        </w:tc>
      </w:tr>
      <w:tr>
        <w:trPr>
          <w:trHeight w:val="735"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Cs/>
                <w:sz w:val="28"/>
                <w:szCs w:val="28"/>
                <w:lang w:val="hr-HR"/>
              </w:rPr>
              <w:t>Ugovor između Vlade Republike Hrvatske i Vijeća ministara Bosne i Hercegovine o kulturnoj, prosvjetnoj i sportskoj suradnji, potpisan u Zagrebu 18. prosinca 2002.</w:t>
            </w:r>
            <w:r>
              <w:rPr>
                <w:rFonts w:cs="Arial" w:ascii="Arial" w:hAnsi="Arial"/>
                <w:i/>
                <w:iCs/>
                <w:sz w:val="28"/>
                <w:szCs w:val="28"/>
                <w:lang w:val="hr-HR"/>
              </w:rPr>
              <w:t xml:space="preserve"> Nar. novine - Međunarodni ugovori, 10/03-888.</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govor između Vlade Republike Hrvatske i Vlade Republike Poljske o kulturnoj i prosvjetnoj suradnji, potpisan u Zagrebu 14. rujna 1995. Nar. novine - Međunarodni ugovori, 19/97-1041. Objava ... - 21/97-1082.</w:t>
            </w:r>
          </w:p>
        </w:tc>
      </w:tr>
      <w:tr>
        <w:trPr>
          <w:trHeight w:val="180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govor o kulturnoj i prosvjetnoj suradnji između Vlade Republike Hrvatske i Vlade Republike Kine, Beijing, 7. lipnja 1993. godine. Nar. novine - Međunarodni ugovori, 2/94-42. Objava ... - 6/99-234. Ugovor je sklopljen za razdoblje od pet godina. Nakon isteka početnog razdoblja od pet godina Ugovor se prešutno produžava za sljedećih pet godina i tako se dalje produžava, ukoliko ga niti jedna ugovorna stranka ne otkaže diplomatskim putem u pisanom obliku šest mjeseci prije isteka njegovog roka. (Čl. 12.)</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8"/>
                <w:szCs w:val="28"/>
                <w:lang w:val="hr-HR"/>
              </w:rPr>
              <w:t>Ugovor o kulturnoj i prosvjetnoj suradnji između Vlade Republike Hrvatske i Vlade Republike Makedonije, potpisan u Skopju 4. prosinca 1995. godine, Nar. novine - Međunarodni ugovori, 18/97-1030. Objava ... - 22/97-1193.</w:t>
            </w:r>
          </w:p>
        </w:tc>
      </w:tr>
      <w:tr>
        <w:trPr>
          <w:trHeight w:val="720" w:hRule="atLeast"/>
        </w:trPr>
        <w:tc>
          <w:tcPr>
            <w:tcW w:w="900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hr-HR"/>
              </w:rPr>
            </w:pPr>
            <w:r>
              <w:rPr>
                <w:rFonts w:cs="Arial" w:ascii="Arial" w:hAnsi="Arial"/>
                <w:bCs/>
                <w:sz w:val="28"/>
                <w:szCs w:val="28"/>
                <w:lang w:val="hr-HR"/>
              </w:rPr>
              <w:t>Ugovor o prosvjetnoj i kulturnoj suradnji između Vlade Republike Hrvatske i Vlade Republike Turske, potpisan u Ankari 19. lipnja 1996. godine. Nar. novine - Međunarodni ugovori, 8/97-440. Objava ... - 17/98-720.</w:t>
            </w:r>
          </w:p>
        </w:tc>
      </w:tr>
      <w:tr>
        <w:trPr>
          <w:trHeight w:val="1830" w:hRule="atLeast"/>
        </w:trPr>
        <w:tc>
          <w:tcPr>
            <w:tcW w:w="9009" w:type="dxa"/>
            <w:tcBorders>
              <w:left w:val="single" w:sz="4" w:space="0" w:color="000000"/>
              <w:bottom w:val="single" w:sz="4" w:space="0" w:color="000000"/>
              <w:right w:val="single" w:sz="4" w:space="0" w:color="000000"/>
            </w:tcBorders>
            <w:vAlign w:val="bottom"/>
          </w:tcPr>
          <w:p>
            <w:pPr>
              <w:pStyle w:val="Normal"/>
              <w:rPr>
                <w:rFonts w:ascii="Arial" w:hAnsi="Arial" w:cs="Arial"/>
                <w:bCs/>
                <w:sz w:val="28"/>
                <w:szCs w:val="28"/>
                <w:lang w:val="hr-HR"/>
              </w:rPr>
            </w:pPr>
            <w:r>
              <w:rPr>
                <w:rFonts w:cs="Arial" w:ascii="Arial" w:hAnsi="Arial"/>
                <w:bCs/>
                <w:sz w:val="28"/>
                <w:szCs w:val="28"/>
                <w:lang w:val="hr-HR"/>
              </w:rPr>
              <w:t xml:space="preserve">Uredba o objavi Ugovora između Vlade Republike Hrvatske i Vlade Republike Austrije o suradnji u području kulture i obrazovanja, potpisanog u Beču 5. listopada 2004. </w:t>
            </w:r>
            <w:r>
              <w:rPr>
                <w:rFonts w:cs="Arial" w:ascii="Arial" w:hAnsi="Arial"/>
                <w:sz w:val="28"/>
                <w:szCs w:val="28"/>
                <w:lang w:val="hr-HR"/>
              </w:rPr>
              <w:t>Na dan donošenja ove Uredbe Ugovor nije na snazi te će se podaci o njegovom stupanju na snagu objaviti u skladu s odredbom članka 30. stavka 3. Zakona o sklapanju i izvršavanju međunarodnih ugovora. Uredba stupa na snagu 23. VI. 2005.</w:t>
            </w:r>
            <w:r>
              <w:rPr>
                <w:rFonts w:cs="Arial" w:ascii="Arial" w:hAnsi="Arial"/>
                <w:i/>
                <w:iCs/>
                <w:sz w:val="28"/>
                <w:szCs w:val="28"/>
                <w:lang w:val="hr-HR"/>
              </w:rPr>
              <w:t xml:space="preserve"> Nar. novine - Međunarodni ugovori, 5/05-298. Objava... - 8/05-623.</w:t>
            </w:r>
          </w:p>
        </w:tc>
      </w:tr>
    </w:tbl>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Zagreb, 10 March 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outlineLvl w:val="0"/>
    </w:pPr>
    <w:rPr>
      <w:rFonts w:ascii="Arial" w:hAnsi="Arial" w:cs="Arial"/>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360"/>
      <w:jc w:val="right"/>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overflowPunct w:val="false"/>
      <w:autoSpaceDE w:val="false"/>
      <w:spacing w:lineRule="auto" w:line="360"/>
      <w:ind w:firstLine="709"/>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Cs w:val="20"/>
      <w:lang w:val="en-US"/>
    </w:rPr>
  </w:style>
  <w:style w:type="paragraph" w:styleId="Footnote">
    <w:name w:val="Footnote Text"/>
    <w:basedOn w:val="Normal"/>
    <w:pPr>
      <w:overflowPunct w:val="false"/>
      <w:autoSpaceDE w:val="false"/>
    </w:pPr>
    <w:rPr>
      <w:sz w:val="20"/>
      <w:szCs w:val="20"/>
      <w:lang w:val="en-GB"/>
    </w:rPr>
  </w:style>
  <w:style w:type="paragraph" w:styleId="Header">
    <w:name w:val="Header"/>
    <w:basedOn w:val="Normal"/>
    <w:pPr>
      <w:tabs>
        <w:tab w:val="clear" w:pos="708"/>
        <w:tab w:val="center" w:pos="4153" w:leader="none"/>
        <w:tab w:val="right" w:pos="8306" w:leader="none"/>
      </w:tabs>
      <w:overflowPunct w:val="false"/>
      <w:autoSpaceDE w:val="false"/>
    </w:pPr>
    <w:rPr>
      <w:szCs w:val="20"/>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9:16:00Z</dcterms:created>
  <dc:creator>Darko Bošnjak</dc:creator>
  <dc:description/>
  <cp:keywords/>
  <dc:language>en-US</dc:language>
  <cp:lastModifiedBy>pdebrecz</cp:lastModifiedBy>
  <dcterms:modified xsi:type="dcterms:W3CDTF">2006-03-28T14:04:00Z</dcterms:modified>
  <cp:revision>4</cp:revision>
  <dc:subject/>
  <dc:title>Zakon o potvrđivanju Konvencije o priznavanju visokoškolskih kvalifikacija u području Europe, sastavljene u Lisabonu 11</dc:title>
</cp:coreProperties>
</file>