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jc w:val="center"/>
        <w:rPr/>
      </w:pPr>
      <w:r>
        <w:rPr/>
        <w:t>Background paper for Cluster 1</w:t>
      </w:r>
    </w:p>
    <w:p>
      <w:pPr>
        <w:pStyle w:val="Normal"/>
        <w:jc w:val="center"/>
        <w:rPr/>
      </w:pPr>
      <w:r>
        <w:rPr/>
        <w:t>Davor Rajčić Short Term Exper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1669. - 1918.</w:t>
      </w:r>
    </w:p>
    <w:p>
      <w:pPr>
        <w:pStyle w:val="Normal"/>
        <w:jc w:val="center"/>
        <w:rPr>
          <w:sz w:val="32"/>
          <w:szCs w:val="32"/>
        </w:rPr>
      </w:pPr>
      <w:r>
        <w:rPr>
          <w:sz w:val="32"/>
          <w:szCs w:val="32"/>
        </w:rPr>
        <w:t xml:space="preserve">OD POČETAKA VISOKOŠKOLSKE NASTAVE DO KRAJA </w:t>
      </w:r>
    </w:p>
    <w:p>
      <w:pPr>
        <w:pStyle w:val="Normal"/>
        <w:jc w:val="center"/>
        <w:rPr>
          <w:sz w:val="32"/>
          <w:szCs w:val="32"/>
        </w:rPr>
      </w:pPr>
      <w:r>
        <w:rPr>
          <w:sz w:val="32"/>
          <w:szCs w:val="32"/>
        </w:rPr>
        <w:t>I. SVJETSKOG RATA</w:t>
      </w:r>
    </w:p>
    <w:p>
      <w:pPr>
        <w:pStyle w:val="Normal"/>
        <w:jc w:val="center"/>
        <w:rPr>
          <w:sz w:val="32"/>
          <w:szCs w:val="32"/>
        </w:rPr>
      </w:pPr>
      <w:r>
        <w:rPr>
          <w:sz w:val="32"/>
          <w:szCs w:val="32"/>
        </w:rPr>
      </w:r>
    </w:p>
    <w:p>
      <w:pPr>
        <w:pStyle w:val="Normal"/>
        <w:rPr>
          <w:sz w:val="28"/>
          <w:szCs w:val="28"/>
        </w:rPr>
      </w:pPr>
      <w:r>
        <w:rPr>
          <w:sz w:val="28"/>
          <w:szCs w:val="28"/>
        </w:rPr>
        <w:t>1. POČECI</w:t>
      </w:r>
    </w:p>
    <w:p>
      <w:pPr>
        <w:pStyle w:val="Normal"/>
        <w:rPr/>
      </w:pPr>
      <w:r>
        <w:rPr/>
        <w:t>Car i kralj Leopold I. 23.rujna.1669. izdao je diplomu kojom je uveo studij filozofije na isusovačkom kolegiju u Zagrebu i objavio «da se osnutak te akademije za sva buduća vremena kod svih ljudi bilo kojeg staleža i položaja ima smatrati odobrenim, prihvaćenim i potvrđenim» i usto ju je obdario «svim pravima i povlasticama» univerziteta.</w:t>
      </w:r>
    </w:p>
    <w:p>
      <w:pPr>
        <w:pStyle w:val="Normal"/>
        <w:rPr/>
      </w:pPr>
      <w:r>
        <w:rPr/>
        <w:t>Međutim, unatoč diplomi Leopolda I. čak i unatoč tome da je Hrvatski sabor 4.studenog.1671. potvrdio Leoploldov privilegij ta Akademija, kako su je nazivali, nije postala univerzitet.</w:t>
      </w:r>
    </w:p>
    <w:p>
      <w:pPr>
        <w:pStyle w:val="Normal"/>
        <w:rPr/>
      </w:pPr>
      <w:r>
        <w:rPr/>
        <w:t>Ona je zadržala javnopravno obilježlje i autonomnu sudbenost ali nije mogla dodjeljivati akademske časti, a baš je to razlikovalo univerzitet od visokih škola tj. akademija.</w:t>
      </w:r>
    </w:p>
    <w:p>
      <w:pPr>
        <w:pStyle w:val="Normal"/>
        <w:rPr/>
      </w:pPr>
      <w:r>
        <w:rPr/>
        <w:t>Akademija je ostala u rukama isusovaca sve dok papa Klement XIV. 1773. nije ukinuo njihov red.</w:t>
      </w:r>
    </w:p>
    <w:p>
      <w:pPr>
        <w:pStyle w:val="Normal"/>
        <w:rPr/>
      </w:pPr>
      <w:r>
        <w:rPr/>
        <w:t>U međuvremenu se na akademiji, uz studij filozofije, počeo izvoditi i studij teologije.</w:t>
      </w:r>
    </w:p>
    <w:p>
      <w:pPr>
        <w:pStyle w:val="Normal"/>
        <w:rPr/>
      </w:pPr>
      <w:r>
        <w:rPr/>
        <w:t>Nakon ukidanja isusovačkog reda Akademija je nastavila s radom pod nadzorom zagrebačkog biskupa.</w:t>
      </w:r>
    </w:p>
    <w:p>
      <w:pPr>
        <w:pStyle w:val="Normal"/>
        <w:rPr/>
      </w:pPr>
      <w:r>
        <w:rPr/>
        <w:t>Marija Terezija je 1776.naziv Akademija pretvorila u «Kraljevsku akademiju znanosti».</w:t>
      </w:r>
    </w:p>
    <w:p>
      <w:pPr>
        <w:pStyle w:val="Normal"/>
        <w:rPr/>
      </w:pPr>
      <w:r>
        <w:rPr/>
        <w:t>Kraljevska akademija znanosti održala se do velike reforme školstva u Monarhiji 1850.</w:t>
      </w:r>
    </w:p>
    <w:p>
      <w:pPr>
        <w:pStyle w:val="Normal"/>
        <w:rPr/>
      </w:pPr>
      <w:r>
        <w:rPr/>
      </w:r>
    </w:p>
    <w:p>
      <w:pPr>
        <w:pStyle w:val="Normal"/>
        <w:rPr>
          <w:sz w:val="28"/>
          <w:szCs w:val="28"/>
        </w:rPr>
      </w:pPr>
      <w:r>
        <w:rPr>
          <w:sz w:val="28"/>
          <w:szCs w:val="28"/>
        </w:rPr>
        <w:t>2. USTROJ SVEUČILIŠTA</w:t>
      </w:r>
    </w:p>
    <w:p>
      <w:pPr>
        <w:pStyle w:val="Normal"/>
        <w:rPr/>
      </w:pPr>
      <w:r>
        <w:rPr/>
        <w:t xml:space="preserve">Zakonski članak o ustrojstvu sveučilišta Franje Josipa I. U Zagrebu dobio je 1874. kraljevu </w:t>
      </w:r>
    </w:p>
    <w:p>
      <w:pPr>
        <w:pStyle w:val="Normal"/>
        <w:rPr/>
      </w:pPr>
      <w:r>
        <w:rPr/>
        <w:t>i postao zakon.</w:t>
      </w:r>
    </w:p>
    <w:p>
      <w:pPr>
        <w:pStyle w:val="Normal"/>
        <w:rPr/>
      </w:pPr>
      <w:r>
        <w:rPr/>
        <w:t>Konačno 19.listopada.1874.g. otvoreno je sveučilište u Zagrebu sa tri fakulteta: bogoslovnim, filozofskim te pravoslovnim i državnoslovnim.</w:t>
      </w:r>
    </w:p>
    <w:p>
      <w:pPr>
        <w:pStyle w:val="Normal"/>
        <w:rPr/>
      </w:pPr>
      <w:r>
        <w:rPr/>
        <w:t>Prvi rektor bio je Matija Mesić.</w:t>
      </w:r>
    </w:p>
    <w:p>
      <w:pPr>
        <w:pStyle w:val="Normal"/>
        <w:rPr/>
      </w:pPr>
      <w:r>
        <w:rPr/>
        <w:t>Međutim u austrijskoj polovici Monarhije nije priznavana diplomi zagrebačkog Sveučilišta ista vrijednost kao diplomi austrijskog sveučilišta, a to pitanje nije bilo rješeno do kraja Monarhije.</w:t>
      </w:r>
    </w:p>
    <w:p>
      <w:pPr>
        <w:pStyle w:val="Normal"/>
        <w:rPr/>
      </w:pPr>
      <w:r>
        <w:rPr/>
      </w:r>
    </w:p>
    <w:p>
      <w:pPr>
        <w:pStyle w:val="Normal"/>
        <w:rPr/>
      </w:pPr>
      <w:r>
        <w:rPr/>
        <w:t>a) USTROJBENI RAZVOJ</w:t>
      </w:r>
    </w:p>
    <w:p>
      <w:pPr>
        <w:pStyle w:val="Normal"/>
        <w:rPr/>
      </w:pPr>
      <w:r>
        <w:rPr/>
        <w:t>U trenutku osnivanja sveučilišta Bogoslovni i Pravoslovni fakultet bili su već ustrojeni pa se pristupilo konačnom ustroju Filozofskog fakulteta.</w:t>
      </w:r>
    </w:p>
    <w:p>
      <w:pPr>
        <w:pStyle w:val="Normal"/>
        <w:rPr/>
      </w:pPr>
      <w:r>
        <w:rPr/>
        <w:t>Na Filozofskom fakultetu počinju sa radom katedre za matematiku, fiziku, botaniku, minerologiju i geologiju, zoologiju i kemiju, a kasnije su pokrenuti tečajevi-studiji farmacije, šumarstva, geodezije, a od 1917. i medicine.</w:t>
      </w:r>
    </w:p>
    <w:p>
      <w:pPr>
        <w:pStyle w:val="Normal"/>
        <w:rPr/>
      </w:pPr>
      <w:r>
        <w:rPr/>
      </w:r>
    </w:p>
    <w:p>
      <w:pPr>
        <w:pStyle w:val="Normal"/>
        <w:rPr/>
      </w:pPr>
      <w:r>
        <w:rPr/>
        <w:t>b) PRAVNA REGULATIVA</w:t>
      </w:r>
    </w:p>
    <w:p>
      <w:pPr>
        <w:pStyle w:val="Normal"/>
        <w:rPr/>
      </w:pPr>
      <w:r>
        <w:rPr/>
        <w:t>Zakonski članak od 5.siječnja.1874. kojim je sveučilište osnovano dopunjen je sljedećih godina provedbenim propisima.</w:t>
      </w:r>
    </w:p>
    <w:p>
      <w:pPr>
        <w:pStyle w:val="Normal"/>
        <w:rPr/>
      </w:pPr>
      <w:r>
        <w:rPr/>
        <w:t>Tako je zakon o izboru rektora propisao da se rektor bira turnusom između redovnih profesora sva tri fakulteta.</w:t>
      </w:r>
    </w:p>
    <w:p>
      <w:pPr>
        <w:pStyle w:val="Normal"/>
        <w:rPr/>
      </w:pPr>
      <w:r>
        <w:rPr/>
        <w:t>Zakon o Sveučilištu iz 1874. i daljnji normativni propisi bili su po uzoru na austrijske pa je vlada naredbom iz 1875. odredila da se u pitanjima koja nisu uređena posebnim propisima Sveučilište pridržava austrijskih propisa.</w:t>
      </w:r>
    </w:p>
    <w:p>
      <w:pPr>
        <w:pStyle w:val="Normal"/>
        <w:rPr/>
      </w:pPr>
      <w:r>
        <w:rPr/>
        <w:t>Vjerojatni razlog za to je želja da se otklone zapreke za dolazak studenata iz hrvatskih krajeva u austrijskoj polovici Dvojne monarhije na Sveučilište.</w:t>
      </w:r>
    </w:p>
    <w:p>
      <w:pPr>
        <w:pStyle w:val="Normal"/>
        <w:rPr/>
      </w:pPr>
      <w:r>
        <w:rPr/>
        <w:t>Novi zakon o sveučilištu donesen je i on mijenja neke institute prijašnjih zakona (npr. Studij Filozofskog fakulteta produžen je na 4 godine, uvedene su nove kategorije nastavnika).</w:t>
      </w:r>
    </w:p>
    <w:p>
      <w:pPr>
        <w:pStyle w:val="Normal"/>
        <w:rPr/>
      </w:pPr>
      <w:r>
        <w:rPr/>
        <w:t>Za razvoj autonomije sveučilišta najvažnija je promjena u odnosu na redovite i izvanredne profesore koje je po zakonu iz 1874. imenovao vladar, a po novom zakonu vlada, ali na prijedlog kraljevske zemaljske vlade.</w:t>
      </w:r>
    </w:p>
    <w:p>
      <w:pPr>
        <w:pStyle w:val="Normal"/>
        <w:rPr/>
      </w:pPr>
      <w:r>
        <w:rPr/>
      </w:r>
    </w:p>
    <w:p>
      <w:pPr>
        <w:pStyle w:val="Normal"/>
        <w:rPr>
          <w:sz w:val="28"/>
          <w:szCs w:val="28"/>
        </w:rPr>
      </w:pPr>
      <w:r>
        <w:rPr>
          <w:sz w:val="28"/>
          <w:szCs w:val="28"/>
        </w:rPr>
        <w:t>3. PRVI SVJETSKI RAT (1914.-1918.)</w:t>
      </w:r>
    </w:p>
    <w:p>
      <w:pPr>
        <w:pStyle w:val="Normal"/>
        <w:rPr/>
      </w:pPr>
      <w:r>
        <w:rPr/>
        <w:t>Sabor je 12.rujna 1918. objavio novi, treći po redu, Zakon o ustrojstvu Sveučilišta.</w:t>
      </w:r>
    </w:p>
    <w:p>
      <w:pPr>
        <w:pStyle w:val="Normal"/>
        <w:rPr/>
      </w:pPr>
      <w:r>
        <w:rPr/>
        <w:t xml:space="preserve">Hrvatski jezik proglašen je isključivim nastavnim jezikom. </w:t>
      </w:r>
    </w:p>
    <w:p>
      <w:pPr>
        <w:pStyle w:val="Normal"/>
        <w:rPr/>
      </w:pPr>
      <w:r>
        <w:rPr/>
      </w:r>
    </w:p>
    <w:p>
      <w:pPr>
        <w:pStyle w:val="Normal"/>
        <w:rPr/>
      </w:pPr>
      <w:r>
        <w:rPr/>
      </w:r>
    </w:p>
    <w:p>
      <w:pPr>
        <w:pStyle w:val="Normal"/>
        <w:jc w:val="center"/>
        <w:rPr>
          <w:sz w:val="32"/>
          <w:szCs w:val="32"/>
        </w:rPr>
      </w:pPr>
      <w:r>
        <w:rPr>
          <w:sz w:val="32"/>
          <w:szCs w:val="32"/>
        </w:rPr>
        <w:t xml:space="preserve">1918. – 1940. </w:t>
      </w:r>
    </w:p>
    <w:p>
      <w:pPr>
        <w:pStyle w:val="Normal"/>
        <w:jc w:val="center"/>
        <w:rPr>
          <w:sz w:val="32"/>
          <w:szCs w:val="32"/>
        </w:rPr>
      </w:pPr>
      <w:r>
        <w:rPr>
          <w:sz w:val="32"/>
          <w:szCs w:val="32"/>
        </w:rPr>
        <w:t>SVEUČILIŠTE IZMEĐU DVA RATA</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1.    ORGANIZACIONI RAZVOJ</w:t>
      </w:r>
    </w:p>
    <w:p>
      <w:pPr>
        <w:pStyle w:val="Normal"/>
        <w:rPr/>
      </w:pPr>
      <w:r>
        <w:rPr/>
        <w:t>Nakon raspada Austro-Ugarske, dotadašnji odjeli Zemaljske vlade Hrvatske i Slavonije nazvani su kraljevskim povjereništvima. Organ neposredno nadležan u stvarima Sveučilišta bilo je povjereništvo za prosvjetu i vjere Zemaljske vlade. Poslovima prosvjete upravljao je šef odjeljenja za prosvjetu i vjere, po uputama resornog ministra prosvjete u Beogradu. Kada je potkraj 1924. godine bila ukinuta pokrajinska uprava za Hrvatsku i Slavoniju, poslovi iz nadležnosti odjeljenja za prosvjetu i vjere koji su se odnosili na Sveučilište bili su preneseni na ministarstvo prosvjete u Beogradu. Određeni upravni poslovi manjeg značaja preneseni su na rektora, koji tada postaje upravnim naredbodavcem drugog stupnja na Sveučilištu.</w:t>
      </w:r>
    </w:p>
    <w:p>
      <w:pPr>
        <w:pStyle w:val="Normal"/>
        <w:rPr/>
      </w:pPr>
      <w:r>
        <w:rPr/>
        <w:t>Ministarstvo prosvjete u Beogradu ostaje neposredna upravna i nadzorna instancija za zagrebačko Sveučilište sve do proglašenja Uredbe o Banovini Hrvatskoj od 26.kolovoza.1939. Nakon proglašenja Uredbe o ustrojstvu banske vlasti od 9.rujna.1939. nadležnost nad zagrebačkim Sveučilištem preuzima odjel za prosvjetu, odnosno ban neposredno. Ovo upravno uređenje ostaje na snazi sve do propasti stare Jugoslavije u mjesecu travnju 1941.</w:t>
      </w:r>
    </w:p>
    <w:p>
      <w:pPr>
        <w:pStyle w:val="Normal"/>
        <w:rPr/>
      </w:pPr>
      <w:r>
        <w:rPr/>
      </w:r>
    </w:p>
    <w:p>
      <w:pPr>
        <w:pStyle w:val="Normal"/>
        <w:numPr>
          <w:ilvl w:val="0"/>
          <w:numId w:val="1"/>
        </w:numPr>
        <w:rPr>
          <w:sz w:val="28"/>
          <w:szCs w:val="28"/>
        </w:rPr>
      </w:pPr>
      <w:r>
        <w:rPr>
          <w:sz w:val="28"/>
          <w:szCs w:val="28"/>
        </w:rPr>
        <w:t>PROMJENA U NAZIVU SVEUČILIŠTA</w:t>
      </w:r>
    </w:p>
    <w:p>
      <w:pPr>
        <w:pStyle w:val="Normal"/>
        <w:rPr/>
      </w:pPr>
      <w:r>
        <w:rPr/>
        <w:t>Nakon sloma Habsburške monarhije Sveučilište u kratkom vremenskom razdoblju tri puta mijenja svoje ime. Sveučilištu je određeno novo ime – Hrvatsko Sveučilište u Zagrebu. Taj je naslov ono zadržalo samo sedam mjeseci. 15.srpnja 1919. određeno je da se «Hrvatsko Sveučilište u Zagrebu ima unapredak zvati – Sveučilište Kraljevstva Srba, Hrvata i Slovenaca». Time nisu prestale promjene u njegovu službenu nazivu. Nakon donošenja Vidovdanskog ustava 28.lipnja 1928. riječ «kraljevstvo» zamijenjena je riječju «kraljevina». Zakonom od 3.listopada 1929. Sveučilište je preimenovano u Sveučilište kraljevine Jugoslavije. Na temelju propisa Zakona o univerzitetima od 28.lipnja 1930. nazvano je – Univerzitetom kraljevine Jugoslavije u Zagrebu. Općom naredbom Sveučilišta, koju je ban Banovine Hrvatske propisao 12.rujna 1940. vraćen je stari naziv «Sveučilište u Zagrebu» bez kraljevskog pridjeva.</w:t>
      </w:r>
    </w:p>
    <w:p>
      <w:pPr>
        <w:pStyle w:val="Normal"/>
        <w:rPr/>
      </w:pPr>
      <w:r>
        <w:rPr/>
      </w:r>
    </w:p>
    <w:p>
      <w:pPr>
        <w:pStyle w:val="Normal"/>
        <w:numPr>
          <w:ilvl w:val="0"/>
          <w:numId w:val="1"/>
        </w:numPr>
        <w:rPr>
          <w:sz w:val="28"/>
          <w:szCs w:val="28"/>
        </w:rPr>
      </w:pPr>
      <w:r>
        <w:rPr>
          <w:sz w:val="28"/>
          <w:szCs w:val="28"/>
        </w:rPr>
        <w:t>PROPISI O SVEUČILIŠTU</w:t>
      </w:r>
    </w:p>
    <w:p>
      <w:pPr>
        <w:pStyle w:val="Normal"/>
        <w:rPr/>
      </w:pPr>
      <w:r>
        <w:rPr/>
        <w:t xml:space="preserve">Sveučilište u Zagrebu djelovalo je u razdoblju između dva rata pod četiri različita pravna režima. </w:t>
      </w:r>
    </w:p>
    <w:p>
      <w:pPr>
        <w:pStyle w:val="Normal"/>
        <w:rPr/>
      </w:pPr>
      <w:r>
        <w:rPr/>
        <w:t>a)Pravni režim utemeljen zak. čl. od 5.siječnja 1874. o ustrojstvu Sveučilišta u Zagrebu s njegovim zakonskim novelama od iz 1894. i iz 1918, bio je na snazi u Hrvatskoj sve do 1926.</w:t>
      </w:r>
    </w:p>
    <w:p>
      <w:pPr>
        <w:pStyle w:val="Normal"/>
        <w:rPr/>
      </w:pPr>
      <w:r>
        <w:rPr/>
      </w:r>
    </w:p>
    <w:p>
      <w:pPr>
        <w:pStyle w:val="Normal"/>
        <w:rPr/>
      </w:pPr>
      <w:r>
        <w:rPr/>
        <w:t xml:space="preserve">b)Članom 89. financijskog  zakona za budžetsku godinu 1926/27. odnosno zakonom o izmjeni čl. 89 financijskog zakona protegnut je Zakon o univerzitetu i Opća uredba o univerzitetu u Beogradu na zagrebačko Sveučilište. Od 1.travnja 1926. prestali su za zagrebačko Sveučilište važiti svi prethodni propisi koji su bili u protivnosti s recipiranim zakonskim propisima Srbije. Uvođenje srbijanskog zakona o univerzitetu u Hrvatsku donijelo je više bitnih promjena u dotadašnju organizaciju Sveučilišta. Umjesto akademičkog senata stupila su po novom zakonu u funkciju tri nova upravna organa Sveučilišta: sveučilišno vijeće, sveučilišni savjet i sveučilišna uprava. </w:t>
      </w:r>
    </w:p>
    <w:p>
      <w:pPr>
        <w:pStyle w:val="Normal"/>
        <w:rPr/>
      </w:pPr>
      <w:r>
        <w:rPr/>
        <w:t>Srbijanski zakon izrijekom zaštićuje autonomiju Sveučilišta i slobodu znanstvenog rada. Po srbijanskom Zakonu o univerzitetu ministar prosvjete nije mogao kralju predložiti kandidata mimo odluke profesorskog zbora; prijedlog ministra značio je u srbijanskom pravnom režimu isključivo administrativni akt kojim je prijedlog fakultetskog savjeta dobivao pravnu snagu.</w:t>
      </w:r>
    </w:p>
    <w:p>
      <w:pPr>
        <w:pStyle w:val="Normal"/>
        <w:rPr/>
      </w:pPr>
      <w:r>
        <w:rPr/>
      </w:r>
    </w:p>
    <w:p>
      <w:pPr>
        <w:pStyle w:val="Normal"/>
        <w:rPr/>
      </w:pPr>
      <w:r>
        <w:rPr/>
        <w:t>c)Poslije desetogodišnjih priprema donesen je 28.lipnja 1930. prvi zajednički Zakon o univerzitetima. Zakon o univerzitetima utvrđuje poimenično sve fakultete pojedinih univerziteta u zemlji. Zagrebački i ljubljanski univerzitet uporno su inzistirali da se u Zakonu poimenično nabroje svi postojeći fakulteti, da bi se i na taj način otežale eventualne akcije o ukidanju pojedinih fakulteta u Zagrebu i Ljubljani.</w:t>
      </w:r>
    </w:p>
    <w:p>
      <w:pPr>
        <w:pStyle w:val="Normal"/>
        <w:rPr/>
      </w:pPr>
      <w:r>
        <w:rPr/>
        <w:t>Zakon donosi propise o statusu, načinu izbora i prinadležnostima nastavnog i tehničkog osoblja na univerzitetima, te načelne propise o studentima, nastavi i ispitima. «Univerziteti su najviše prosvjetne ustanove za stručnu spremu, obrađivanje nauke i izgrađivanje jugoslavenske nacionalne kulture. Univerziteti su autonomna tijela i vrše u granicama ovog zakona svoj zadatak preko svojih organa, a pod neposrednim vrhovnim nadzorom ministarstva prosvjete.» Profesori univerziteta, kojih je izbor potvrđen po ministru prosvjete, postavljaju se kraljevim ukazom i stječu odmah «stalnost i nepokretnost».</w:t>
      </w:r>
    </w:p>
    <w:p>
      <w:pPr>
        <w:pStyle w:val="Normal"/>
        <w:rPr/>
      </w:pPr>
      <w:r>
        <w:rPr/>
        <w:t>Rektora bira univerzitetsko vijeće na dvije godine, a dekana fakultetski savjet (vijeće) na godinu dana. Druga važna odredba tog zakona je garancija slobode naučnog rada. «Univerzitetska nastava je slobodna. Nastavnici su potpuno slobodni u svom naučnom radu i nitko ih zbog njihovog naučnog izlaganja ne može pozvati na odgovornost.»</w:t>
      </w:r>
    </w:p>
    <w:p>
      <w:pPr>
        <w:pStyle w:val="Normal"/>
        <w:rPr/>
      </w:pPr>
      <w:r>
        <w:rPr/>
        <w:t>Nakon donošenja Zakona o univerzitetima očekivalo se hitno donošenje Opće uredbe o univerzitetu, kojom je trebalo detaljnije razraditi pojedine zakonske propise. Opća uredba trebala je napose unificirati nastavu na istorodnim fakultetima u zemlji i propisati iste uvjete za stjecanje diplome i doktorskog naslova. Na Uredbu se, međutim, čekalo još godinu i pol dana; ona je donesena tek 1931., a dotle su fakulteti morali raditi po propisima novog Zakona i stare Uredbe, što je i sveučilištu i fakultetima pričinjalo mnogo neprilika u postupku. U čl.12 Opće uredbe propisano je da «fakulteti koji čine sastavne dijelove univerziteta nisu pravna lica» čime se htjelo sačuvati kohezionu snagu sveučilišta kao cjeline. U čl.14 Uredbe propisano je da će se fakulteti u znanstvenom i nastavnom pogledu upravljati po svojim posebnim uredbama. Radi brže unifikacije istovrsnih fakulteta propisano je u stavu 3 čl.14 nav. Uredbe da fakultetske uredbe istoimenih fakulteta moraju sadržavati identične propise «u pogledu upisa slušalaca, prijava za ispite, ispitnih grupa, ispitnog reda i diplomskih ispita, doktorskih kurseva i ocjena, bez obzira da li su im katedre i predmeti u svemu istovjetni». S obzirom na dotadašnje znatne razlike u nastavnim programima i režimu studija, ovu unifikaciju nije zaista bilo lako provesti u kratko vrijeme.</w:t>
      </w:r>
    </w:p>
    <w:p>
      <w:pPr>
        <w:pStyle w:val="Normal"/>
        <w:rPr/>
      </w:pPr>
      <w:r>
        <w:rPr/>
        <w:t>Opća uredba je, nadalje, sadržavala detaljne propise o nadležnostima pojedinih sveučilišta i fakultetskih organa, utvrdila broj i naziv katedara na pojedinim fakultetima, način izbora nastavnika i ostalog osoblja, donijela osnovne propise o nastavi i ispitima, te propise o višim i nižim disciplinskim sudovima sveučilišta i njihovu postupku.</w:t>
      </w:r>
    </w:p>
    <w:p>
      <w:pPr>
        <w:pStyle w:val="Normal"/>
        <w:rPr/>
      </w:pPr>
      <w:r>
        <w:rPr/>
      </w:r>
    </w:p>
    <w:p>
      <w:pPr>
        <w:pStyle w:val="Normal"/>
        <w:rPr/>
      </w:pPr>
      <w:r>
        <w:rPr/>
        <w:t>d)Nakon stvaranja Banovine Hrvatske 26.kolovoza 1939. cjelokupna prosvjetna politika u Hrvatskoj prešla je u nadležnost banske vlasti u Zagrebu. Dne 22.lipnja 1940. donesena je uredba o izmjenama i dopunama Zakona o univerzitetima od 1930. godine. Tom uredbom je uprava Sveučilišta znatno pojednostavljena. Ukinuti su sveučilišno vijeće i sveučilišna uprava, a njihove nadležnosti prenesene su, većim dijelom, na sveučilišni senat. Jedno od osnovnih obilježlja nove uredbe jest proklamiranje samouprave fakulteta u pogledu njihovih najvažnijih zadataka – organizacije nastave, izbora i predlaganja nastavnika. Čl.1 Uredbe, suprotno zakonu od 1930., izričito propisuje da su «i pojedini fakulteti pravna lica».</w:t>
      </w:r>
    </w:p>
    <w:p>
      <w:pPr>
        <w:pStyle w:val="Normal"/>
        <w:rPr/>
      </w:pPr>
      <w:r>
        <w:rPr/>
        <w:t>Izbor rektora i dekana spadao je dotle u isključivu nadležnost Sveučilišta; po propisima ove Uredbe taj izbor morao je još odobriti i – ban! Ako ban izbor otkloni, otklonjena ličnost ne može se ponovno birati (čl.3 Uredbe). Na taj način je izbor rektora i dekana od strane odgovarajućih sveučilišnih tijela sveden na rang običnog prijedloga koji se podnosi na odobrenje banu. Naročito žive proteste izazvao je čl.12 Uredbe. U slučaju, «ako se ukaže potreba reorganizacije ili veće reforme jednog fakulteta», ban dobiva ovlaštenje da izabere trojicu profesora koji će izravno za bana pripremiti prijedlog o reorganizaciji toga fakulteta. U postupku reorganizacije prelazi čitava nadležnost fakultetskog vijeća na tu trojicu nastavnika, a jednog od te trojice ban imenuje i privremenim dekanom. U razdoblju reorganizacije profesori tog fakulteta gube garantiranu stalnost i nepokretnost.</w:t>
      </w:r>
    </w:p>
    <w:p>
      <w:pPr>
        <w:pStyle w:val="Normal"/>
        <w:rPr/>
      </w:pPr>
      <w:r>
        <w:rPr/>
      </w:r>
    </w:p>
    <w:p>
      <w:pPr>
        <w:pStyle w:val="Normal"/>
        <w:rPr/>
      </w:pPr>
      <w:r>
        <w:rPr/>
      </w:r>
    </w:p>
    <w:p>
      <w:pPr>
        <w:pStyle w:val="Normal"/>
        <w:numPr>
          <w:ilvl w:val="0"/>
          <w:numId w:val="1"/>
        </w:numPr>
        <w:rPr>
          <w:sz w:val="28"/>
          <w:szCs w:val="28"/>
        </w:rPr>
      </w:pPr>
      <w:r>
        <w:rPr>
          <w:sz w:val="28"/>
          <w:szCs w:val="28"/>
        </w:rPr>
        <w:t>ORGANI SVEUČILIŠTA</w:t>
      </w:r>
    </w:p>
    <w:p>
      <w:pPr>
        <w:pStyle w:val="Normal"/>
        <w:rPr/>
      </w:pPr>
      <w:r>
        <w:rPr/>
        <w:t>Do 1.travnja 1926. djeluju kao organi Sveučilišta rektor i «akademički senat». Kada su 1.travnja 1926. propisi o Univerzitetu u Beogradu protegnuti na Sveučilište u Zagrebu, uvedena su u funkciju tri nova upravna organa Sveučilišta: univerzitetsko vijeće, univerzitetski savjet i univerzitetska uprava. Zakonom od 1930. preimenovan je univerzitetski savjet u univerzitetski senat. Po svom djelokrugu i sastavu on je približno odgovarao funkcijama dotadašnjeg akademičkog senata zagrebačkog Sveučilišta. U Hrvatskoj se, međutim, izraz univerzitet nije mogao udomaćiti, pa šk. god. 1935/36. srećemo ponovno u službenim aktima da se zagrebačko Sveučilište vratilo na svoj stari naziv. Njegovi se organi opet nazivaju: sveučilišni senat, sveučilišno vijeće i sveučilišna uprava.</w:t>
      </w:r>
    </w:p>
    <w:p>
      <w:pPr>
        <w:pStyle w:val="Normal"/>
        <w:rPr/>
      </w:pPr>
      <w:r>
        <w:rPr/>
        <w:t>Po recipiranim zakonskim propisima sveučilišno vijeće postaje najviše izborno tijelo koje rješava o najvažnijim općim pitanjima sveučilišta. Njegovi su članovi svi redovni profesori sveučilišta. Sveučilišno vijeće bira rektora, prima ili odbacuje izbor redovnih i izvanrednih profesora izabranih prethodno u fakultetskim vijećima. Ono inicira postupak ili daje pristanak za otpuštanje ili umirovljenje profesora u slučajevima koje je predvidio čl. 25. zakona o univerzitetu u Beogradu od 1905. godine i bira članove nižeg disciplinskog suda za nastavnike.</w:t>
      </w:r>
    </w:p>
    <w:p>
      <w:pPr>
        <w:pStyle w:val="Normal"/>
        <w:rPr/>
      </w:pPr>
      <w:r>
        <w:rPr/>
        <w:t>Sveučilišni senat sastavljaju: rektor kao predsjednik, prorektor, dekani i prodekani svih fakulteta. Senat rješava u prvom redu one predmete koji se odnose na tumačenje, primjenu i dopunu Zakona o univerzitetu i Opće odredbe univerziteta, te uredaba pojedinih fakulteta. On razmatra godišnje izveštaje rektora i dekana fakulteta; odobrava pravila studentskih društava; poduzima potrebne mjere u slučaju narušavanja reda u prostorijama i zgradama Sveučilišta (obustavom predavanja, disciplinskim mjerama); bira tužioca i istražitelja nižeg i višeg disciplinskog suda za nastavnike, te članove suda za slušače. Senat, nadalje, odobrava raspored predavanja Pučkog sveučilišta u Zagrebu kao sveučilišne ekstenze i izabire jednog svog člana u odbor Pučkog sveučilišta.</w:t>
      </w:r>
    </w:p>
    <w:p>
      <w:pPr>
        <w:pStyle w:val="Normal"/>
        <w:rPr/>
      </w:pPr>
      <w:r>
        <w:rPr/>
        <w:t>Sveučilišnu upravu sačinjavaju svi dekani i rektor sveučilišta kao njen predsjednik. Ona djeluje kao vrhovni upravni organ Sveučilišta, rješava različita budžetska pitanja, napose pak raspoređuje na pojedine fakultete one kredite koji su Sveučilištu u cjelini dodijeljeni. Ona odlučuje o isplatama honorarnih nastavnika, o podjeli državnih stipendija studentima; ona bira administrativano osoblje i predlaže ga ministru prosvjete na odobrenje; vodi brigu o sveučilišnim zgradama, upravlja zadužbinama i fondovima Sveučilišta.</w:t>
      </w:r>
    </w:p>
    <w:p>
      <w:pPr>
        <w:pStyle w:val="Normal"/>
        <w:rPr/>
      </w:pPr>
      <w:r>
        <w:rPr/>
        <w:t>Rektora Sveučilišta, koji se po zakonu od 26.kolovoza 1875. birao svake školske godine iz drugog fakulteta, izabire sada na tri godine sveučilišno vijeće između svoji članova tj. redovnih profesora fakulteta. U slučaju bolesti ili odsustva rektora zamjenjuje prorektor, a ovoga po godinama službe najstariji dekan.</w:t>
      </w:r>
    </w:p>
    <w:p>
      <w:pPr>
        <w:pStyle w:val="Normal"/>
        <w:rPr/>
      </w:pPr>
      <w:r>
        <w:rPr/>
      </w:r>
    </w:p>
    <w:p>
      <w:pPr>
        <w:pStyle w:val="Normal"/>
        <w:rPr/>
      </w:pPr>
      <w:r>
        <w:rPr/>
        <w:t>Zakon o univerzitetima iz 1930. tek je neznatno promijenio nadležnost organa Sveučilišta normirane prethodnim propisima. Rektor se po §9 novog zakona bira na dvije, umjesto na tri godine. Rektor «upravlja univerzitetom, predstavlja ga u vanjskim odnosima i vodi brigu o poretku, administraciji i disciplini na univerzitetu. Rektor odobrava nastavnicima odsutstvo i to istom nastavniku najviše do deset dana u šk.godini.»</w:t>
      </w:r>
    </w:p>
    <w:p>
      <w:pPr>
        <w:pStyle w:val="Normal"/>
        <w:rPr/>
      </w:pPr>
      <w:r>
        <w:rPr/>
        <w:t xml:space="preserve">Takvo organizaciono stanje bitno je promjenjeno nakon konstituiranja Banovine Hrvatske. Uredbom od 22.lipnja 1940. ukinuti su sveučilišno vijeće i sveučilišna uprava a njihove nadležnosti su najvećim djelom vraćene senatu. Sveučilište je sada – kako je već rečeno – izgubilo i isključivu nadležnost u izboru svog rektora. Rektora bira poseban izborni kolegij sastavljen od dekana i prodekana svih fakulteta, te dvojice izabranih delegata svakog fakulteta. Rektor se bira na godinu dana između redovnih profesora i to svake godine s drugog fakulteta. Izuzetno od tog pravila može se odstupajući rektor izabrati za još jednu godinu (čl. 3 Uredbe). </w:t>
      </w:r>
    </w:p>
    <w:p>
      <w:pPr>
        <w:pStyle w:val="Normal"/>
        <w:rPr/>
      </w:pPr>
      <w:r>
        <w:rPr/>
        <w:t>Banska vlast je svojim normativnim aktima također nastojala ograničiti proklamiranu autonomiju sveučilišnih organa. Tako se citiranom Uredbom, među ostalim, stavlja rektoru u dužnost da odmah izvjesti bansku vlast, ako u slučaju izbijanja nereda ne može da «održava poredak na Sveučilištu». Rektor može obustaviti predavanja do deset dana po zaključku sveučilišnog senata, a preko toga roka po odobrenju banske vlasti. Ban može i sam donijeti odluku o obustavi predavanja.</w:t>
      </w:r>
    </w:p>
    <w:p>
      <w:pPr>
        <w:pStyle w:val="Normal"/>
        <w:rPr/>
      </w:pPr>
      <w:r>
        <w:rPr/>
      </w:r>
    </w:p>
    <w:p>
      <w:pPr>
        <w:pStyle w:val="Normal"/>
        <w:rPr/>
      </w:pPr>
      <w:r>
        <w:rPr/>
      </w:r>
    </w:p>
    <w:p>
      <w:pPr>
        <w:pStyle w:val="Normal"/>
        <w:jc w:val="center"/>
        <w:rPr/>
      </w:pPr>
      <w:r>
        <w:rPr>
          <w:sz w:val="32"/>
          <w:szCs w:val="32"/>
        </w:rPr>
        <w:t>1941. – 1945.</w:t>
      </w:r>
    </w:p>
    <w:p>
      <w:pPr>
        <w:pStyle w:val="Normal"/>
        <w:jc w:val="center"/>
        <w:rPr>
          <w:sz w:val="32"/>
          <w:szCs w:val="32"/>
        </w:rPr>
      </w:pPr>
      <w:r>
        <w:rPr>
          <w:sz w:val="32"/>
          <w:szCs w:val="32"/>
        </w:rPr>
        <w:t>SVEUČILIŠTE ZA VRIJEME DRUGOG SVJETSKOG RATA</w:t>
      </w:r>
    </w:p>
    <w:p>
      <w:pPr>
        <w:pStyle w:val="Normal"/>
        <w:rPr>
          <w:sz w:val="32"/>
          <w:szCs w:val="32"/>
        </w:rPr>
      </w:pPr>
      <w:r>
        <w:rPr>
          <w:sz w:val="32"/>
          <w:szCs w:val="32"/>
        </w:rPr>
      </w:r>
    </w:p>
    <w:p>
      <w:pPr>
        <w:pStyle w:val="Normal"/>
        <w:rPr/>
      </w:pPr>
      <w:r>
        <w:rPr/>
        <w:t>Dekretom od 2.svibnja 1941.g. osnovano je kao «stručni organ» Ministarstva, Povjerenstvo za Hrvatsko sveučilište – kako je ovo sada prvi put nazvano – i visoke škole, sastavljeno od jedanaest profesora.</w:t>
      </w:r>
    </w:p>
    <w:p>
      <w:pPr>
        <w:pStyle w:val="Normal"/>
        <w:rPr/>
      </w:pPr>
      <w:r>
        <w:rPr/>
        <w:t>Daljnje promjene unijeli su u dotadašnji život Sveučilišta Zakonska odredba kojom se svi činovnici, pa tako i nastavno osoblje Sveučilišta, stavljaju «na raspolaganje», a pored toga i sve osjetljivije zadiranje Ustaškog sveučilišnog stožera u svagdašnjicu studenata.</w:t>
      </w:r>
    </w:p>
    <w:p>
      <w:pPr>
        <w:pStyle w:val="Normal"/>
        <w:rPr/>
      </w:pPr>
      <w:r>
        <w:rPr/>
        <w:t>Prema «Zakonskoj odredbi o Hrvatskom sveučilištu» od 23.listopada 1941., kojom se «stavlja izvan snage» Zakon o univerzitetima  iz 1930. i Opća naredba Sveučilišta iz 1940., Sveučilište je stavljeno pod neposredni nadzor ministra nastave, ali je zadržana ustanova Sveučilišnog senata, sastavljenog od rektora, prorektora te dekana i prodekana pojedinih fakulteta. Rektora bi biralo «posebno tijelo koje saziva rektor», sastavljeno od po četiri izabrana predstavnika pojedinih fakultetskih vijeća, a dekane sama vijeća, ali je već 5.studenog objavljena zakonska odredba kojom se prethodna odredba «preinačuje» u tom smislu da rektora i dekane imenuje «Poglavnik». U sastav Fakultetskog vijeća ulaze samo redovni i izvanredni profesori</w:t>
      </w:r>
    </w:p>
    <w:p>
      <w:pPr>
        <w:pStyle w:val="Normal"/>
        <w:rPr/>
      </w:pPr>
      <w:r>
        <w:rPr/>
      </w:r>
    </w:p>
    <w:p>
      <w:pPr>
        <w:pStyle w:val="Normal"/>
        <w:rPr/>
      </w:pPr>
      <w:r>
        <w:rPr/>
      </w:r>
    </w:p>
    <w:p>
      <w:pPr>
        <w:pStyle w:val="Normal"/>
        <w:jc w:val="center"/>
        <w:rPr>
          <w:sz w:val="32"/>
          <w:szCs w:val="32"/>
        </w:rPr>
      </w:pPr>
      <w:r>
        <w:rPr>
          <w:sz w:val="32"/>
          <w:szCs w:val="32"/>
        </w:rPr>
        <w:t xml:space="preserve">SVEUČILIŠTE OD 1945. </w:t>
      </w:r>
    </w:p>
    <w:p>
      <w:pPr>
        <w:pStyle w:val="Normal"/>
        <w:jc w:val="center"/>
        <w:rPr>
          <w:sz w:val="32"/>
          <w:szCs w:val="32"/>
        </w:rPr>
      </w:pPr>
      <w:r>
        <w:rPr>
          <w:sz w:val="32"/>
          <w:szCs w:val="32"/>
        </w:rPr>
        <w:t>DO UVOĐENJA DRUŠTVENOG UPRAVLJANJA (1954.)</w:t>
      </w:r>
    </w:p>
    <w:p>
      <w:pPr>
        <w:pStyle w:val="Normal"/>
        <w:jc w:val="center"/>
        <w:rPr>
          <w:sz w:val="28"/>
          <w:szCs w:val="28"/>
        </w:rPr>
      </w:pPr>
      <w:r>
        <w:rPr>
          <w:sz w:val="28"/>
          <w:szCs w:val="28"/>
        </w:rPr>
      </w:r>
    </w:p>
    <w:p>
      <w:pPr>
        <w:pStyle w:val="Normal"/>
        <w:numPr>
          <w:ilvl w:val="0"/>
          <w:numId w:val="2"/>
        </w:numPr>
        <w:rPr>
          <w:sz w:val="28"/>
          <w:szCs w:val="28"/>
        </w:rPr>
      </w:pPr>
      <w:r>
        <w:rPr>
          <w:sz w:val="28"/>
          <w:szCs w:val="28"/>
        </w:rPr>
        <w:t>PRAVNI OKVIRI DJELOVANJA</w:t>
      </w:r>
    </w:p>
    <w:p>
      <w:pPr>
        <w:pStyle w:val="Normal"/>
        <w:rPr/>
      </w:pPr>
      <w:r>
        <w:rPr/>
        <w:t>Potrebno je napomenuti da su s obzirom na odluku AVNOJ-a br.132 od 3.veljače 1945. «o ukidanju i nevažnosti svih pravnih propisa donijetih po okupatorima i njihovim pomagačima za vrijeme okupacije; o važnosti odluka koje su za to vrijeme donijete; o ukidanju pravnih propisa koji su bili na snazi u trenutku neprijateljske okupacije», svi propisi o Sveučilištu doneseni za vrijeme NDH bili nakon rata nevažeći, a propisi doneseni prije 6.travnja 1941. izgubili su pravnu snagu ako su bili u suprotnosti s tekovinama narodnooslobodilačke borbe, s deklaracijama i odlukama AVNOJ-a i zemaljskih antifašističkih vijeća pojedinih federalnih jedinica i njihovih predstavništava, kao i pravnim propisima donijetim od Nacionalnog komiteta oslobođenja Jugoslavije i njegovih povjereništava, vlada i pojedinih povjereništava federalnih jedinica.</w:t>
      </w:r>
    </w:p>
    <w:p>
      <w:pPr>
        <w:pStyle w:val="Normal"/>
        <w:rPr/>
      </w:pPr>
      <w:r>
        <w:rPr/>
        <w:t>Prvi propisi o Sveučilištu poslije rata doneseni su u Uredbi Narodne Vlade Federalne Hrvatske od 20.srpnja 1945. o privremenom stavljanju pojedinih fakulteta Sveučilišta u Zagrebu i Ekonomsko-komercijalne visoke škole u Zagrebu pod vrhovni nadzor stručnih ministarstava i u Naredbi ministra prosvjete od 23.listopada 1945. o izboru i nadležnosti rektora Sveučilišta u Zagrebu i o sastavu i nadležnosti Sveučilišnog senata. Propisi sadržani u toj Uredbi i Naredbi ostali su temeljnim organizacijskim propisima o Sveučilištu u tom razdoblju. Poseban zakon o sveučilištu nije bio donesen.</w:t>
      </w:r>
    </w:p>
    <w:p>
      <w:pPr>
        <w:pStyle w:val="Normal"/>
        <w:rPr/>
      </w:pPr>
      <w:r>
        <w:rPr/>
        <w:t>Ustavno pravni položaj Sveučilišta i školstva uopće bio je određen propisima FNRJ iz 1946. i Ustava NR Hrvatske iz 1947. godine. Suglasno saveznom Ustavu, Ustav NRH određuje: «Osigurava se sloboda naučnog i umjetničkog rada. Država pomaže nauku i umjetnost u cilju razvitka narodne kulture i narodnog blagostanja» (čl.38).</w:t>
      </w:r>
    </w:p>
    <w:p>
      <w:pPr>
        <w:pStyle w:val="Normal"/>
        <w:rPr/>
      </w:pPr>
      <w:r>
        <w:rPr/>
        <w:t>Sistem upravljanja visokim školstvom i Sveučilištem bio je u ovom periodu , kao i na drugim područjima, centraliziran. Visoko je školstvo bilo u nadležnosti organa federacije i republičkih organa. Do proglašenja FNRJ, u Demokratskoj Federativnoj Jugoslaviji, nadležan organ za školstvo bilo je Ministarstvo prosvjete. Nakon proglašenja FNRJ, u prvoj Vladi nije bilo resora prosvjete, ali je odmah obrazovan poseban Komitet za škole i nauku pri Vladi FNRJ, u čijoj je nadležnosti, prema Općoj uredbi o komitetima Vlade FNRJ od 16.travnja 1946., među ostalim, bilo «postavljanje općih načela za organizaciju i rad visokih škola i univerziteta». Na čelu se Komiteta nalazio predsjednik Komiteta koga je postavljala Vlada FNRJ. On je upravljao poslovima iz nadležnosti Komiteta. Potkraj 1948. Komitet za škole i nauku je ukinut, a poslovi visokog školstva u federaciji prešli su u nadležnost novoosnovanog Ministarstva za nauku i kulturu vlade FNRJ, koje je kao savezno-republičko ministarstvo, preko odgovarajućih organa narodnih republika, upravljalo onim poslovima iz oblasti nauke i kulture «koji imaju općedržavni značaj». Sredinom 1950. godine ukinuto je i Ministarstvo za nauku i kulturu, a za «opće rukovodstvo poslovima prosvjete, nauke i kulture iz savezne nadležnosti kao i za koordinaciju djelatnosti organa narodnih republika nadležnih za te poslove» osnovan je Savjet za nauku i kulturu Vlade FNRJ, u čijoj su nadležnosti bili i poslovi visokog školstva i sveučilišta. Na čelu je Savjeta stajao predsjednik koji je bio ministar Vlade FNRJ.</w:t>
      </w:r>
    </w:p>
    <w:p>
      <w:pPr>
        <w:pStyle w:val="Normal"/>
        <w:rPr/>
      </w:pPr>
      <w:r>
        <w:rPr/>
        <w:t>U NR Hrvatskoj poslovima školstva kao «granom državne uprave» ispočetka je upravljalo republičko Ministarsvo prosvjete. Godine 1947. prešli su poslovi visokih škola i znanstvenih ustanova na novoosnovani Komitet za naučne ustanove, Sveučilište i visoke škole pri Vladi NRH, koji je 1950. pretvoren u Ministarstvo za nauku i kulturu. Od 1951. poslovi visokog školstva i Sveučilišta prelaze u nadležnost novoosnovanog Savjeta za prosvjetu, nauku i kulturu, u okviru kojeg je djelovao Odbor za visoke škole i naučne ustanove.</w:t>
      </w:r>
    </w:p>
    <w:p>
      <w:pPr>
        <w:pStyle w:val="Normal"/>
        <w:rPr/>
      </w:pPr>
      <w:r>
        <w:rPr/>
      </w:r>
    </w:p>
    <w:p>
      <w:pPr>
        <w:pStyle w:val="Normal"/>
        <w:numPr>
          <w:ilvl w:val="0"/>
          <w:numId w:val="2"/>
        </w:numPr>
        <w:rPr>
          <w:sz w:val="28"/>
          <w:szCs w:val="28"/>
        </w:rPr>
      </w:pPr>
      <w:r>
        <w:rPr>
          <w:sz w:val="28"/>
          <w:szCs w:val="28"/>
        </w:rPr>
        <w:t>OBNOVA RADA SVEUČILIŠTA 1945. I NJEGOV DALJNJI ORGANIZACIJSKI RAZVOJ</w:t>
      </w:r>
    </w:p>
    <w:p>
      <w:pPr>
        <w:pStyle w:val="Normal"/>
        <w:rPr/>
      </w:pPr>
      <w:r>
        <w:rPr/>
        <w:t>Budući da su nakon oslobođenja prestali djelovati sveučilišni i fakultetski organi koji su imenovani za vrijeme okupacije pod režimom NDH, odmah u prvim danima i tjednima nakon oslobođenja nastupio je kraći interregnum u kojem su stari sveučilišni i fakultetski organi prestali djelovati, a novi još nisu bili izabrani. Da bi se u takvoj situaciji omogućila obnova rada Sveučilišta i fakulteta i provelo njihovo organizacijsko sređivanje, nadležna ministarstva Vlade Federalne Hrvatske, kao organi nove narodne vlasti, imenovala su u Rektoratu Sveučilišta i pojedinim fakultetima svoje povjerenike.</w:t>
      </w:r>
    </w:p>
    <w:p>
      <w:pPr>
        <w:pStyle w:val="Normal"/>
        <w:rPr/>
      </w:pPr>
      <w:r>
        <w:rPr/>
        <w:t>Glavni zadatak povjerenika na fakultetima bio je da se što prije konstituiraju nastavnička vijeća i izaberu dekani koji će preuzeti upravljanje fakultetima. Zadaća je, pak, povjerenika Rektorata Sveučilišta bila da izvrši potrebne pripreme za izbor rektora Sveučilišta i da uz pomoć tajnika Sveučilišta organizira obavljanje drugih poslova u Rektoratu.</w:t>
      </w:r>
    </w:p>
    <w:p>
      <w:pPr>
        <w:pStyle w:val="Normal"/>
        <w:rPr/>
      </w:pPr>
      <w:r>
        <w:rPr/>
        <w:t>Velika je novost bila stavljanje pojedinih fakulteta pod opći nadzor i rukovodstvo odgovarajućih stručnih ministarstava.</w:t>
      </w:r>
    </w:p>
    <w:p>
      <w:pPr>
        <w:pStyle w:val="Normal"/>
        <w:rPr/>
      </w:pPr>
      <w:r>
        <w:rPr/>
        <w:t>Razloga, koji su se navodili u prilog takvom rješenju, bilo je više. Ponajprije se isticalo da će se fakulteti na taj način neposrednije povezati s onim granama djelatnosti za koje odgajaju stručnjake i na čijem području zananstveno rade; da će znanstveni rad fakulteta dobivati neposredniji poticaj iz prakse, a znanstveni radnici na Sveučilištu da će dobiti mnogo bolji uvid u potrebe zemlje i da će im tako biti omogućeno da svestranije i plodnije sudjeluju u njezinoj obnovi. Navodilo se i to da će se lakše osigurati stalno međusobno usklađivanje teorije i prakse i ostvariti povezanost stručnjaka sa Sveučilišta i onih iz prakse; zatim da će stručna ministarstva najbolje moći uočiti efekt znanstvenog i nastavničkog rada sveučilišnih nastavnika i da će se pod njihovim neposrednim nadzorom rjeđe događati da nastavnici zapuste znanstveni rad ili da se ne brinu za svoj pedagoški uspjeh. Na kraju se još i to isticalo da će takvom povezanošću fakulteta s resornim ministarstvima biti olakšano i poboljšano financiranje fakulteta.</w:t>
      </w:r>
    </w:p>
    <w:p>
      <w:pPr>
        <w:pStyle w:val="Normal"/>
        <w:rPr/>
      </w:pPr>
      <w:r>
        <w:rPr/>
      </w:r>
    </w:p>
    <w:p>
      <w:pPr>
        <w:pStyle w:val="Normal"/>
        <w:numPr>
          <w:ilvl w:val="0"/>
          <w:numId w:val="2"/>
        </w:numPr>
        <w:rPr>
          <w:sz w:val="28"/>
          <w:szCs w:val="28"/>
        </w:rPr>
      </w:pPr>
      <w:r>
        <w:rPr>
          <w:sz w:val="28"/>
          <w:szCs w:val="28"/>
        </w:rPr>
        <w:t>ORGANIZACIJSKI RAZVOJ SVEUČILIŠTA</w:t>
      </w:r>
    </w:p>
    <w:p>
      <w:pPr>
        <w:pStyle w:val="Normal"/>
        <w:rPr/>
      </w:pPr>
      <w:r>
        <w:rPr/>
        <w:t>U daljnjem organizacijskom razvoju Sveučilišta u ovom razdoblju ističu se tri momenta: a) osnivanje Prirodoslovno-matematičkog fakulteta (1946), b) Ekonomsko-komercijalna visoka škola u Zagrebu postaje Ekonomski fakultet (1947) i c) prestanak rada Bogoslovnog fakulteta u okviru Sveučilišta (1952.).</w:t>
      </w:r>
    </w:p>
    <w:p>
      <w:pPr>
        <w:pStyle w:val="Normal"/>
        <w:rPr/>
      </w:pPr>
      <w:r>
        <w:rPr/>
      </w:r>
    </w:p>
    <w:p>
      <w:pPr>
        <w:pStyle w:val="Normal"/>
        <w:numPr>
          <w:ilvl w:val="0"/>
          <w:numId w:val="2"/>
        </w:numPr>
        <w:rPr>
          <w:sz w:val="28"/>
          <w:szCs w:val="28"/>
        </w:rPr>
      </w:pPr>
      <w:r>
        <w:rPr>
          <w:sz w:val="28"/>
          <w:szCs w:val="28"/>
        </w:rPr>
        <w:t>ORGANI SVEUČILIŠTA</w:t>
      </w:r>
    </w:p>
    <w:p>
      <w:pPr>
        <w:pStyle w:val="Normal"/>
        <w:rPr/>
      </w:pPr>
      <w:r>
        <w:rPr/>
        <w:t>Upravljanje Sveučilištem u ovom razdoblju bilo je regulirano Naredbom ministra prosvjete od 23.listopada 1945. o izboru i nadležnosti rektora sveučilišta u Zagrebu i o sastavu i nadležnosti Sveučilišnog senata. Po toj naredbi Sveučilištem su upravljali rektor i Sveučilišni senat.</w:t>
      </w:r>
    </w:p>
    <w:p>
      <w:pPr>
        <w:pStyle w:val="Normal"/>
        <w:rPr/>
      </w:pPr>
      <w:r>
        <w:rPr/>
        <w:t>Rektor Sveučilišta je biran između redovnih profesora za svaku školsku godinu. Birao ga je poseban izborni kolegij sastavljen od dekana i prodekana svih fakulteta, i po dva u tu svrhu izabrana delegata svakog fakulteta, od kojih je jedan morao biti redovni profesor. Rektor, među ostalim, predstavlja Sveučilište i održava vezu s ostalim sveučilištima u zemlji i izvan nje; usklađuje rad Sveučilišta kao cjeline i brine se o nastavnom, zananstvenom i stručnom radu Sveučilišta; podnosi izvještaj o radu Sveučilišta; izdaje sveučilišne isprave itd.</w:t>
      </w:r>
    </w:p>
    <w:p>
      <w:pPr>
        <w:pStyle w:val="Normal"/>
        <w:rPr/>
      </w:pPr>
      <w:r>
        <w:rPr/>
        <w:t>Izbor rektora je potvrđivao predsjednik republičke vlade. Za slučaj da on izbor ne potvrdi bilo je propisano da se odmah provede novi izbor, u kojem se otklonjena osoba ne može ponovno birati.</w:t>
      </w:r>
    </w:p>
    <w:p>
      <w:pPr>
        <w:pStyle w:val="Normal"/>
        <w:rPr/>
      </w:pPr>
      <w:r>
        <w:rPr/>
        <w:t>Po isteku vremena na koje je biran rektor postaje prorektorom. Kad se mjesto prorektora na taj način nije moglo popuniti, a isto tako i kod prvog izbora, prorektor se birao na isti način kao i rektor, ali je za prorektora mogao biti izabran i izvanredni profesor. Prorektor zamjenjuje rektora i pomaže mu u obavljanju poslova, a napose treba da se brine «o pravnim odnosima i suradnji između sveučilišnih vlasti i studentskih organizacija».</w:t>
      </w:r>
    </w:p>
    <w:p>
      <w:pPr>
        <w:pStyle w:val="Normal"/>
        <w:rPr/>
      </w:pPr>
      <w:r>
        <w:rPr/>
        <w:t>Sveučilišni senat se sastoji od rektora i prorektora te dekana i prodekana svih fakulteta u sastavu Sveučilišta. On rješava o svim pitanjima koja se tiču Sveučilišta kao cjeline. U njegovoj je nadležnosti, među ostalim, da raspravlja o godišnjem izvještaju rektora i da pretresa godišnje izvještaje dekana o radu i stanju pojedinih fakulteta; da daje mišljenje o zakonskim i drugim propisima koji se tiču Sveučilišta i o njihovu tumačenju; da predlaže mjere za opći, kulturni i društveni razvitak studenata, za njihovu zdravstvenu zaštitu i poboljšanje materijalnih uvijeta studija itd.</w:t>
      </w:r>
    </w:p>
    <w:p>
      <w:pPr>
        <w:pStyle w:val="Normal"/>
        <w:rPr/>
      </w:pPr>
      <w:r>
        <w:rPr/>
        <w:t xml:space="preserve">Sjednice Sveučilišnog senata sazivao je rektor, a održavale su se prema potrebi, u pravilu najmanje jedanput mjesečno u toku školske godine. Međutim, rektor je bio dužan sazvati sjednicu Senata ako su to zatražili najmanje četvrtina članova Senata, pojedino fakultetsko vijeće ili ministar prosvjete. </w:t>
      </w:r>
    </w:p>
    <w:p>
      <w:pPr>
        <w:pStyle w:val="Normal"/>
        <w:rPr/>
      </w:pPr>
      <w:r>
        <w:rPr/>
      </w:r>
    </w:p>
    <w:p>
      <w:pPr>
        <w:pStyle w:val="Normal"/>
        <w:rPr/>
      </w:pPr>
      <w:r>
        <w:rPr/>
      </w:r>
    </w:p>
    <w:p>
      <w:pPr>
        <w:pStyle w:val="Normal"/>
        <w:jc w:val="center"/>
        <w:rPr>
          <w:sz w:val="32"/>
          <w:szCs w:val="32"/>
        </w:rPr>
      </w:pPr>
      <w:r>
        <w:rPr>
          <w:sz w:val="32"/>
          <w:szCs w:val="32"/>
        </w:rPr>
        <w:t>ZAKON O VISOKOŠKOLSKOM OBRAZOVANJU</w:t>
      </w:r>
    </w:p>
    <w:p>
      <w:pPr>
        <w:pStyle w:val="Normal"/>
        <w:jc w:val="center"/>
        <w:rPr>
          <w:sz w:val="32"/>
          <w:szCs w:val="32"/>
        </w:rPr>
      </w:pPr>
      <w:r>
        <w:rPr>
          <w:sz w:val="32"/>
          <w:szCs w:val="32"/>
        </w:rPr>
        <w:t>(«Narodne novine» br 27/61, 27/65, 41/66, 47/70)</w:t>
      </w:r>
    </w:p>
    <w:p>
      <w:pPr>
        <w:pStyle w:val="Normal"/>
        <w:jc w:val="center"/>
        <w:rPr>
          <w:sz w:val="28"/>
          <w:szCs w:val="28"/>
        </w:rPr>
      </w:pPr>
      <w:r>
        <w:rPr>
          <w:sz w:val="28"/>
          <w:szCs w:val="28"/>
        </w:rPr>
      </w:r>
    </w:p>
    <w:p>
      <w:pPr>
        <w:pStyle w:val="Normal"/>
        <w:rPr>
          <w:sz w:val="28"/>
          <w:szCs w:val="28"/>
        </w:rPr>
      </w:pPr>
      <w:r>
        <w:rPr>
          <w:sz w:val="28"/>
          <w:szCs w:val="28"/>
        </w:rPr>
        <w:t>1. DRUŠTVENI I PRAVNI OKVIRI U KOJIMA JE SVEUČILIŠTE DJELOVALO 1954-68.</w:t>
      </w:r>
    </w:p>
    <w:p>
      <w:pPr>
        <w:pStyle w:val="Normal"/>
        <w:rPr/>
      </w:pPr>
      <w:r>
        <w:rPr/>
        <w:t>Općim zakonom o univerzitetima iz 1954. uvedeno je na jugoslavenskim univerzitetima društveno upravljanje. Uvođenjem društvenog upravljanja započeo je proces postepenog pretvaranja Sveučilišta u samoupravnu zajednicu fakulteta i visokih škola u Hrvatskoj.</w:t>
      </w:r>
    </w:p>
    <w:p>
      <w:pPr>
        <w:pStyle w:val="Normal"/>
        <w:rPr/>
      </w:pPr>
      <w:r>
        <w:rPr/>
        <w:t>Opći zakon o univerzitetima iz 1954. bio je prvi u nizu zakona kojima su bili određivani pravni okviri u razvoju visokog školstva. Tim su zakonom uvedeni sveučilišni i fakultetski savjeti kao organi društvenog upravljanja. Sveučilište je pretvoreno u zajednicu fakulteta, koji su u mnogim poslovima postali samostalni. Iako je udruživanje fakulteta u Sveučilište bilo obavezno, bile su propisane i kompetencije sveučilišnih organa prema fakultetima. Zakon iz 1954.g. ukinuo je operativno upletanje državnih organa u rad fakulteta i Sveučilišta.</w:t>
      </w:r>
    </w:p>
    <w:p>
      <w:pPr>
        <w:pStyle w:val="Normal"/>
        <w:rPr/>
      </w:pPr>
      <w:r>
        <w:rPr/>
        <w:t>Zakon o sveučilištima sadržava daljnju razradu principa društvenog upravljanja. On je definirao Sveučilište kao obaveznu zajednicu svih fakulteta, ali je dopustio mogućnost da se u Hrvatskoj osnuju i nova sveučilišta. Izvršno vijeće Sabora dobilo je ovlaštenje da nadzire zakonitost rada Sveučilišta i fakulteta.</w:t>
      </w:r>
    </w:p>
    <w:p>
      <w:pPr>
        <w:pStyle w:val="Normal"/>
        <w:rPr/>
      </w:pPr>
      <w:r>
        <w:rPr/>
        <w:t>Velike promjene u život i rad visokoškolskih ustanova unio je Opći zakon o fakultetima i univerzitetima iz 1960. Novi je zakon učinio daljnji korak u osamostaljivanju fakulteta i visokih škola (prenošenje prava potvrđivanja nastavnika na fakultetske savjete, financijsko osamostaljivanje itd.). U sustav visokog školstva uključene su i više škole, a sve društveno-političke zajednice i privredne organizacije dobile su pravo da pod određenim uvjetima otvaraju nove fakultete i visoke škole.</w:t>
      </w:r>
    </w:p>
    <w:p>
      <w:pPr>
        <w:pStyle w:val="Normal"/>
        <w:rPr/>
      </w:pPr>
      <w:r>
        <w:rPr/>
        <w:t>Saveznim Ustavom i Ustavom Hrvatske iz 1963. godine fakulteti i visoke škole proglašeni su samostalnim i samoupravnim radnim organizacijama od posebnog društvenog interesa. Tim su u visoko školstvo ponovno unesene različite promjene.</w:t>
      </w:r>
    </w:p>
    <w:p>
      <w:pPr>
        <w:pStyle w:val="Normal"/>
        <w:rPr/>
      </w:pPr>
      <w:r>
        <w:rPr/>
        <w:t>Zakonom o visokoškolskom obrazovanju  iz 1965. Sveučilište je postalo dobrovoljna zajednica visokoškolskih ustanova, a njegova uloga je definirana kao briga oko usklađivanja naučnog i nastavnog rada i obavljanje poslova od zajedničkog interesa za udružene ustanove.</w:t>
      </w:r>
    </w:p>
    <w:p>
      <w:pPr>
        <w:pStyle w:val="Normal"/>
        <w:rPr/>
      </w:pPr>
      <w:r>
        <w:rPr/>
        <w:t>Promjene organizacionih oblika u smjeru dezintegracije bile su prouzrokovane objektivnim razlozima nemogućnosti da se uspješno organizira  djelatnost visokog školstva sa jednog mjesta, njegova eksplozivnog razvoja koji je doveo do velikog povećanja broja ustanova, studenata, nastavnika i struke.</w:t>
      </w:r>
    </w:p>
    <w:p>
      <w:pPr>
        <w:pStyle w:val="Normal"/>
        <w:rPr/>
      </w:pPr>
      <w:r>
        <w:rPr/>
      </w:r>
    </w:p>
    <w:p>
      <w:pPr>
        <w:pStyle w:val="Normal"/>
        <w:rPr/>
      </w:pPr>
      <w:r>
        <w:rPr>
          <w:sz w:val="28"/>
          <w:szCs w:val="28"/>
        </w:rPr>
        <w:t>2. SVEUČILIŠNI ORGANI SAMOUPRAVLJANJA</w:t>
      </w:r>
      <w:r>
        <w:rPr/>
        <w:t xml:space="preserve">. </w:t>
      </w:r>
    </w:p>
    <w:p>
      <w:pPr>
        <w:pStyle w:val="Normal"/>
        <w:rPr/>
      </w:pPr>
      <w:r>
        <w:rPr>
          <w:i/>
        </w:rPr>
        <w:t xml:space="preserve">a)Savjet Sveučilišta. </w:t>
      </w:r>
      <w:r>
        <w:rPr/>
        <w:t>Savjet je organ društvenog samoupravljanja, pa u njegov sastav ulazi po jedan član koga delegira svaka visokoškolska ustanova u sastavu Sveučilišta, tri člana iz redova studenata visokoškolskih ustanova u sastavu Sveučilišta, jedan predstavnik naučnih ustanova koje je Sveučilište osnovalo, pet članova koje imenuje Sabor Republike Hrvatske, jedan predstavnik skupštine grada Zagreba, jedan član kojeg imenuje Savjet za naučni rad Republike Hrvatske, jedan predstavnik Jugoslavenske akademije znanosti i umjetnosti, jedan predstavnik Glavnog odbora Socijalističkog saveza radnog naroda Hrvatske, jedan predstavnik Privredne komore Socijalističke Republike Hrvatske, jedan predstavnik Sveučilišnog odbora sindikata radnika društvenih djelatnosti u Zagrebu, rektor i prorektori Sveučilišta po položaju.</w:t>
      </w:r>
    </w:p>
    <w:p>
      <w:pPr>
        <w:pStyle w:val="Normal"/>
        <w:rPr/>
      </w:pPr>
      <w:r>
        <w:rPr/>
        <w:t>S obzirom na to da je Savjet Sveučilišta jedini kolegijalni organ upravljanja Sveučilištem, u njegovoj se nadležnosti nalaze gotovo sva pitanja iz djelokruga Sveučilišta (donosi statut, financijski plan i završni račun Sveučilišta i odlučuje o pitanjima za koja je to zakonom ili statutom Sveučilišta određeno).</w:t>
      </w:r>
    </w:p>
    <w:p>
      <w:pPr>
        <w:pStyle w:val="Normal"/>
        <w:rPr/>
      </w:pPr>
      <w:r>
        <w:rPr/>
        <w:t>Statutom Sveučilišta i Poslovnikom o radu Savjeta Sveučilišta predviđeno je da Savjet osniva odbore i komisije za pojedina područja svoga djelokruga odnosno djelokruga Sveučilišta.</w:t>
      </w:r>
    </w:p>
    <w:p>
      <w:pPr>
        <w:pStyle w:val="Normal"/>
        <w:rPr/>
      </w:pPr>
      <w:r>
        <w:rPr/>
        <w:t>Neki odbori i komisije nisu, prema tome, samo pomoćna tijela za prethodno raspravljanje pojedinih pitanja iz djelokruga Savjeta i za pripremanje sjednica Savjeta, već se u poslovima što im Savjet povjeri javljaju i u funkciji organa koji samostalno donose odluke. Naknadno podnošenje izvještaja Savjetu ima samo karakter nadzora nad radom odbora i komisija odnosno provjeravanja da li se zaključci odbora i komisija kreću u granicama okvira određenih od strane Savjeta.</w:t>
      </w:r>
    </w:p>
    <w:p>
      <w:pPr>
        <w:pStyle w:val="Normal"/>
        <w:rPr/>
      </w:pPr>
      <w:r>
        <w:rPr>
          <w:i/>
        </w:rPr>
        <w:t>b)Rektor</w:t>
      </w:r>
      <w:r>
        <w:rPr/>
        <w:t>. Rektor je izvršni organ Savjeta Sveučilišta, pa mu je u skladu s tim određen i djelokrug. Zakon o visokoškolskom obrazovanju govori o tome da rektor predstavlja i zastupa Sveučilište i izvršava odluke Savjeta te se brine o primjeni zakona i statuta. Statut Sveučilišta određuje zadaću rektora tako da on predstavlja Sveučilište; brine se o koordinaciji nastavnog i naučnog rada visokoškolskih ustanova u njegovu sastavu; priprema sjednica Savjeta Sveučilišta i skupštinu Sveučilišta i izvršava njihove zaključke; promovira doktore nauka i počasne doktore Sveučilišta; izvršava sve akte i druge zaključke Savjeta Sveučilišta, ako njihovo izvršenje nije stavljeno u djelokrug Tajništva ili drugih organa Sveučilišta, te obavlja i sve ostale poslove neposrednog upravljanja Sveučilištem koji nisu zakonom, drugim propisima i Statutom Sveučilišta stavljeni u nadležnost drugih organa. Rektor izvršava financijski plan Sveučilišta. Rektor može svoja ovlaštenja u pogledu izvršavanja financijskog plana prenositi na glavnog tajnika. Rektor podnosi jednom godišnje na skupštini Sveučilišta izvještaj o radu Sveučilišta u protekloj godini.</w:t>
      </w:r>
    </w:p>
    <w:p>
      <w:pPr>
        <w:pStyle w:val="Normal"/>
        <w:rPr/>
      </w:pPr>
      <w:r>
        <w:rPr/>
        <w:t>U slučaju njegove odsutnosti ili spriječenosti rektora zamjenjuju u obavljanju njegovih poslova prorektori. Međutim, rektor može i tada kada nije odsutan odnosno spriječen povjeriti pojedine poslove iz svog djelokruga jednom od prorektora, o čemu je dužan obavjestiti Savjet Sveučilišta.</w:t>
      </w:r>
    </w:p>
    <w:p>
      <w:pPr>
        <w:pStyle w:val="Normal"/>
        <w:rPr/>
      </w:pPr>
      <w:r>
        <w:rPr/>
        <w:t>Rektora i prorektore bira Skupština Sveučilišta.</w:t>
      </w:r>
    </w:p>
    <w:p>
      <w:pPr>
        <w:pStyle w:val="Normal"/>
        <w:rPr/>
      </w:pPr>
      <w:r>
        <w:rPr/>
      </w:r>
    </w:p>
    <w:p>
      <w:pPr>
        <w:pStyle w:val="Normal"/>
        <w:rPr>
          <w:sz w:val="28"/>
          <w:szCs w:val="28"/>
        </w:rPr>
      </w:pPr>
      <w:r>
        <w:rPr>
          <w:sz w:val="28"/>
          <w:szCs w:val="28"/>
        </w:rPr>
        <w:t>3. SKUPŠTINA SVEUČILIŠTA</w:t>
      </w:r>
    </w:p>
    <w:p>
      <w:pPr>
        <w:pStyle w:val="Normal"/>
        <w:rPr/>
      </w:pPr>
      <w:r>
        <w:rPr/>
        <w:t>U sastav Skupštine Sveučilišta ulaze svi članovi savjeta i vijeća nastavnika visokoškolskih ustanova udruženih u Sveučilište te članovi Savjeta Sveučilišta.</w:t>
      </w:r>
    </w:p>
    <w:p>
      <w:pPr>
        <w:pStyle w:val="Normal"/>
        <w:rPr/>
      </w:pPr>
      <w:r>
        <w:rPr/>
        <w:t>Zakon i Statut Sveučilišta nisu dali Skupštini Sveučilišta nikakve nadležnosti odlučivanja o sveučilišnim poslovima. Jedino pitanje, osim proceduralnih pitanja o načinu vlastitog rada, o kojem Skupština Sveučilišta odlučuje jest izbor rektora i njegovih zamjenika – prorektora Sveučilišta. O pitanjima o kojima raspravlja Skupština može donositi rezolucije i preporuke i djeluje kao javna tribina za raspravljanje o problematici Sveučilišta.</w:t>
      </w:r>
    </w:p>
    <w:p>
      <w:pPr>
        <w:pStyle w:val="Normal"/>
        <w:rPr/>
      </w:pPr>
      <w:r>
        <w:rPr/>
      </w:r>
    </w:p>
    <w:p>
      <w:pPr>
        <w:pStyle w:val="Normal"/>
        <w:rPr>
          <w:sz w:val="28"/>
          <w:szCs w:val="28"/>
        </w:rPr>
      </w:pPr>
      <w:r>
        <w:rPr>
          <w:sz w:val="28"/>
          <w:szCs w:val="28"/>
        </w:rPr>
        <w:t>4. SVEUČILIŠNO VIJEĆE</w:t>
      </w:r>
    </w:p>
    <w:p>
      <w:pPr>
        <w:pStyle w:val="Normal"/>
        <w:ind w:left="360" w:hanging="0"/>
        <w:rPr/>
      </w:pPr>
      <w:r>
        <w:rPr/>
        <w:t>Stupanjem na snagu Općeg zakona o univerzitetima prestao je djelovati Sveučilišni senat. Dio njegovih poslova i ovlaštenja preuzeo je Sveučilišni savjet, a jedan dio novoosnovano Sveučilišno vijeće.</w:t>
      </w:r>
    </w:p>
    <w:p>
      <w:pPr>
        <w:pStyle w:val="Normal"/>
        <w:ind w:left="360" w:hanging="0"/>
        <w:rPr/>
      </w:pPr>
      <w:r>
        <w:rPr/>
        <w:t>Sveučilišno vijeće sačinjavali su dekani svih fakulteta, rektor i prorektori. Prema zakonu iz 1954.g. Vijeće je bilo organ neposrednog upravljanja. U djelokrug njegova rada ulazilo je sastavljanje  prijedloga Sveučilišnog statuta, izbor naučnih suradnika i rukovodilaca sveučilišnih ustanova, sastavljanje prijedloga o prihodima i rashodima sveučilišnih ustanova, rješavanje organizacionih problema nastave i znanstvenog rada od zajedničkog interesa za sve fakultete itd.</w:t>
      </w:r>
    </w:p>
    <w:p>
      <w:pPr>
        <w:pStyle w:val="Normal"/>
        <w:ind w:left="360" w:hanging="0"/>
        <w:rPr/>
      </w:pPr>
      <w:r>
        <w:rPr/>
        <w:t xml:space="preserve"> </w:t>
      </w:r>
    </w:p>
    <w:p>
      <w:pPr>
        <w:pStyle w:val="Normal"/>
        <w:rPr/>
      </w:pPr>
      <w:r>
        <w:rPr/>
      </w:r>
    </w:p>
    <w:p>
      <w:pPr>
        <w:pStyle w:val="Normal"/>
        <w:rPr>
          <w:sz w:val="28"/>
          <w:szCs w:val="28"/>
        </w:rPr>
      </w:pPr>
      <w:r>
        <w:rPr>
          <w:sz w:val="28"/>
          <w:szCs w:val="28"/>
        </w:rPr>
        <w:t>5. USTANOVE UDRUŽENE U SVEUČILIŠTE</w:t>
      </w:r>
    </w:p>
    <w:p>
      <w:pPr>
        <w:pStyle w:val="Normal"/>
        <w:rPr/>
      </w:pPr>
      <w:r>
        <w:rPr/>
        <w:t>Time što je Sveučilište definirano kao samoupravna zajednica visokoškolskih ustanova određeni su i međusobni odnosi Sveučilišta i udruženih visokoškolskih ustanova. Fakulteti su dobili karakter ustanova tj. samostalnih i samoupravnih radnih organizacija s odgovarajućim neotuđivim samoupravnim pravima, koja im kao takvim oblicima udruženog rada pripadaju. U takvoj se situaciji oni udružuju zbog ostvarivanja zajedničkih ciljeva. Jedan od oblika njihova udruživanja je i Sveučilište.</w:t>
      </w:r>
    </w:p>
    <w:p>
      <w:pPr>
        <w:pStyle w:val="Normal"/>
        <w:rPr/>
      </w:pPr>
      <w:r>
        <w:rPr/>
        <w:t>Od svih ustavnih akata u okviru Socijalističke Federativne Republike Jugoslavije jedino Ustav Socijalističke Republike Hrvatske govori o sveučilištima i izričito kaže: «Fakulteti i visoke škole mogu se udruživati u univerzitete kao zajednice fakulteta i visokih škola» (član 42. Ustava SRH)</w:t>
      </w:r>
    </w:p>
    <w:p>
      <w:pPr>
        <w:pStyle w:val="Normal"/>
        <w:rPr/>
      </w:pPr>
      <w:r>
        <w:rPr/>
        <w:t>Dakle, primarno mjesto u sistemu visokoškolskog obrazovanja pripada fakultetima i drugim visokoškolskim ustanovama (akademije, visoke i više škole), a sveučilišta se javljaju kao jedan od mogućih oblika udruživanja za one od njih koje se na taj oblik udruživanja odluče. Štoviše, postoji teoretska mogućnost da sveučilišta uopće prestanu postojati, ukoliko se ne nađe dovoljno zanimanja za takav način udruživanja kod visokoškolskih ustanova.</w:t>
      </w:r>
    </w:p>
    <w:p>
      <w:pPr>
        <w:pStyle w:val="Normal"/>
        <w:rPr/>
      </w:pPr>
      <w:r>
        <w:rPr/>
        <w:t>Odnos udruženih visokoškolskih ustanova i Sveučilišta određen je zakonom i Statutom Sveučilišta. Veoma je ograničen broj pitanja o kojima Sveučilište donosi odluke obavezne za udružene ustanove. U red takvih pitanja ide na primjer utvrđivanje da li postoje uvjeti za uvođenje postdiplomskih studija (o tome je mišljenje Sveučilišta obavezno i za ustanove koje nisu udružene u Sveučilište) i sva ona pitanja o organizaciji studija, o nastavi i ispitima, o diplomama, o studentima, o izboru nastavnika i suradnika, o stjecanju doktorata što su jedinstveno regulirana Statutom Sveučilišta u Zagrebu.</w:t>
      </w:r>
    </w:p>
    <w:p>
      <w:pPr>
        <w:pStyle w:val="Normal"/>
        <w:rPr/>
      </w:pPr>
      <w:r>
        <w:rPr/>
        <w:t>Ustanovama, ukoliko se ne žele podvrći odlukama Sveučilišta, još uvijek ostaje mogućnost da iz Sveučilišta istupe; u tom se slučaju rješavaju obaveze da izvršavaju odluke sveučilišnih organa.</w:t>
      </w:r>
    </w:p>
    <w:p>
      <w:pPr>
        <w:pStyle w:val="Normal"/>
        <w:rPr/>
      </w:pPr>
      <w:r>
        <w:rPr/>
      </w:r>
    </w:p>
    <w:p>
      <w:pPr>
        <w:pStyle w:val="Normal"/>
        <w:rPr>
          <w:sz w:val="28"/>
          <w:szCs w:val="28"/>
        </w:rPr>
      </w:pPr>
      <w:r>
        <w:rPr>
          <w:sz w:val="28"/>
          <w:szCs w:val="28"/>
        </w:rPr>
        <w:t>6. USTANOVE ŠTO IH JE SVEUČILIŠTE OSNOVALO</w:t>
      </w:r>
    </w:p>
    <w:p>
      <w:pPr>
        <w:pStyle w:val="Normal"/>
        <w:rPr/>
      </w:pPr>
      <w:r>
        <w:rPr/>
        <w:t>U okviru pravnog sistema Sveučilište ide u red onih organizacija koje mogu biti osnivači radnih organizacija, tj. poduzeća i ustanova. Takvim radnim organizacijama Sveučilište postaje osnivač i na toj se osnovi, prema propisima koji vrijede za pojedinu vrstu radnih organizacija, aktom o osnivanju i ugovorom reguliraju njihovi međusobni odnosi. Međutim takve radne organizacije «udružene» u Sveučilište niti su one u «sastavu» Sveučilišta niti su to «sveučilišne» organizacije.</w:t>
      </w:r>
    </w:p>
    <w:p>
      <w:pPr>
        <w:pStyle w:val="Normal"/>
        <w:rPr/>
      </w:pPr>
      <w:r>
        <w:rPr/>
        <w:t>a)</w:t>
      </w:r>
      <w:r>
        <w:rPr>
          <w:i/>
        </w:rPr>
        <w:t>Naučne ustanove</w:t>
      </w:r>
      <w:r>
        <w:rPr/>
        <w:t>. Praksa je sveučilišnih organa bila da se za znanstvenu djelatnost osnivaju posebne ustanove (instituti).</w:t>
      </w:r>
    </w:p>
    <w:p>
      <w:pPr>
        <w:pStyle w:val="Normal"/>
        <w:rPr/>
      </w:pPr>
      <w:r>
        <w:rPr/>
        <w:t>b)</w:t>
      </w:r>
      <w:r>
        <w:rPr>
          <w:i/>
        </w:rPr>
        <w:t>Ustanove za smještaj, prehranu i zdravstvenu zaštitu studenata</w:t>
      </w:r>
      <w:r>
        <w:rPr/>
        <w:t>. Za izvršenje funkcija Sveučilišta u području smještaja, prehrane i zdravstvene zaštite studenata, Sveučilište je osnovalo: Studentski centar u Zagrebu i Studentsku polikliniku u Zagrebu.</w:t>
      </w:r>
    </w:p>
    <w:p>
      <w:pPr>
        <w:pStyle w:val="Normal"/>
        <w:rPr/>
      </w:pPr>
      <w:r>
        <w:rPr/>
      </w:r>
    </w:p>
    <w:p>
      <w:pPr>
        <w:pStyle w:val="Normal"/>
        <w:rPr/>
      </w:pPr>
      <w:r>
        <w:rPr/>
      </w:r>
    </w:p>
    <w:p>
      <w:pPr>
        <w:pStyle w:val="Normal"/>
        <w:rPr>
          <w:sz w:val="28"/>
          <w:szCs w:val="28"/>
        </w:rPr>
      </w:pPr>
      <w:r>
        <w:rPr>
          <w:sz w:val="28"/>
          <w:szCs w:val="28"/>
        </w:rPr>
        <w:t>7. RADNE JEDINICE SVEUČILIŠTA</w:t>
      </w:r>
    </w:p>
    <w:p>
      <w:pPr>
        <w:pStyle w:val="Normal"/>
        <w:rPr/>
      </w:pPr>
      <w:r>
        <w:rPr/>
        <w:t xml:space="preserve">Kao jedina radna jedinica, djeluje u sastavu Sveučilišta jedinica za obavljanje upravno-izvršnih, administrativnih i tehničkih poslova Sveučilišta pod nazivom Tajništvo Sveučilišta. </w:t>
      </w:r>
    </w:p>
    <w:p>
      <w:pPr>
        <w:pStyle w:val="Normal"/>
        <w:rPr/>
      </w:pPr>
      <w:r>
        <w:rPr/>
        <w:t>Poslovima tajništva upravlja glavni tajnik sveučilišta kojega temeljem natječaja bira i razrješava Sveučilišni Savjet.</w:t>
      </w:r>
    </w:p>
    <w:p>
      <w:pPr>
        <w:pStyle w:val="Normal"/>
        <w:rPr/>
      </w:pPr>
      <w:r>
        <w:rPr/>
      </w:r>
    </w:p>
    <w:p>
      <w:pPr>
        <w:pStyle w:val="Normal"/>
        <w:rPr/>
      </w:pPr>
      <w:r>
        <w:rPr/>
      </w:r>
    </w:p>
    <w:p>
      <w:pPr>
        <w:pStyle w:val="Normal"/>
        <w:jc w:val="center"/>
        <w:rPr>
          <w:sz w:val="32"/>
          <w:szCs w:val="32"/>
        </w:rPr>
      </w:pPr>
      <w:r>
        <w:rPr>
          <w:sz w:val="32"/>
          <w:szCs w:val="32"/>
        </w:rPr>
        <w:t>1971. –  1976.</w:t>
      </w:r>
    </w:p>
    <w:p>
      <w:pPr>
        <w:pStyle w:val="Normal"/>
        <w:jc w:val="center"/>
        <w:rPr>
          <w:sz w:val="32"/>
          <w:szCs w:val="32"/>
        </w:rPr>
      </w:pPr>
      <w:r>
        <w:rPr>
          <w:sz w:val="32"/>
          <w:szCs w:val="32"/>
        </w:rPr>
        <w:t>ZAKON O VISOKOM ŠKOLSTVU</w:t>
      </w:r>
    </w:p>
    <w:p>
      <w:pPr>
        <w:pStyle w:val="Normal"/>
        <w:jc w:val="center"/>
        <w:rPr>
          <w:sz w:val="32"/>
          <w:szCs w:val="32"/>
        </w:rPr>
      </w:pPr>
      <w:r>
        <w:rPr>
          <w:sz w:val="32"/>
          <w:szCs w:val="32"/>
        </w:rPr>
        <w:t>(«Narodne novine» br 34/71, 44/72, 49/72, 31/73)</w:t>
      </w:r>
    </w:p>
    <w:p>
      <w:pPr>
        <w:pStyle w:val="Normal"/>
        <w:jc w:val="center"/>
        <w:rPr>
          <w:sz w:val="28"/>
          <w:szCs w:val="28"/>
        </w:rPr>
      </w:pPr>
      <w:r>
        <w:rPr>
          <w:sz w:val="28"/>
          <w:szCs w:val="28"/>
        </w:rPr>
      </w:r>
    </w:p>
    <w:p>
      <w:pPr>
        <w:pStyle w:val="Normal"/>
        <w:rPr>
          <w:sz w:val="28"/>
          <w:szCs w:val="28"/>
        </w:rPr>
      </w:pPr>
      <w:r>
        <w:rPr>
          <w:sz w:val="28"/>
          <w:szCs w:val="28"/>
        </w:rPr>
        <w:t>1. VISOKOŠKOLSKE USTANOVE</w:t>
      </w:r>
    </w:p>
    <w:p>
      <w:pPr>
        <w:pStyle w:val="Normal"/>
        <w:rPr/>
      </w:pPr>
      <w:r>
        <w:rPr/>
        <w:t>Visokoškolske ustanove jesu: fakulteti, akademije i više škole, te sveučilište kao zajednica visokoškolskih ustanova i zajednica viših škola.</w:t>
      </w:r>
    </w:p>
    <w:p>
      <w:pPr>
        <w:pStyle w:val="Normal"/>
        <w:rPr/>
      </w:pPr>
      <w:r>
        <w:rPr/>
        <w:t>Pojedine funkcije visokoškolskih ustanova mogu vršiti i druge samostalne znanstvene ustanove.</w:t>
      </w:r>
    </w:p>
    <w:p>
      <w:pPr>
        <w:pStyle w:val="Normal"/>
        <w:rPr/>
      </w:pPr>
      <w:r>
        <w:rPr/>
        <w:t>Fakultet i umjetničku akademiju kao samostalnu radnu organizaciju mogu osnovati društveno-političke zajednice, kao i radne i druge samoupravne organizacije i njihova udruženja odnosno zajednice.</w:t>
      </w:r>
    </w:p>
    <w:p>
      <w:pPr>
        <w:pStyle w:val="Normal"/>
        <w:rPr/>
      </w:pPr>
      <w:r>
        <w:rPr/>
        <w:t>Sveučilište može osnovati fakultet i umjetničku akademiju i kao svoju organizaciju udruženog rada.</w:t>
      </w:r>
    </w:p>
    <w:p>
      <w:pPr>
        <w:pStyle w:val="Normal"/>
        <w:rPr/>
      </w:pPr>
      <w:r>
        <w:rPr/>
        <w:t>Radi stvaranja što povoljnijih uvjeta za razvoj znanosti, za racionalnu organizaciju znanstvenoga i nastavnog rada i za obavljanje drugih poslova od zajedničkog interesa visokoškolske ustanove udružuju se u sveučilišta i druge zajednice.</w:t>
      </w:r>
    </w:p>
    <w:p>
      <w:pPr>
        <w:pStyle w:val="Normal"/>
        <w:rPr/>
      </w:pPr>
      <w:r>
        <w:rPr/>
        <w:t>Sveučilište je samoupravna zajednica visokoškolskih ustanova i zajednica znanstvenih i nastavnih radnika, studenata i drugih radnih ljudi koji u njima djeluju. Pored visokoškolskih ustanova u sveučilišnu zajednicu mogu se primati i samostalne znanstvene ustanove i znastveno-istraživačke organizacije udruženog rada radnih organizacija, odnosno njihovih udruženja, ako se time osigurava bolje ostvarivanje zadataka sveučilišta.</w:t>
      </w:r>
    </w:p>
    <w:p>
      <w:pPr>
        <w:pStyle w:val="Normal"/>
        <w:rPr/>
      </w:pPr>
      <w:r>
        <w:rPr/>
        <w:t>Statutom sveučilišta određuju se uvjeti i postupak za prijem u sveučilišnu zajednicu i način istupanja iz nje.</w:t>
      </w:r>
    </w:p>
    <w:p>
      <w:pPr>
        <w:pStyle w:val="Normal"/>
        <w:rPr/>
      </w:pPr>
      <w:r>
        <w:rPr/>
        <w:t>Sveučilište se osniva samoupravnim sporazumom zainteresiranih visokoškolskih ustanova uz suglasnost Sabora Socijalistiške Republike Hrvatske.</w:t>
      </w:r>
    </w:p>
    <w:p>
      <w:pPr>
        <w:pStyle w:val="Normal"/>
        <w:rPr/>
      </w:pPr>
      <w:r>
        <w:rPr/>
        <w:t>Sveučilište je pravna osoba.</w:t>
      </w:r>
    </w:p>
    <w:p>
      <w:pPr>
        <w:pStyle w:val="Normal"/>
        <w:rPr/>
      </w:pPr>
      <w:r>
        <w:rPr/>
        <w:t>Sveučilište može svojim organizacijama udruženog rada, koje osniva za obavljanje pojedinih djelatnosti od zajedničkog interesa za udružene ustanove i organizacije udruženog rada i radne ljude koji u njima djeluju, dati status posebnih pravnih osoba.</w:t>
      </w:r>
    </w:p>
    <w:p>
      <w:pPr>
        <w:pStyle w:val="Normal"/>
        <w:rPr/>
      </w:pPr>
      <w:r>
        <w:rPr/>
      </w:r>
    </w:p>
    <w:p>
      <w:pPr>
        <w:pStyle w:val="Normal"/>
        <w:rPr>
          <w:sz w:val="28"/>
          <w:szCs w:val="28"/>
        </w:rPr>
      </w:pPr>
      <w:r>
        <w:rPr>
          <w:sz w:val="28"/>
          <w:szCs w:val="28"/>
        </w:rPr>
        <w:t xml:space="preserve">2. ORGANI UPRAVLJANJA </w:t>
      </w:r>
    </w:p>
    <w:p>
      <w:pPr>
        <w:pStyle w:val="Normal"/>
        <w:rPr/>
      </w:pPr>
      <w:r>
        <w:rPr/>
        <w:t>Statutom visokoškolske ustanove ustanovljuju se organi upravljanja ustanovom, njihov djelokrug, utvrđuju uvjeti, vrijeme na koje se biraju i način izbora članova organa upravljanja te reguliraju druga pitanja samoupravljanja.</w:t>
      </w:r>
    </w:p>
    <w:p>
      <w:pPr>
        <w:pStyle w:val="Normal"/>
        <w:rPr/>
      </w:pPr>
      <w:r>
        <w:rPr/>
        <w:t>U upravljanju visokoškolskom ustanovom sudjeluju, pored članova radne zajednice visokoškolskih ustanova, i redovni studenti na način utvrđen statutom visokoškolske ustanove.</w:t>
      </w:r>
    </w:p>
    <w:p>
      <w:pPr>
        <w:pStyle w:val="Normal"/>
        <w:rPr/>
      </w:pPr>
      <w:r>
        <w:rPr/>
        <w:t>Jedna trećina članova savjeta i članova organa upravljanja nadležnog za organizaciju i izvođenje nastave mora biti iz redova studenata.</w:t>
      </w:r>
    </w:p>
    <w:p>
      <w:pPr>
        <w:pStyle w:val="Normal"/>
        <w:rPr/>
      </w:pPr>
      <w:r>
        <w:rPr/>
        <w:t>Studenti ne odlučuju o raspodjeli osobnog dohotka, a u pitanjima radnih odnosa ravnopravno odlučuju o izboru nastavnika i suradnika, kao i o stupanju na rad radnika na rukovodećim radnim mjestima.</w:t>
      </w:r>
    </w:p>
    <w:p>
      <w:pPr>
        <w:pStyle w:val="Normal"/>
        <w:rPr/>
      </w:pPr>
      <w:r>
        <w:rPr/>
        <w:t>Statutom visokoškolske ustanove može se , na osnovi dogovora s odgovarajućim organizacijama i organima, predvidjeti da u upravljanju visokoškolskom ustanovom sudjeluju i predstavnici zainteresiranih radnih i drugih organizacija, odnosno organa društveno-političkih zajednica. Statutom visokoškolske ustanove utvrđuje se i način na koji takvi predstavnici sudjeluju u upravljanju visokoškolskom ustanovom i prava koja im pripadaju.</w:t>
      </w:r>
    </w:p>
    <w:p>
      <w:pPr>
        <w:pStyle w:val="Normal"/>
        <w:rPr/>
      </w:pPr>
      <w:r>
        <w:rPr/>
      </w:r>
    </w:p>
    <w:p>
      <w:pPr>
        <w:pStyle w:val="Normal"/>
        <w:rPr/>
      </w:pPr>
      <w:r>
        <w:rPr/>
        <w:t>Način upravljanja sveučilštem, odnosno zajednicom viših škola utvrđuje se statutom sveučilišta, odnosno zajednice viših škola.</w:t>
      </w:r>
    </w:p>
    <w:p>
      <w:pPr>
        <w:pStyle w:val="Normal"/>
        <w:rPr/>
      </w:pPr>
      <w:r>
        <w:rPr/>
        <w:t>Studenti sudjeluju u upravljanju sveučilištem, odnosno zajednicom visokih škola shodno načelima utvrđenim za njihovo sudjelovanje u upravljanju visokoškolskom ustanovom.</w:t>
      </w:r>
    </w:p>
    <w:p>
      <w:pPr>
        <w:pStyle w:val="Normal"/>
        <w:rPr/>
      </w:pPr>
      <w:r>
        <w:rPr/>
        <w:t>U savjet sveučilišta, odnosno zajednice viših škola Sabor Socijalističke Republike Hrvatske imenuje predstavnike društvene zajednice, koji kao članovi savjeta sveučilišta, odnosno zajednice viših škola ravnopravno s ostalim članovima savjeta sudjeluju u odlučivanju, osim u pitanjima raspodjele dohotka.</w:t>
      </w:r>
    </w:p>
    <w:p>
      <w:pPr>
        <w:pStyle w:val="Normal"/>
        <w:rPr/>
      </w:pPr>
      <w:r>
        <w:rPr/>
      </w:r>
    </w:p>
    <w:p>
      <w:pPr>
        <w:pStyle w:val="Normal"/>
        <w:rPr/>
      </w:pPr>
      <w:r>
        <w:rPr/>
      </w:r>
    </w:p>
    <w:p>
      <w:pPr>
        <w:pStyle w:val="Normal"/>
        <w:jc w:val="center"/>
        <w:rPr>
          <w:sz w:val="32"/>
          <w:szCs w:val="32"/>
        </w:rPr>
      </w:pPr>
      <w:r>
        <w:rPr>
          <w:sz w:val="32"/>
          <w:szCs w:val="32"/>
        </w:rPr>
        <w:t>1977. -  1981.</w:t>
      </w:r>
    </w:p>
    <w:p>
      <w:pPr>
        <w:pStyle w:val="Normal"/>
        <w:jc w:val="center"/>
        <w:rPr>
          <w:sz w:val="32"/>
          <w:szCs w:val="32"/>
        </w:rPr>
      </w:pPr>
      <w:r>
        <w:rPr>
          <w:sz w:val="32"/>
          <w:szCs w:val="32"/>
        </w:rPr>
        <w:t xml:space="preserve">ZAKON O VISOKOM OBRAZOVANJU </w:t>
      </w:r>
    </w:p>
    <w:p>
      <w:pPr>
        <w:pStyle w:val="Normal"/>
        <w:jc w:val="center"/>
        <w:rPr>
          <w:sz w:val="32"/>
          <w:szCs w:val="32"/>
        </w:rPr>
      </w:pPr>
      <w:r>
        <w:rPr>
          <w:sz w:val="32"/>
          <w:szCs w:val="32"/>
        </w:rPr>
        <w:t>(«Narodne novine» br 15/77, 24/78, 28/79)</w:t>
      </w:r>
    </w:p>
    <w:p>
      <w:pPr>
        <w:pStyle w:val="Normal"/>
        <w:rPr>
          <w:sz w:val="28"/>
          <w:szCs w:val="28"/>
        </w:rPr>
      </w:pPr>
      <w:r>
        <w:rPr>
          <w:sz w:val="28"/>
          <w:szCs w:val="28"/>
        </w:rPr>
      </w:r>
    </w:p>
    <w:p>
      <w:pPr>
        <w:pStyle w:val="Normal"/>
        <w:rPr/>
      </w:pPr>
      <w:r>
        <w:rPr/>
        <w:t>Zakon o visokom obrazovanju donesen je odmah po donošenju Zakona o udruženom radu (Službeni list SFRJ br 53/76, 57/83, 85/87) koji je bio temeljni propis za ustroj i djelovanje pravnih osoba, njihovo udruživanje, samoupravne sporazume i dr.</w:t>
      </w:r>
    </w:p>
    <w:p>
      <w:pPr>
        <w:pStyle w:val="Normal"/>
        <w:rPr>
          <w:sz w:val="28"/>
          <w:szCs w:val="28"/>
        </w:rPr>
      </w:pPr>
      <w:r>
        <w:rPr>
          <w:sz w:val="28"/>
          <w:szCs w:val="28"/>
        </w:rPr>
      </w:r>
    </w:p>
    <w:p>
      <w:pPr>
        <w:pStyle w:val="Normal"/>
        <w:rPr>
          <w:sz w:val="28"/>
          <w:szCs w:val="28"/>
        </w:rPr>
      </w:pPr>
      <w:r>
        <w:rPr>
          <w:sz w:val="28"/>
          <w:szCs w:val="28"/>
        </w:rPr>
        <w:t>1. ORGANIZACIJE UDRUŽENOG RADA</w:t>
      </w:r>
    </w:p>
    <w:p>
      <w:pPr>
        <w:pStyle w:val="Normal"/>
        <w:rPr/>
      </w:pPr>
      <w:r>
        <w:rPr/>
        <w:t>Radnici organizacija udruženog rada visokog obrazovanja udružuju se u osnovne organizacije udruženog rada, radne organizacije i druge oblike udruživanja rada i sredstava.</w:t>
      </w:r>
    </w:p>
    <w:p>
      <w:pPr>
        <w:pStyle w:val="Normal"/>
        <w:rPr/>
      </w:pPr>
      <w:r>
        <w:rPr/>
        <w:t xml:space="preserve">Organizacije udruženog rada u oblasti privrednih i društvenih djelatnosti mogu organizirati i obavljati djelatnost visokog obrazovanja pod uvjetima zakona. </w:t>
      </w:r>
    </w:p>
    <w:p>
      <w:pPr>
        <w:pStyle w:val="Normal"/>
        <w:rPr/>
      </w:pPr>
      <w:r>
        <w:rPr/>
        <w:t xml:space="preserve">Na odredbe statuta i drugih samoupravnih općih akata organizacija udruženog rada visokog obrazovanja kojima se uređuju poslovi od posebnog društvenog interesa suglasnost daje skupština zajednice općina odnosno gradske zajednice općina na području koje je sjedište te organizacije. Na odredbe samoupravnog sporazuma o udruživanju u sveučilište i na odredbe samoupravnog sporazuma o udruživanju u Zajednicu sveučilišta Socijalističke Republike Hrvatske, kao i na odredbe statuta sveučilišta i Zajednice sveučilišta  Socijalističke Republike Hrvatske kojima se uređuju poslovi od posebnog društvenog interesa suglasnost daje Sabor Socijalističke Republike Hrvatske. </w:t>
      </w:r>
    </w:p>
    <w:p>
      <w:pPr>
        <w:pStyle w:val="Normal"/>
        <w:rPr/>
      </w:pPr>
      <w:r>
        <w:rPr/>
        <w:t>Organizacije udruženog rada visokog obrazovanja, samoupravne interesne zajednice znanosti i skupštine društveno-političkih zajednica dužne su dogovorno i sporazumno stvarati uvjete i poduzimati odgovarajuće mjere da organizacije udruženog rada visokog obrazovanja pridonose općem razvoju društvene zajednice i razvoju pojedinih dijelova udruženog rada.</w:t>
      </w:r>
    </w:p>
    <w:p>
      <w:pPr>
        <w:pStyle w:val="Normal"/>
        <w:rPr/>
      </w:pPr>
      <w:r>
        <w:rPr/>
        <w:t>Organi upravljanja i organi samoupravne radničke kontrole u organizacijama udruženog rada visokog obrazovanja dužni su razvijati odgovornost radnika i studenata u samoupravljanju, poslovanju i raspolaganju društvenim sredstvima u organizacijama udruženog rada visokog obrazovanja.</w:t>
      </w:r>
    </w:p>
    <w:p>
      <w:pPr>
        <w:pStyle w:val="Normal"/>
        <w:rPr/>
      </w:pPr>
      <w:r>
        <w:rPr/>
        <w:t>Organizacije udruženog rada visokog obrazovanja udružuju se u sveučilište kao zajednicu, u pravilu na teritorijalnom principu, na temelju samoupravnog sporazuma, radi ostvarivanja određenih zajedničkih interesa.</w:t>
      </w:r>
    </w:p>
    <w:p>
      <w:pPr>
        <w:pStyle w:val="Normal"/>
        <w:rPr/>
      </w:pPr>
      <w:r>
        <w:rPr/>
        <w:t>U sveučilište se mogu udružiti i organizacije  udruženog rada koje obavljaju bibliotečnu, informatičku, izdavačku, kulturnu i drugu djelatnost od interesa za visoko obrazovanje, kao i organizacije udruženog rada za standard studenata.</w:t>
      </w:r>
    </w:p>
    <w:p>
      <w:pPr>
        <w:pStyle w:val="Normal"/>
        <w:rPr/>
      </w:pPr>
      <w:r>
        <w:rPr/>
        <w:t>Radi koordiniranja rada organizacija udruženog rada visokog obrazovanja i sveučilišta, a posebno radi unapređivanja odgoja i visokog obrazovanja te obavljanja drugih poslova od zajedničkog interesa, sveučilišta se udružuju u Zajednicu sveučilišta Socijalističke Republike Hrvatske.</w:t>
      </w:r>
    </w:p>
    <w:p>
      <w:pPr>
        <w:pStyle w:val="Normal"/>
        <w:rPr/>
      </w:pPr>
      <w:r>
        <w:rPr/>
      </w:r>
    </w:p>
    <w:p>
      <w:pPr>
        <w:pStyle w:val="Normal"/>
        <w:rPr>
          <w:sz w:val="28"/>
          <w:szCs w:val="28"/>
        </w:rPr>
      </w:pPr>
      <w:r>
        <w:rPr>
          <w:sz w:val="28"/>
          <w:szCs w:val="28"/>
        </w:rPr>
        <w:t>2. UPRAVLJANJE</w:t>
      </w:r>
    </w:p>
    <w:p>
      <w:pPr>
        <w:pStyle w:val="Normal"/>
        <w:rPr/>
      </w:pPr>
      <w:r>
        <w:rPr/>
        <w:t>U ostvarivanju svojih društveno-ekonomskih i drugih samoupravnih prava radnici u organizacijama udruženog rada visokog obrazovanja, ravnopravno i u odnosima uzajamne odgovornosti odlučuju na zborovima radnika, referendumom i drugim oblicima osobnog izjašnjavanja, preko delegata u savjetu organizacije udruženog rada i organima upravljanja drugih oblika udruživanja organizacija udruženog rada, kontrolom izvršavanja odluka i rada organa i službi tih organizacija, te preko delegacija i delegata u skupštinama samoupravnih interesnih zajednica i skupštinama društveno-političkih zajednica.</w:t>
      </w:r>
    </w:p>
    <w:p>
      <w:pPr>
        <w:pStyle w:val="Normal"/>
        <w:rPr/>
      </w:pPr>
      <w:r>
        <w:rPr/>
      </w:r>
    </w:p>
    <w:p>
      <w:pPr>
        <w:pStyle w:val="Normal"/>
        <w:rPr/>
      </w:pPr>
      <w:r>
        <w:rPr/>
        <w:t xml:space="preserve">U organizacijama udruženog rada visokog obrazovanja postoje organi upravljanja, izvršni organi, poslovodni organi i stručni organi. </w:t>
      </w:r>
    </w:p>
    <w:p>
      <w:pPr>
        <w:pStyle w:val="Normal"/>
        <w:rPr/>
      </w:pPr>
      <w:r>
        <w:rPr/>
        <w:t>U organizaciji udruženog rada visokog obrazovanja osniva se savjet kao organ upravljanja radom i poslovanjem organizacije udruženog rada visokog obrazovanja.</w:t>
      </w:r>
    </w:p>
    <w:p>
      <w:pPr>
        <w:pStyle w:val="Normal"/>
        <w:rPr/>
      </w:pPr>
      <w:r>
        <w:rPr/>
        <w:t>U organizaciji udruženog rada visokog obrazovanja postoji inokosni poslovodni organ.</w:t>
      </w:r>
    </w:p>
    <w:p>
      <w:pPr>
        <w:pStyle w:val="Normal"/>
        <w:rPr/>
      </w:pPr>
      <w:r>
        <w:rPr/>
        <w:t>Inokosni poslovodni organ imenuje se i razrješava odlukom savjeta organizacije udruženog rada visokog obrazovanja.</w:t>
      </w:r>
    </w:p>
    <w:p>
      <w:pPr>
        <w:pStyle w:val="Normal"/>
        <w:rPr/>
      </w:pPr>
      <w:r>
        <w:rPr/>
        <w:t>U organizacijama udruženog rada visokog obrazovanja osniva se kao stručni organ, znanstveno-nastavno vijeće odnosno nastavno vijeće, kojega čine u pravilu svi nastavnici, delegati suradnika i delegati studenata.</w:t>
      </w:r>
    </w:p>
    <w:p>
      <w:pPr>
        <w:pStyle w:val="Normal"/>
        <w:rPr/>
      </w:pPr>
      <w:r>
        <w:rPr/>
        <w:t>U sveučilištu se osniva kao stručni organ znanstveno-nastavno vijeće kojega čine po jedan delegat znanstveno-nastavnog, nastavnog odnosno znanstvenog vijeće organizacija udruženog rada udruženih u sveučilište izabran iz redova nastavnika odnosno znanstvenih radnika te određeni broj delegata suradnika i delegata studenata utvrđen samoupravnim sporazumom o udruživanju u sveučilište.</w:t>
      </w:r>
    </w:p>
    <w:p>
      <w:pPr>
        <w:pStyle w:val="Normal"/>
        <w:rPr/>
      </w:pPr>
      <w:r>
        <w:rPr/>
        <w:t>Znanstveno-nastavnim odnosno nastavnim vijećem organizacije udruženog rada visokog obrazovanja rukovodi i njegov rad organizira dekan.</w:t>
      </w:r>
    </w:p>
    <w:p>
      <w:pPr>
        <w:pStyle w:val="Normal"/>
        <w:rPr/>
      </w:pPr>
      <w:r>
        <w:rPr/>
        <w:t>Znanstveno-nastavnim vijećem sveučilišta rukovodi i njegov rad organizira rektor.</w:t>
      </w:r>
    </w:p>
    <w:p>
      <w:pPr>
        <w:pStyle w:val="Normal"/>
        <w:rPr/>
      </w:pPr>
      <w:r>
        <w:rPr/>
        <w:t>Dekanu u njegovom radu pomaže jedan ili više prodekana.</w:t>
      </w:r>
    </w:p>
    <w:p>
      <w:pPr>
        <w:pStyle w:val="Normal"/>
        <w:rPr/>
      </w:pPr>
      <w:r>
        <w:rPr/>
        <w:t>Za dekana i prodekana može biti birana osoba iz redova nastavnika organizacije udruženog rada visokog obrazovanja u kojoj je nastavnik u radnom odnosu na neodređeno vrijeme.</w:t>
      </w:r>
    </w:p>
    <w:p>
      <w:pPr>
        <w:pStyle w:val="Normal"/>
        <w:rPr/>
      </w:pPr>
      <w:r>
        <w:rPr/>
        <w:t>Na sveučilištu i drugim oblicima udruživanja organizacija udruženog rada visokog obrazovanja osnivaju se organi upravljanja, izvršni organi, poslovodni i stručni organi, čiji se djelokrug rada, sastav, način izbora odnosno imenovanja uređuju samoupravnim sporazumom o udruživanju, statutom i drugim samoupravnim općim aktima i drugim propisima.</w:t>
      </w:r>
    </w:p>
    <w:p>
      <w:pPr>
        <w:pStyle w:val="Normal"/>
        <w:rPr/>
      </w:pPr>
      <w:r>
        <w:rPr/>
        <w:t>Sveučilištem rukovodi rektor. Rektoru u njegovom radu pomaže jedan ili više prorektora.</w:t>
      </w:r>
    </w:p>
    <w:p>
      <w:pPr>
        <w:pStyle w:val="Normal"/>
        <w:rPr/>
      </w:pPr>
      <w:r>
        <w:rPr/>
        <w:t>Rektora i prorektora imenuje organ upravljanja sveučilišta određen samoupravnim sporazumom o udruživanju u sveučilište na prijedlog organa upravljanja najmanje tri organizacije udruženog rada visokog obrazovanja udruženih u sveučilište.</w:t>
      </w:r>
    </w:p>
    <w:p>
      <w:pPr>
        <w:pStyle w:val="Normal"/>
        <w:rPr/>
      </w:pPr>
      <w:r>
        <w:rPr/>
      </w:r>
    </w:p>
    <w:p>
      <w:pPr>
        <w:pStyle w:val="Normal"/>
        <w:rPr/>
      </w:pPr>
      <w:r>
        <w:rPr/>
      </w:r>
    </w:p>
    <w:p>
      <w:pPr>
        <w:pStyle w:val="Normal"/>
        <w:jc w:val="center"/>
        <w:rPr/>
      </w:pPr>
      <w:r>
        <w:rPr>
          <w:sz w:val="32"/>
          <w:szCs w:val="32"/>
        </w:rPr>
        <w:t>1982.-1992.</w:t>
      </w:r>
    </w:p>
    <w:p>
      <w:pPr>
        <w:pStyle w:val="Normal"/>
        <w:jc w:val="center"/>
        <w:rPr>
          <w:sz w:val="32"/>
          <w:szCs w:val="32"/>
        </w:rPr>
      </w:pPr>
      <w:r>
        <w:rPr>
          <w:sz w:val="32"/>
          <w:szCs w:val="32"/>
        </w:rPr>
        <w:t>ZAKON O USMJERENOM OBRAZOVANJU</w:t>
      </w:r>
    </w:p>
    <w:p>
      <w:pPr>
        <w:pStyle w:val="Normal"/>
        <w:jc w:val="center"/>
        <w:rPr>
          <w:sz w:val="32"/>
          <w:szCs w:val="32"/>
        </w:rPr>
      </w:pPr>
      <w:r>
        <w:rPr>
          <w:sz w:val="32"/>
          <w:szCs w:val="32"/>
        </w:rPr>
        <w:t xml:space="preserve"> </w:t>
      </w:r>
      <w:r>
        <w:rPr>
          <w:sz w:val="32"/>
          <w:szCs w:val="32"/>
        </w:rPr>
        <w:t>(«Narodne novine» br 20/82, 28/83, 12/85, 19/86, 31/89, 57/89, 47/90, 11/91-pročišćeni tekst, 19/92, 27/93)</w:t>
      </w:r>
    </w:p>
    <w:p>
      <w:pPr>
        <w:pStyle w:val="Normal"/>
        <w:rPr>
          <w:sz w:val="28"/>
          <w:szCs w:val="28"/>
        </w:rPr>
      </w:pPr>
      <w:r>
        <w:rPr>
          <w:sz w:val="28"/>
          <w:szCs w:val="28"/>
        </w:rPr>
      </w:r>
    </w:p>
    <w:p>
      <w:pPr>
        <w:pStyle w:val="Normal"/>
        <w:rPr>
          <w:sz w:val="28"/>
          <w:szCs w:val="28"/>
        </w:rPr>
      </w:pPr>
      <w:r>
        <w:rPr>
          <w:sz w:val="28"/>
          <w:szCs w:val="28"/>
        </w:rPr>
        <w:t>1. ORGANIZACIJE USMJERENOG OBRAZOVANJA</w:t>
      </w:r>
    </w:p>
    <w:p>
      <w:pPr>
        <w:pStyle w:val="Normal"/>
        <w:rPr/>
      </w:pPr>
      <w:r>
        <w:rPr/>
        <w:t xml:space="preserve">Radnici u usmjerenom obrazovanju obavljaju djelatnost usmjerenog obrazovanja organizirani u organizacije, osiguravajući međusobnu suradnju svojih organizacija i povezujući se u odgovarajuće oblike udruživanja rada i sredstava s radnicima organizacija privrede i društvenih djelatnosti. </w:t>
      </w:r>
    </w:p>
    <w:p>
      <w:pPr>
        <w:pStyle w:val="Normal"/>
        <w:rPr/>
      </w:pPr>
      <w:r>
        <w:rPr/>
        <w:t>Organizacija usmjerenog obrazovanja je samoupravna organizacija radnika povezanih zajedničkim interesima u ostvarivanju odgojno-obrazovnog, stručnog, znanstvenoistraživačkog i drugog rada koji izravno pridonosi ostvarivanju cilja i zadataka usmjerenog obrazovanja.</w:t>
      </w:r>
    </w:p>
    <w:p>
      <w:pPr>
        <w:pStyle w:val="Normal"/>
        <w:rPr/>
      </w:pPr>
      <w:r>
        <w:rPr/>
        <w:t xml:space="preserve">Organizaciju usmjerenog obrazovanja mogu osnovati skupština društveno-političke zajednice, poduzeća i druge pravne i fizičke osobe. </w:t>
      </w:r>
    </w:p>
    <w:p>
      <w:pPr>
        <w:pStyle w:val="Normal"/>
        <w:rPr/>
      </w:pPr>
      <w:r>
        <w:rPr/>
        <w:t xml:space="preserve">Izuzetno znanstveno-nastavne organizacije mogu se osnovati zakonom. </w:t>
      </w:r>
    </w:p>
    <w:p>
      <w:pPr>
        <w:pStyle w:val="Normal"/>
        <w:rPr/>
      </w:pPr>
      <w:r>
        <w:rPr/>
      </w:r>
    </w:p>
    <w:p>
      <w:pPr>
        <w:pStyle w:val="Normal"/>
        <w:rPr>
          <w:sz w:val="28"/>
          <w:szCs w:val="28"/>
        </w:rPr>
      </w:pPr>
      <w:r>
        <w:rPr>
          <w:sz w:val="28"/>
          <w:szCs w:val="28"/>
        </w:rPr>
        <w:t>2. UDRUŽIVANJE ORGANIZACIJA</w:t>
      </w:r>
    </w:p>
    <w:p>
      <w:pPr>
        <w:pStyle w:val="Normal"/>
        <w:rPr/>
      </w:pPr>
      <w:r>
        <w:rPr/>
        <w:t xml:space="preserve">Znanstveno-nastavne organizacije mogu se udruživati i surađivati s organizacijama znanstvene djelatnosti radi unapređivanja znanstvenog i odgojno-obrazovnog rada te zajedničkog korištenja kadrova, prostora. znanstvene i druge opreme. </w:t>
      </w:r>
    </w:p>
    <w:p>
      <w:pPr>
        <w:pStyle w:val="Normal"/>
        <w:rPr/>
      </w:pPr>
      <w:r>
        <w:rPr/>
        <w:t xml:space="preserve">Radi usklađivanja i unapređivanja rada te ostvarivanja određenih zajedničkih interesa znanstveno-nastavne organizacije udružuju se u sveučilište na teritorijalnom principu, na osnovi ugovora. </w:t>
      </w:r>
    </w:p>
    <w:p>
      <w:pPr>
        <w:pStyle w:val="Normal"/>
        <w:rPr/>
      </w:pPr>
      <w:r>
        <w:rPr/>
        <w:t xml:space="preserve">U sveučilište se mogu udruživati i znanstvenoistraživačke i druge organizacije, ako njihova djelatnost izravno pridonosi ostvarivanju djelatnosti usmjerenog obrazovanja, a u skladu s zakonom i ugovorom o udruživanju u sveučilište. </w:t>
      </w:r>
    </w:p>
    <w:p>
      <w:pPr>
        <w:pStyle w:val="Normal"/>
        <w:rPr/>
      </w:pPr>
      <w:r>
        <w:rPr/>
        <w:t xml:space="preserve">Sveučilište je zajednica udruženih znanstveno-nastavnih organizacija i znanstvenoistraživačkih organizacija koja je svojim kadrovskim potencijalom, materijalnom osnovom i organizacijom cjelovit sistem, u kojem se ostvaruje organizirani proces i jedinstvo znanstvenog rada i obrazovanje kadrova kao i druge društvene, kulturne i javne funkcije koje iz toga proizlaze. </w:t>
      </w:r>
    </w:p>
    <w:p>
      <w:pPr>
        <w:pStyle w:val="Normal"/>
        <w:rPr/>
      </w:pPr>
      <w:r>
        <w:rPr/>
        <w:t xml:space="preserve">U okviru sveučilišta udružene organizacije: </w:t>
      </w:r>
    </w:p>
    <w:p>
      <w:pPr>
        <w:pStyle w:val="Normal"/>
        <w:rPr/>
      </w:pPr>
      <w:r>
        <w:rPr/>
        <w:t xml:space="preserve">- razmatraju i usklađuju uvjete i predlažu pravce svoga razvoja na temelju utvrđenih društvenih potreba; </w:t>
      </w:r>
    </w:p>
    <w:p>
      <w:pPr>
        <w:pStyle w:val="Normal"/>
        <w:rPr/>
      </w:pPr>
      <w:r>
        <w:rPr/>
        <w:t xml:space="preserve">- organiziraju i koordiniraju aktivnost na pripremi i usklađivanju srednjoročnih, dugoročnih i drugih planova razvoja; </w:t>
      </w:r>
    </w:p>
    <w:p>
      <w:pPr>
        <w:pStyle w:val="Normal"/>
        <w:rPr/>
      </w:pPr>
      <w:r>
        <w:rPr/>
        <w:t xml:space="preserve">- sudjeluju u dogovaranju zajedničke politike usmjerenog obrazovanja i daju mišljenja na prijedloge te politike; </w:t>
      </w:r>
    </w:p>
    <w:p>
      <w:pPr>
        <w:pStyle w:val="Normal"/>
        <w:rPr/>
      </w:pPr>
      <w:r>
        <w:rPr/>
        <w:t xml:space="preserve">- u postupku utvrđivanja mreže organizacija i programa usmjerenog obrazovanja daju mišljenje koje će programe ostvarivati pojedine znanstveno-nastavne organizacije i o uvođenju novih obrazovnih programa i obrazovnih profila; </w:t>
      </w:r>
    </w:p>
    <w:p>
      <w:pPr>
        <w:pStyle w:val="Normal"/>
        <w:rPr/>
      </w:pPr>
      <w:r>
        <w:rPr/>
        <w:t xml:space="preserve">- sudjeluju u davanju mišljenja na prijedloge okvirnih obrazovnih programa i obrazovnih profila šestog i sedmog stupnja stručne spreme; </w:t>
      </w:r>
    </w:p>
    <w:p>
      <w:pPr>
        <w:pStyle w:val="Normal"/>
        <w:rPr/>
      </w:pPr>
      <w:r>
        <w:rPr/>
        <w:t xml:space="preserve">- koordiniraju organizaciju postdiplomskih studija za specijalizaciju i umjetničko usavršavanje; </w:t>
      </w:r>
    </w:p>
    <w:p>
      <w:pPr>
        <w:pStyle w:val="Normal"/>
        <w:rPr/>
      </w:pPr>
      <w:r>
        <w:rPr/>
        <w:t xml:space="preserve">- daju mišljenje o organizaciono-statusnim promjenama članica sveučilišta; </w:t>
      </w:r>
    </w:p>
    <w:p>
      <w:pPr>
        <w:pStyle w:val="Normal"/>
        <w:rPr/>
      </w:pPr>
      <w:r>
        <w:rPr/>
        <w:t xml:space="preserve">- prate, analiziraju i ocjenjuju ostvarivanje odgojno-obrazovnog i znanstvenog rada te organiziraju i koordiniraju jedinstveni informacijski sistem u okviru sveučilišta; </w:t>
      </w:r>
    </w:p>
    <w:p>
      <w:pPr>
        <w:pStyle w:val="Normal"/>
        <w:rPr/>
      </w:pPr>
      <w:r>
        <w:rPr/>
        <w:t xml:space="preserve">- dogovaraju i osiguravaju uvjete za ostvarivanje zajedničkog programa izdavanja i štampanja udžbenika i skripata, znanstvenih i drugih publikacija od značaja za unapređivanje znanstvene i nastavne djelatnosti članica sveučilišta; </w:t>
      </w:r>
    </w:p>
    <w:p>
      <w:pPr>
        <w:pStyle w:val="Normal"/>
        <w:rPr/>
      </w:pPr>
      <w:r>
        <w:rPr/>
        <w:t xml:space="preserve">- dogovaraju i razvijaju međusobnu suradnju i povezivanje u ostvarivanju odgojno-obrazovnog i znanstvenog rada; </w:t>
      </w:r>
    </w:p>
    <w:p>
      <w:pPr>
        <w:pStyle w:val="Normal"/>
        <w:rPr/>
      </w:pPr>
      <w:r>
        <w:rPr/>
        <w:t xml:space="preserve">- usklađuju planove odgojno-obrazovnog i znanstvenoistraživačkog rada i razvijaju međusobnu suradnju u stvaranju što povoljnijih uvjeta za njihovo ostvarivanje; </w:t>
      </w:r>
    </w:p>
    <w:p>
      <w:pPr>
        <w:pStyle w:val="Normal"/>
        <w:rPr/>
      </w:pPr>
      <w:r>
        <w:rPr/>
        <w:t xml:space="preserve">- prate da li članice sveučilišta ispunjavaju uvjete za obavljanje odgojno-obrazovnog i znanstvenog rada, te međusobno surađuju na otklanjanju uočenih nedostataka; </w:t>
      </w:r>
    </w:p>
    <w:p>
      <w:pPr>
        <w:pStyle w:val="Normal"/>
        <w:rPr/>
      </w:pPr>
      <w:r>
        <w:rPr/>
        <w:t xml:space="preserve">- dogovaraju se o mjerama za ujednačavanje uvjeta i kriterija za upis studenata i drugih polaznika te sudjeluju u postupku utvrdivanja i usklađivanja planova upisa; </w:t>
      </w:r>
    </w:p>
    <w:p>
      <w:pPr>
        <w:pStyle w:val="Normal"/>
        <w:rPr/>
      </w:pPr>
      <w:r>
        <w:rPr/>
        <w:t xml:space="preserve">- prate i ujednačavaju primjenu zakonskih kriterija u izboru nastavnika i drugih odgojno-obrazovnih radnika kao i u stjecanju znanstvenih i znanstveno-nastavnih zvanja te se brinu o razvijanju znanstvenog podmlatka; </w:t>
      </w:r>
    </w:p>
    <w:p>
      <w:pPr>
        <w:pStyle w:val="Normal"/>
        <w:rPr/>
      </w:pPr>
      <w:r>
        <w:rPr/>
        <w:t xml:space="preserve">- brinu se o uvjetima života i rada odgojno-obrazovnih radnika i polaznika; </w:t>
      </w:r>
    </w:p>
    <w:p>
      <w:pPr>
        <w:pStyle w:val="Normal"/>
        <w:rPr/>
      </w:pPr>
      <w:r>
        <w:rPr/>
        <w:t xml:space="preserve">- surađuju u drugim pitanjima od zajedničkog interesa, u skladu s ugovorom o udruživanju u sveučilište. </w:t>
      </w:r>
    </w:p>
    <w:p>
      <w:pPr>
        <w:pStyle w:val="Normal"/>
        <w:rPr/>
      </w:pPr>
      <w:r>
        <w:rPr/>
        <w:t xml:space="preserve">U sveučilište se mogu udružiti i organizacije usmjerenog obrazovanja osnovane posebnim propisima, pod uvjetima iz tih propisa i ovoga zakona. </w:t>
      </w:r>
    </w:p>
    <w:p>
      <w:pPr>
        <w:pStyle w:val="Normal"/>
        <w:rPr/>
      </w:pPr>
      <w:r>
        <w:rPr/>
        <w:t xml:space="preserve">Sveučilište ima svojstvo pravne osobe i upisuje se u sudski registar. </w:t>
      </w:r>
    </w:p>
    <w:p>
      <w:pPr>
        <w:pStyle w:val="Normal"/>
        <w:rPr/>
      </w:pPr>
      <w:r>
        <w:rPr/>
        <w:t xml:space="preserve">Radi usklađivanja rada znanstveno-nastavnih organizacija i sveučilišta, te dogovaranja o određenim pitanjima od zajedničkog interesa, sveučilišta se na osnovi ugovora udružuju u Zajednicu sveučilišta Republike Hrvatske. </w:t>
      </w:r>
    </w:p>
    <w:p>
      <w:pPr>
        <w:pStyle w:val="Normal"/>
        <w:rPr/>
      </w:pPr>
      <w:r>
        <w:rPr/>
      </w:r>
    </w:p>
    <w:p>
      <w:pPr>
        <w:pStyle w:val="Normal"/>
        <w:rPr/>
      </w:pPr>
      <w:r>
        <w:rPr>
          <w:sz w:val="28"/>
          <w:szCs w:val="28"/>
        </w:rPr>
        <w:t>3. TIJELA ORGANIZACIJA</w:t>
      </w:r>
    </w:p>
    <w:p>
      <w:pPr>
        <w:pStyle w:val="Normal"/>
        <w:rPr/>
      </w:pPr>
      <w:r>
        <w:rPr/>
        <w:t xml:space="preserve">U organizacijama usmjerenog obrazovanja postoje organi upravljanja, poslovodni i stručni organi utvrđeni zakonom i općim aktom organizacije. </w:t>
      </w:r>
    </w:p>
    <w:p>
      <w:pPr>
        <w:pStyle w:val="Normal"/>
        <w:rPr/>
      </w:pPr>
      <w:r>
        <w:rPr/>
        <w:t xml:space="preserve">U organizaciji usmjerenog obrazovanja osniva se savjet kao organ upravljanja radom i poslovanjem organizacije usmjerenog obrazovanja (u daljem tekstu: savjet organizacije). </w:t>
      </w:r>
    </w:p>
    <w:p>
      <w:pPr>
        <w:pStyle w:val="Normal"/>
        <w:rPr/>
      </w:pPr>
      <w:r>
        <w:rPr/>
        <w:t xml:space="preserve">U organizaciji usmjerenog obrazovanja s manje od 30 radnika funkciju savjeta obavljaju svi radnici uz sudjelovanje predstavnika društvene zajednice, u skladu s zakonom. </w:t>
      </w:r>
    </w:p>
    <w:p>
      <w:pPr>
        <w:pStyle w:val="Normal"/>
        <w:rPr/>
      </w:pPr>
      <w:r>
        <w:rPr/>
        <w:t xml:space="preserve">Savjet znanstveno-nastavne organizacije čine predstavnici odgojno-obrazovnih radnika, predstavnici studenata i predstavnici društvene zajednice. </w:t>
      </w:r>
    </w:p>
    <w:p>
      <w:pPr>
        <w:pStyle w:val="Normal"/>
        <w:rPr/>
      </w:pPr>
      <w:r>
        <w:rPr/>
        <w:t xml:space="preserve">Predstavnike društvene zajednice u savjet imenuje sveučilište. </w:t>
      </w:r>
    </w:p>
    <w:p>
      <w:pPr>
        <w:pStyle w:val="Normal"/>
        <w:rPr/>
      </w:pPr>
      <w:r>
        <w:rPr/>
        <w:t xml:space="preserve">Sastav savjeta organizacije, broj njegovih članova te djelokrug i način njegovog odlučivanja utvrđuje se statutom organizacije, u skladu sa zakonom. </w:t>
      </w:r>
    </w:p>
    <w:p>
      <w:pPr>
        <w:pStyle w:val="Normal"/>
        <w:rPr/>
      </w:pPr>
      <w:r>
        <w:rPr/>
        <w:t xml:space="preserve">Članovi savjeta organizacije iz reda radnika organizacije biraju se tajnim glasanjem. </w:t>
      </w:r>
    </w:p>
    <w:p>
      <w:pPr>
        <w:pStyle w:val="Normal"/>
        <w:rPr/>
      </w:pPr>
      <w:r>
        <w:rPr/>
        <w:t xml:space="preserve">Najmanje polovina ukupnog broja članova savjeta bira se iz reda odgojno-obrazovnih radnika. </w:t>
      </w:r>
    </w:p>
    <w:p>
      <w:pPr>
        <w:pStyle w:val="Normal"/>
        <w:rPr/>
      </w:pPr>
      <w:r>
        <w:rPr/>
        <w:t xml:space="preserve">Predstavnici studenata u savjetu znanstveno-nastavne organizacije i natječajnoj komisiji za imenovanje ravnatelja biraju se na zboru studenata, u skladu sa statutom organizacije. </w:t>
      </w:r>
    </w:p>
    <w:p>
      <w:pPr>
        <w:pStyle w:val="Normal"/>
        <w:rPr/>
      </w:pPr>
      <w:r>
        <w:rPr/>
        <w:t xml:space="preserve">Kada savjet organizacije odlučuje o poslovima od posebnog društvenog interesa i o imenovanju i razrješenju ravnatelja i drugih radnika s posebnim ovlaštenjima i odgovornostima odluka se donosi većinom glasova svih članova savjeta. </w:t>
      </w:r>
    </w:p>
    <w:p>
      <w:pPr>
        <w:pStyle w:val="Normal"/>
        <w:rPr/>
      </w:pPr>
      <w:r>
        <w:rPr/>
        <w:t xml:space="preserve">Ako se u znanstveno-nastavnoj organizaciji ne donese odluka o poslovima od posebnog društvenog interesa, odluku kojom se rješava sporno pitanje donijet će Ministarstvo prosvjete i kulture. </w:t>
      </w:r>
    </w:p>
    <w:p>
      <w:pPr>
        <w:pStyle w:val="Normal"/>
        <w:rPr/>
      </w:pPr>
      <w:r>
        <w:rPr/>
        <w:t xml:space="preserve">U organizaciji usmjerenog obrazovanja postoji ravnatelj kao inokosni poslovodni organ (u daljnjem tekstu: ravnatelj), ako nije drugačije određeno. </w:t>
      </w:r>
    </w:p>
    <w:p>
      <w:pPr>
        <w:pStyle w:val="Normal"/>
        <w:rPr/>
      </w:pPr>
      <w:r>
        <w:rPr/>
        <w:t xml:space="preserve">Natječajna komisija za imenovanje ravnatelja u znanstveno-nastavnoj organizaciji sastoji se od pet članova. i to: tri člana koje određuje savjet iz reda odgojno-obrazovnih radnika, jednog predstavnika studenata i jednog člana kojeg odredi sveučilište. </w:t>
      </w:r>
    </w:p>
    <w:p>
      <w:pPr>
        <w:pStyle w:val="Normal"/>
        <w:rPr/>
      </w:pPr>
      <w:r>
        <w:rPr/>
        <w:t xml:space="preserve">Članove natječajne komisije iz reda nastavnika bira savjet organizacije tajnim glasanjem. </w:t>
      </w:r>
    </w:p>
    <w:p>
      <w:pPr>
        <w:pStyle w:val="Normal"/>
        <w:rPr/>
      </w:pPr>
      <w:r>
        <w:rPr/>
        <w:t xml:space="preserve">Ako savjet ne imenuje odnosno ne razriješi ravnatelja u skladu s odredbama ovoga zakona, odluku o imenovanju odnosno razrješenju ravnatelja donijet će Ministarstvo prosvjete i kulture. </w:t>
      </w:r>
    </w:p>
    <w:p>
      <w:pPr>
        <w:pStyle w:val="Normal"/>
        <w:rPr/>
      </w:pPr>
      <w:r>
        <w:rPr/>
        <w:t xml:space="preserve">Za ravnatelja može biti imenovana osoba koja je stekla odgovarajuću stručnu spremu sedmog stupnja odnosno koja ima visoku stručnu spremu i ispunjava uvjete propisane statutom organizacije usmjerenog obrazovanja. </w:t>
      </w:r>
    </w:p>
    <w:p>
      <w:pPr>
        <w:pStyle w:val="Normal"/>
        <w:rPr/>
      </w:pPr>
      <w:r>
        <w:rPr/>
        <w:t xml:space="preserve">Mandat ravnatelja traje četiri godine. </w:t>
      </w:r>
    </w:p>
    <w:p>
      <w:pPr>
        <w:pStyle w:val="Normal"/>
        <w:rPr/>
      </w:pPr>
      <w:r>
        <w:rPr/>
        <w:t xml:space="preserve">Bliže uvjete, način i postupak za imenovanje poslovodnog organa uređuje organizacija usmjerenog obrazovanja statutom. </w:t>
      </w:r>
    </w:p>
    <w:p>
      <w:pPr>
        <w:pStyle w:val="Normal"/>
        <w:rPr/>
      </w:pPr>
      <w:r>
        <w:rPr/>
        <w:t xml:space="preserve">Organizacija usmjerenog obrazovanja ima tajnika. Za tajnika organizacije usmjerenog obrazovanja može biti izabrana osoba koja je stekla stručnu spremu najmanje šestog stupnja odnosno koja ima višu stručnu spremu i ispunjava druge uvjete propisane općim aktom te organizacije. </w:t>
      </w:r>
    </w:p>
    <w:p>
      <w:pPr>
        <w:pStyle w:val="Normal"/>
        <w:rPr/>
      </w:pPr>
      <w:r>
        <w:rPr/>
        <w:t xml:space="preserve">U organizaciji usmjerenog obrazovanja osnivaju se stručni organi: vijeće obrazovnog programa i znanstveno-nastavno vijeće. </w:t>
      </w:r>
    </w:p>
    <w:p>
      <w:pPr>
        <w:pStyle w:val="Normal"/>
        <w:rPr/>
      </w:pPr>
      <w:r>
        <w:rPr/>
        <w:t xml:space="preserve">Statutom odnosno drugim općim aktom organizacije, usmjerenog obrazovanja može se predvidjeti osnivanje drugih stručnih organa odnosno radnih tijela. </w:t>
      </w:r>
    </w:p>
    <w:p>
      <w:pPr>
        <w:pStyle w:val="Normal"/>
        <w:rPr/>
      </w:pPr>
      <w:r>
        <w:rPr/>
        <w:t xml:space="preserve">Vijeće obrazovnog programa u organizaciji usmjerenog obrazovanja čine odgojno-obrazovni radnici koji sudjeluju u ostvarivanju određenog odgojno-obrazovnog programa i predstavnici studenata. </w:t>
      </w:r>
    </w:p>
    <w:p>
      <w:pPr>
        <w:pStyle w:val="Normal"/>
        <w:rPr/>
      </w:pPr>
      <w:r>
        <w:rPr/>
        <w:t xml:space="preserve">Znanstveno-nastavno vijeće u okviru svoga rada: </w:t>
      </w:r>
    </w:p>
    <w:p>
      <w:pPr>
        <w:pStyle w:val="Normal"/>
        <w:rPr/>
      </w:pPr>
      <w:r>
        <w:rPr/>
        <w:t xml:space="preserve">- priprema i predlaže planove i programe odgojnoobrazovnog, stručnog i umjetničkog rada i prati njihovo ostvarivanje; </w:t>
      </w:r>
    </w:p>
    <w:p>
      <w:pPr>
        <w:pStyle w:val="Normal"/>
        <w:rPr/>
      </w:pPr>
      <w:r>
        <w:rPr/>
        <w:t xml:space="preserve">- analizira i ocjenjuje rezultate odgojno-obrazovnog, stručnog ili umjetničkog rada; </w:t>
      </w:r>
    </w:p>
    <w:p>
      <w:pPr>
        <w:pStyle w:val="Normal"/>
        <w:rPr/>
      </w:pPr>
      <w:r>
        <w:rPr/>
        <w:t xml:space="preserve">- utvrđuje organizaciju rada i poduzima mjere za unapređivanje cjelokupnog odgojno-obrazovnog rada, te raspravlja i odlučuje o drugim stručnim pitanjima. </w:t>
      </w:r>
    </w:p>
    <w:p>
      <w:pPr>
        <w:pStyle w:val="Normal"/>
        <w:rPr/>
      </w:pPr>
      <w:r>
        <w:rPr/>
        <w:t>Znanstveno-nastavno vijeće prati razvoj znanstvenog rada, brine se o njegovom unapredivanju, brine se o znanstvenom napredovanju odgojno-obrazovnih radnika i obavlja druge poslove.</w:t>
      </w:r>
    </w:p>
    <w:p>
      <w:pPr>
        <w:pStyle w:val="Normal"/>
        <w:rPr/>
      </w:pPr>
      <w:r>
        <w:rPr/>
        <w:t xml:space="preserve">Znanstveno-nastavno vijeće obavezno o svom radu izvještava savjet, radnike i studente i druge polaznike organizacije usmjerenog obrazovanja. </w:t>
      </w:r>
    </w:p>
    <w:p>
      <w:pPr>
        <w:pStyle w:val="Normal"/>
        <w:rPr/>
      </w:pPr>
      <w:r>
        <w:rPr/>
        <w:t xml:space="preserve">U obrazovnim grupama studenti  samostalno i zajedno s odgojno-obrazovnim radnicima raspravljaju o pitanjima ostvarivanja odgojno-obrazovnog rada i o tome daju mišljenja i prijedloge organima upravljanja i stručnim organima organizacija usmjerenog obrazovanja. </w:t>
      </w:r>
    </w:p>
    <w:p>
      <w:pPr>
        <w:pStyle w:val="Normal"/>
        <w:rPr/>
      </w:pPr>
      <w:r>
        <w:rPr/>
        <w:t xml:space="preserve">Organi su obavezni  razmotriti mišljenje i prijedloge obrazovnih grupa, zauzeti o njima stavove i o tome ih pismeno obavijestiti. </w:t>
      </w:r>
    </w:p>
    <w:p>
      <w:pPr>
        <w:pStyle w:val="Normal"/>
        <w:rPr/>
      </w:pPr>
      <w:r>
        <w:rPr/>
        <w:t xml:space="preserve">Znanstveno-nastavno vijeće bira dekana iz reda nastavnika u zvanju izvanrednog ili redovnog profesora. Dekan rukovodi i organizira rad vijeća, predstavlja znanstveno-nastavnu organizaciju kada se radi o znanstvenom, nastavnom, umjetničkom i stručnom radu, te obavlja i druge poslove u skladu sa statutom organizacije. </w:t>
      </w:r>
    </w:p>
    <w:p>
      <w:pPr>
        <w:pStyle w:val="Normal"/>
        <w:rPr/>
      </w:pPr>
      <w:r>
        <w:rPr/>
        <w:t xml:space="preserve">Statutom znanstveno-nastavne organizacije može se odrediti da dekan obavlja i funkciju ravnatelja. Ako je statutom organizacije određeno da dekan obavlja i funkciju ravnatelja, izbor na funkciju ravnatelja ne obavlja se na temelju javnog natječaja. </w:t>
      </w:r>
    </w:p>
    <w:p>
      <w:pPr>
        <w:pStyle w:val="Normal"/>
        <w:rPr/>
      </w:pPr>
      <w:r>
        <w:rPr/>
        <w:t xml:space="preserve">Znanstveno-nastavno vijeće može izabrati prodekana koji zamjenjuje dekana i pomaže mu u radu. </w:t>
      </w:r>
    </w:p>
    <w:p>
      <w:pPr>
        <w:pStyle w:val="Normal"/>
        <w:rPr/>
      </w:pPr>
      <w:r>
        <w:rPr/>
        <w:t xml:space="preserve">Dekan i prodekan biraju se na vrijeme od dvije godine. Nakon isteka mandata ista osoba može biti ponovno izabrana za dekana odnosno prodekana još jedanput uzastopce. </w:t>
      </w:r>
    </w:p>
    <w:p>
      <w:pPr>
        <w:pStyle w:val="Normal"/>
        <w:rPr/>
      </w:pPr>
      <w:r>
        <w:rPr/>
        <w:t xml:space="preserve">U sveučilištu se osnivaju organi upravljanja, poslovodni i stručni organi, čiji se djelokrug rada, sastav i način izbora uređuje ugovorom o udruživanju u sveučilište, statutom i drugim općim aktima u skladu sa ovim zakonom i drugim propisima. </w:t>
      </w:r>
    </w:p>
    <w:p>
      <w:pPr>
        <w:pStyle w:val="Normal"/>
        <w:rPr/>
      </w:pPr>
      <w:r>
        <w:rPr/>
        <w:t xml:space="preserve">U sveučilištu se osniva kao stručni organ znanstvenonastavno vijeće sveučilišta. </w:t>
      </w:r>
    </w:p>
    <w:p>
      <w:pPr>
        <w:pStyle w:val="Normal"/>
        <w:rPr/>
      </w:pPr>
      <w:r>
        <w:rPr/>
        <w:t xml:space="preserve">Znanstveno-nastavno vijeće sveučilišta čine delegati znanstveno-nastavnih odnosno znanstvenih vijeća organizacija udruženih u sveučilište izabrani iz redova nastavnika odnosno znanstvenih radnika te predstavnika studenata izabrani na način predviđen ugovorom o udruživanju u sveučilište. </w:t>
      </w:r>
    </w:p>
    <w:p>
      <w:pPr>
        <w:pStyle w:val="Normal"/>
        <w:rPr/>
      </w:pPr>
      <w:r>
        <w:rPr/>
        <w:t xml:space="preserve">Rektor organizira rad znanstveno-nastavnog vijeća sveučilišta, predstavlja sveučilište i obavlja i druge poslove u skladu s ugovorom o udruživanju u sveučilište i statutom sveučilišta. </w:t>
      </w:r>
    </w:p>
    <w:p>
      <w:pPr>
        <w:pStyle w:val="Normal"/>
        <w:rPr/>
      </w:pPr>
      <w:r>
        <w:rPr/>
        <w:t xml:space="preserve">Rektor se bira na vrijeme od dvije godine. Nakon isteka mandata ista osoba može biti ponovno izabrana za rektora još jedanput uzastopce. </w:t>
      </w:r>
    </w:p>
    <w:p>
      <w:pPr>
        <w:pStyle w:val="Normal"/>
        <w:rPr/>
      </w:pPr>
      <w:r>
        <w:rPr/>
      </w:r>
    </w:p>
    <w:p>
      <w:pPr>
        <w:pStyle w:val="Normal"/>
        <w:rPr/>
      </w:pPr>
      <w:r>
        <w:rPr/>
      </w:r>
    </w:p>
    <w:p>
      <w:pPr>
        <w:pStyle w:val="Normal"/>
        <w:jc w:val="center"/>
        <w:rPr>
          <w:sz w:val="32"/>
          <w:szCs w:val="32"/>
        </w:rPr>
      </w:pPr>
      <w:r>
        <w:rPr>
          <w:sz w:val="32"/>
          <w:szCs w:val="32"/>
        </w:rPr>
        <w:t>1993.-2003.</w:t>
      </w:r>
    </w:p>
    <w:p>
      <w:pPr>
        <w:pStyle w:val="Normal"/>
        <w:jc w:val="center"/>
        <w:rPr>
          <w:sz w:val="32"/>
          <w:szCs w:val="32"/>
        </w:rPr>
      </w:pPr>
      <w:r>
        <w:rPr>
          <w:sz w:val="32"/>
          <w:szCs w:val="32"/>
        </w:rPr>
        <w:t>ZAKON O VISOKIM UČILIŠTIMA</w:t>
      </w:r>
    </w:p>
    <w:p>
      <w:pPr>
        <w:pStyle w:val="Normal"/>
        <w:jc w:val="center"/>
        <w:rPr>
          <w:sz w:val="32"/>
          <w:szCs w:val="32"/>
        </w:rPr>
      </w:pPr>
      <w:r>
        <w:rPr>
          <w:sz w:val="32"/>
          <w:szCs w:val="32"/>
        </w:rPr>
        <w:t>(«Narodne novine» br 96/93, 34/94, 48/95, 29/96, 54/96, 59/96, 14/00, 26/00, 67/00, 94/00, 129/00 )</w:t>
      </w:r>
    </w:p>
    <w:p>
      <w:pPr>
        <w:pStyle w:val="Normal"/>
        <w:jc w:val="center"/>
        <w:rPr>
          <w:sz w:val="32"/>
          <w:szCs w:val="32"/>
        </w:rPr>
      </w:pPr>
      <w:r>
        <w:rPr>
          <w:sz w:val="32"/>
          <w:szCs w:val="32"/>
        </w:rPr>
      </w:r>
    </w:p>
    <w:p>
      <w:pPr>
        <w:pStyle w:val="Normal"/>
        <w:rPr>
          <w:sz w:val="28"/>
          <w:szCs w:val="28"/>
        </w:rPr>
      </w:pPr>
      <w:r>
        <w:rPr>
          <w:sz w:val="28"/>
          <w:szCs w:val="28"/>
        </w:rPr>
        <w:t>1. UVOD</w:t>
      </w:r>
    </w:p>
    <w:p>
      <w:pPr>
        <w:pStyle w:val="Normal"/>
        <w:rPr/>
      </w:pPr>
      <w:r>
        <w:rPr/>
        <w:t>Prvi propis u samostalnoj Republici Hrvatskoj koji se odnosio na visoko školstvo je Zakon o visokom učilištima.</w:t>
      </w:r>
    </w:p>
    <w:p>
      <w:pPr>
        <w:pStyle w:val="Normal"/>
        <w:rPr/>
      </w:pPr>
      <w:r>
        <w:rPr/>
        <w:t>Bitno je naglasiti da je 1993. donesen Zakon o ustanovama koji je temeljni propis za pravne osobe koje obavljaju djelatnost, uz ostalo i visokog školstva.</w:t>
      </w:r>
    </w:p>
    <w:p>
      <w:pPr>
        <w:pStyle w:val="Normal"/>
        <w:rPr/>
      </w:pPr>
      <w:r>
        <w:rPr/>
        <w:t>Ustavom Republike Hrvatske jamči se autonomija sveučilišta i pravo da sveučilište samostalno odlučuje o svom ustroju i djelovanju u skladu sa zakonom.</w:t>
      </w:r>
    </w:p>
    <w:p>
      <w:pPr>
        <w:pStyle w:val="Normal"/>
        <w:rPr/>
      </w:pPr>
      <w:r>
        <w:rPr/>
      </w:r>
    </w:p>
    <w:p>
      <w:pPr>
        <w:pStyle w:val="Normal"/>
        <w:rPr>
          <w:sz w:val="28"/>
          <w:szCs w:val="28"/>
        </w:rPr>
      </w:pPr>
      <w:r>
        <w:rPr>
          <w:sz w:val="28"/>
          <w:szCs w:val="28"/>
        </w:rPr>
        <w:t>2. AKADEMSKA SAMOUPRAVA</w:t>
      </w:r>
    </w:p>
    <w:p>
      <w:pPr>
        <w:pStyle w:val="Normal"/>
        <w:rPr/>
      </w:pPr>
      <w:r>
        <w:rPr/>
        <w:t xml:space="preserve">Visoka učilišta utemeljena su na načelu akademske samouprave i akademskih sloboda. Akademska samouprava ogleda se osobito u: </w:t>
      </w:r>
    </w:p>
    <w:p>
      <w:pPr>
        <w:pStyle w:val="Normal"/>
        <w:rPr/>
      </w:pPr>
      <w:r>
        <w:rPr/>
        <w:softHyphen/>
        <w:t xml:space="preserve">- slobodi znanstvenog, umjetničkog i tehnološkog istraživanja i stvaralaštva, </w:t>
      </w:r>
    </w:p>
    <w:p>
      <w:pPr>
        <w:pStyle w:val="Normal"/>
        <w:rPr/>
      </w:pPr>
      <w:r>
        <w:rPr/>
        <w:softHyphen/>
        <w:t xml:space="preserve">- utvrđivanju obrazovnih, znanstvenih, umjetničkih i stručnih programa, </w:t>
      </w:r>
    </w:p>
    <w:p>
      <w:pPr>
        <w:pStyle w:val="Normal"/>
        <w:rPr/>
      </w:pPr>
      <w:r>
        <w:rPr/>
        <w:softHyphen/>
        <w:t xml:space="preserve">-  izboru nastavnika i čelnika, </w:t>
      </w:r>
    </w:p>
    <w:p>
      <w:pPr>
        <w:pStyle w:val="Normal"/>
        <w:rPr/>
      </w:pPr>
      <w:r>
        <w:rPr/>
        <w:softHyphen/>
        <w:t xml:space="preserve">- odlučivanju o kriterijima upisa studenata, </w:t>
      </w:r>
    </w:p>
    <w:p>
      <w:pPr>
        <w:pStyle w:val="Normal"/>
        <w:rPr/>
      </w:pPr>
      <w:r>
        <w:rPr/>
        <w:softHyphen/>
        <w:t xml:space="preserve">- utvrđivanju pravila studija, </w:t>
      </w:r>
    </w:p>
    <w:p>
      <w:pPr>
        <w:pStyle w:val="Normal"/>
        <w:rPr/>
      </w:pPr>
      <w:r>
        <w:rPr/>
        <w:softHyphen/>
        <w:t xml:space="preserve">- uređivanju unutarnjeg ustroja. </w:t>
      </w:r>
    </w:p>
    <w:p>
      <w:pPr>
        <w:pStyle w:val="Normal"/>
        <w:rPr/>
      </w:pPr>
      <w:r>
        <w:rPr/>
      </w:r>
    </w:p>
    <w:p>
      <w:pPr>
        <w:pStyle w:val="Normal"/>
        <w:rPr>
          <w:sz w:val="28"/>
          <w:szCs w:val="28"/>
        </w:rPr>
      </w:pPr>
      <w:r>
        <w:rPr>
          <w:sz w:val="28"/>
          <w:szCs w:val="28"/>
        </w:rPr>
        <w:t>3. VRSTE VISOKIH UČILIŠTA</w:t>
      </w:r>
    </w:p>
    <w:p>
      <w:pPr>
        <w:pStyle w:val="Normal"/>
        <w:rPr/>
      </w:pPr>
      <w:r>
        <w:rPr/>
        <w:t xml:space="preserve">Visoka učilišta su sveučilište, veleučilište, fakultet, umjetnička akademija i visoka škola. </w:t>
      </w:r>
    </w:p>
    <w:p>
      <w:pPr>
        <w:pStyle w:val="Normal"/>
        <w:rPr/>
      </w:pPr>
      <w:r>
        <w:rPr/>
        <w:t xml:space="preserve">Fakultet i umjetnička akademija su visoka učilišta u sastavu sveučilišta. </w:t>
      </w:r>
    </w:p>
    <w:p>
      <w:pPr>
        <w:pStyle w:val="Normal"/>
        <w:rPr/>
      </w:pPr>
      <w:r>
        <w:rPr/>
        <w:t xml:space="preserve">Visoka škola (stručna ili umjetnička) je visoko učilište u sastavu veleučilišta  ili izvan veleučilišta. </w:t>
      </w:r>
    </w:p>
    <w:p>
      <w:pPr>
        <w:pStyle w:val="Normal"/>
        <w:rPr/>
      </w:pPr>
      <w:r>
        <w:rPr/>
        <w:t xml:space="preserve">Visoka učilišta su pravne osobe. </w:t>
      </w:r>
    </w:p>
    <w:p>
      <w:pPr>
        <w:pStyle w:val="Normal"/>
        <w:rPr/>
      </w:pPr>
      <w:r>
        <w:rPr/>
        <w:t xml:space="preserve">Sveučilište, veleučlište i visoku školu može osnovati tuzemna i inozemna fizička i pravna osoba. </w:t>
      </w:r>
    </w:p>
    <w:p>
      <w:pPr>
        <w:pStyle w:val="Normal"/>
        <w:rPr/>
      </w:pPr>
      <w:r>
        <w:rPr/>
        <w:t xml:space="preserve">Za obavljanje javne službe u visokoj naobrazbi Republika Hrvatska osniva javno sveučilište, javno veleučilište i javnu visoku školu. </w:t>
      </w:r>
    </w:p>
    <w:p>
      <w:pPr>
        <w:pStyle w:val="Normal"/>
        <w:rPr/>
      </w:pPr>
      <w:r>
        <w:rPr/>
        <w:t xml:space="preserve">Fakulteti, umjetničke akademije i veleučilišne škole u javnim sveučilištima i javnim veleučilištima te javne visoke škole obavljaju javnu službu. </w:t>
      </w:r>
    </w:p>
    <w:p>
      <w:pPr>
        <w:pStyle w:val="Normal"/>
        <w:rPr/>
      </w:pPr>
      <w:r>
        <w:rPr/>
        <w:t xml:space="preserve">Javno sveučilište osniva se zakonom. </w:t>
      </w:r>
    </w:p>
    <w:p>
      <w:pPr>
        <w:pStyle w:val="Normal"/>
        <w:rPr/>
      </w:pPr>
      <w:r>
        <w:rPr/>
        <w:t xml:space="preserve">Javno veleučilište ili javna visoka škola osniva se uredbom Vlade Republike Hrvatske. </w:t>
      </w:r>
    </w:p>
    <w:p>
      <w:pPr>
        <w:pStyle w:val="Normal"/>
        <w:rPr/>
      </w:pPr>
      <w:r>
        <w:rPr/>
        <w:t xml:space="preserve">Privatno sveučilište, veleučilište ili visoka škola osniva se odlukom osnivatelja. </w:t>
      </w:r>
    </w:p>
    <w:p>
      <w:pPr>
        <w:pStyle w:val="Normal"/>
        <w:rPr/>
      </w:pPr>
      <w:r>
        <w:rPr/>
      </w:r>
    </w:p>
    <w:p>
      <w:pPr>
        <w:pStyle w:val="Normal"/>
        <w:rPr>
          <w:sz w:val="28"/>
          <w:szCs w:val="28"/>
        </w:rPr>
      </w:pPr>
      <w:r>
        <w:rPr>
          <w:sz w:val="28"/>
          <w:szCs w:val="28"/>
        </w:rPr>
        <w:t>4. USTROJ VISOKIH UČILIŠTA</w:t>
      </w:r>
    </w:p>
    <w:p>
      <w:pPr>
        <w:pStyle w:val="Normal"/>
        <w:rPr/>
      </w:pPr>
      <w:r>
        <w:rPr/>
        <w:t xml:space="preserve">Sveučilišta osnivaju, odnosno ustrojavaju fakultete, umjetničke akademije i odjele, a veleučilišta osnivaju veleučilišne škole i ustrojavaju veleučilišne odjele. </w:t>
      </w:r>
    </w:p>
    <w:p>
      <w:pPr>
        <w:pStyle w:val="Normal"/>
        <w:rPr/>
      </w:pPr>
      <w:r>
        <w:rPr/>
        <w:t xml:space="preserve">Sveučilište se ustrojava s fakultetima, umjetničkim akademijama i odjelima u svom sastavu, ili samo s odjelima kao svojim ustrojbenim jedinicama. </w:t>
      </w:r>
    </w:p>
    <w:p>
      <w:pPr>
        <w:pStyle w:val="Normal"/>
        <w:rPr/>
      </w:pPr>
      <w:r>
        <w:rPr/>
        <w:t xml:space="preserve">Iznimno, javna visoka škola može biti u sastavu javnog sveučilišta. </w:t>
      </w:r>
    </w:p>
    <w:p>
      <w:pPr>
        <w:pStyle w:val="Normal"/>
        <w:rPr/>
      </w:pPr>
      <w:r>
        <w:rPr/>
        <w:t xml:space="preserve">Veleučilište se ustrojava s veleučilišnim školama u svom sastavu. </w:t>
      </w:r>
    </w:p>
    <w:p>
      <w:pPr>
        <w:pStyle w:val="Normal"/>
        <w:rPr/>
      </w:pPr>
      <w:r>
        <w:rPr/>
        <w:t xml:space="preserve">Veleučilište se može ustrojiti bez veleučilišnih škola s odjelima u svom sastavu, u skladu s odlukom o osnutku i statutom. </w:t>
      </w:r>
    </w:p>
    <w:p>
      <w:pPr>
        <w:pStyle w:val="Normal"/>
        <w:rPr/>
      </w:pPr>
      <w:r>
        <w:rPr/>
      </w:r>
    </w:p>
    <w:p>
      <w:pPr>
        <w:pStyle w:val="Normal"/>
        <w:rPr>
          <w:sz w:val="28"/>
          <w:szCs w:val="28"/>
        </w:rPr>
      </w:pPr>
      <w:r>
        <w:rPr>
          <w:sz w:val="28"/>
          <w:szCs w:val="28"/>
        </w:rPr>
        <w:t>5. TIJELA VISOKIH UČILIŠTA</w:t>
      </w:r>
    </w:p>
    <w:p>
      <w:pPr>
        <w:pStyle w:val="Normal"/>
        <w:rPr/>
      </w:pPr>
      <w:r>
        <w:rPr/>
        <w:t xml:space="preserve">Sveučilišna tijela su: upravno vijeće, rektor i sveučilišni senat. </w:t>
      </w:r>
    </w:p>
    <w:p>
      <w:pPr>
        <w:pStyle w:val="Normal"/>
        <w:rPr/>
      </w:pPr>
      <w:r>
        <w:rPr/>
      </w:r>
    </w:p>
    <w:p>
      <w:pPr>
        <w:pStyle w:val="Normal"/>
        <w:rPr/>
      </w:pPr>
      <w:r>
        <w:rPr/>
        <w:t>a)UPRAVNO VIJEĆE</w:t>
      </w:r>
    </w:p>
    <w:p>
      <w:pPr>
        <w:pStyle w:val="Normal"/>
        <w:rPr/>
      </w:pPr>
      <w:r>
        <w:rPr/>
        <w:t xml:space="preserve">Sveučilištem upravlja upravno vijeće. </w:t>
      </w:r>
    </w:p>
    <w:p>
      <w:pPr>
        <w:pStyle w:val="Normal"/>
        <w:rPr/>
      </w:pPr>
      <w:r>
        <w:rPr/>
        <w:t xml:space="preserve">Upravno vijeće obavlja poslove određene zakonom, odlukom o osnutku i statutom sveučilišta, a osobito: </w:t>
      </w:r>
    </w:p>
    <w:p>
      <w:pPr>
        <w:pStyle w:val="Normal"/>
        <w:rPr/>
      </w:pPr>
      <w:r>
        <w:rPr/>
        <w:softHyphen/>
        <w:t xml:space="preserve">utvrđuje razvojnu i sveopću novčanu politiku sveučilišta, </w:t>
      </w:r>
    </w:p>
    <w:p>
      <w:pPr>
        <w:pStyle w:val="Normal"/>
        <w:rPr/>
      </w:pPr>
      <w:r>
        <w:rPr/>
        <w:softHyphen/>
        <w:t xml:space="preserve">donosi opće akte utvrđene statutom sveučilišta, </w:t>
      </w:r>
    </w:p>
    <w:p>
      <w:pPr>
        <w:pStyle w:val="Normal"/>
        <w:rPr/>
      </w:pPr>
      <w:r>
        <w:rPr/>
        <w:softHyphen/>
        <w:t xml:space="preserve">predlaže sveučilišnom senatu predloženike u postupku izbora rektora, </w:t>
      </w:r>
    </w:p>
    <w:p>
      <w:pPr>
        <w:pStyle w:val="Normal"/>
        <w:rPr/>
      </w:pPr>
      <w:r>
        <w:rPr/>
        <w:softHyphen/>
        <w:t xml:space="preserve">donosi statut sveučilišta na prijedlog sveučilišnog senata, </w:t>
      </w:r>
    </w:p>
    <w:p>
      <w:pPr>
        <w:pStyle w:val="Normal"/>
        <w:rPr/>
      </w:pPr>
      <w:r>
        <w:rPr/>
        <w:softHyphen/>
        <w:t xml:space="preserve">daje suglasnost na statute fakulteta, umjetničkih akademija i drugih pravnih osoba u sastavu sveučilišta, </w:t>
      </w:r>
    </w:p>
    <w:p>
      <w:pPr>
        <w:pStyle w:val="Normal"/>
        <w:rPr/>
      </w:pPr>
      <w:r>
        <w:rPr/>
        <w:t xml:space="preserve">- razrješuje dekana dužnosti na zahtjev sveučilišnog senata te postavlja vršitelja dužnosti dekana, </w:t>
      </w:r>
    </w:p>
    <w:p>
      <w:pPr>
        <w:pStyle w:val="Normal"/>
        <w:rPr/>
      </w:pPr>
      <w:r>
        <w:rPr/>
        <w:softHyphen/>
        <w:t xml:space="preserve">donosi odluke o osnutku i ukidanju fakulteta, umjetničkih akademija i drugih pravnih osoba u sastavu sveučilišta, </w:t>
      </w:r>
    </w:p>
    <w:p>
      <w:pPr>
        <w:pStyle w:val="Normal"/>
        <w:rPr/>
      </w:pPr>
      <w:r>
        <w:rPr/>
        <w:softHyphen/>
        <w:t xml:space="preserve">odlučuje o godišnjem obračunu (zaključnom računu) sveučilišta, </w:t>
      </w:r>
    </w:p>
    <w:p>
      <w:pPr>
        <w:pStyle w:val="Normal"/>
        <w:rPr/>
      </w:pPr>
      <w:r>
        <w:rPr/>
        <w:softHyphen/>
        <w:t xml:space="preserve">odlučuje o ulaganjima i nabavci vrednije opreme na sveučilištu u skladu sa statutom, </w:t>
      </w:r>
    </w:p>
    <w:p>
      <w:pPr>
        <w:pStyle w:val="Normal"/>
        <w:rPr/>
      </w:pPr>
      <w:r>
        <w:rPr/>
        <w:softHyphen/>
        <w:t xml:space="preserve">daje suglasnost rektoru za sklapanje ugovora iznad iznosa utvrđenog statutom sveučilišta, </w:t>
      </w:r>
    </w:p>
    <w:p>
      <w:pPr>
        <w:pStyle w:val="Normal"/>
        <w:rPr/>
      </w:pPr>
      <w:r>
        <w:rPr/>
        <w:softHyphen/>
        <w:t xml:space="preserve">donosi akte o ustroju radnih mjesta na sveučilištu, uz suglasnost Ministarstva, </w:t>
      </w:r>
    </w:p>
    <w:p>
      <w:pPr>
        <w:pStyle w:val="Normal"/>
        <w:rPr/>
      </w:pPr>
      <w:r>
        <w:rPr/>
        <w:softHyphen/>
        <w:t xml:space="preserve">daje suglasnost na akte o ustroju radnih mjesta fakulteta, umjetničkih akademija i drugih pravnih osoba u sastavu sveučilišta kao posebne sastavne djelove ukupnog ustroja radnih mjesta na sveučilištu, </w:t>
      </w:r>
    </w:p>
    <w:p>
      <w:pPr>
        <w:pStyle w:val="Normal"/>
        <w:rPr/>
      </w:pPr>
      <w:r>
        <w:rPr/>
        <w:softHyphen/>
        <w:t>objedinjuje prijedloge proračun svih fakulteta, umjetničkih akademija i drugih pravnih osoba u sastavu sveučilišta i predlaže proračun sveučilišta.</w:t>
      </w:r>
    </w:p>
    <w:p>
      <w:pPr>
        <w:pStyle w:val="Normal"/>
        <w:rPr/>
      </w:pPr>
      <w:r>
        <w:rPr/>
        <w:t xml:space="preserve">obavlja i druge poslove utvrđene zakonom, odlukom o osnutku i statutom sveučilišta. </w:t>
      </w:r>
    </w:p>
    <w:p>
      <w:pPr>
        <w:pStyle w:val="Normal"/>
        <w:rPr/>
      </w:pPr>
      <w:r>
        <w:rPr/>
        <w:t xml:space="preserve">Kod donošenja općih akata te odluka od značaja za program rada i razvoj sveučilišta, upravno vijeće je dužno zatražiti prethodnu suglasnost sveučilišnog senata, a kad te odluke utječu na povećanje troškova rada, dužno je zatražiti prethodnu suglasnost Ministarstva. </w:t>
      </w:r>
    </w:p>
    <w:p>
      <w:pPr>
        <w:pStyle w:val="Normal"/>
        <w:rPr/>
      </w:pPr>
      <w:r>
        <w:rPr/>
        <w:t xml:space="preserve">Upravno vijeće ima 6 do 12 članova. </w:t>
      </w:r>
    </w:p>
    <w:p>
      <w:pPr>
        <w:pStyle w:val="Normal"/>
        <w:rPr/>
      </w:pPr>
      <w:r>
        <w:rPr/>
        <w:t xml:space="preserve">Broj članova upravnog vijeća određuje se statutom sveučilišta i mora biti paran. </w:t>
      </w:r>
    </w:p>
    <w:p>
      <w:pPr>
        <w:pStyle w:val="Normal"/>
        <w:rPr/>
      </w:pPr>
      <w:r>
        <w:rPr/>
        <w:t xml:space="preserve">Članove upravnog vijeća imenuje osnivatelj. </w:t>
      </w:r>
    </w:p>
    <w:p>
      <w:pPr>
        <w:pStyle w:val="Normal"/>
        <w:rPr/>
      </w:pPr>
      <w:r>
        <w:rPr/>
        <w:t xml:space="preserve">Polovicu članova upravnog vijeća osnivatelj imenuje s liste koju mu predlaže sveučilišni senat iz reda znanstveno-nastavnih zaposlenika sveučilišta ili visokih učilišta u sastavu sveučilišta, a polovicu članova s liste koju mu predlaže ministar. </w:t>
      </w:r>
    </w:p>
    <w:p>
      <w:pPr>
        <w:pStyle w:val="Normal"/>
        <w:rPr/>
      </w:pPr>
      <w:r>
        <w:rPr/>
        <w:t xml:space="preserve">Predsjednika upravnog vijeća biraju članovi između sebe. </w:t>
      </w:r>
    </w:p>
    <w:p>
      <w:pPr>
        <w:pStyle w:val="Normal"/>
        <w:rPr/>
      </w:pPr>
      <w:r>
        <w:rPr/>
        <w:t xml:space="preserve">Mandat članova upravnog vijeća traje četiri godine. </w:t>
      </w:r>
    </w:p>
    <w:p>
      <w:pPr>
        <w:pStyle w:val="Normal"/>
        <w:rPr/>
      </w:pPr>
      <w:r>
        <w:rPr/>
        <w:t xml:space="preserve">U slučaju podijeljenog broja glasova kod donošenja odluka, odlučuje glas predsjednika. </w:t>
      </w:r>
    </w:p>
    <w:p>
      <w:pPr>
        <w:pStyle w:val="Normal"/>
        <w:rPr/>
      </w:pPr>
      <w:r>
        <w:rPr/>
        <w:t xml:space="preserve">Rektor sudjeluje u radu upravnog vijeća bez prava odlučivanja. </w:t>
      </w:r>
    </w:p>
    <w:p>
      <w:pPr>
        <w:pStyle w:val="Normal"/>
        <w:rPr/>
      </w:pPr>
      <w:r>
        <w:rPr/>
        <w:t>Izmjenama i dopunama Zakona iz 2000.g. ukinuta su upravna vijeća sveučilišta, a njihove dotadašnje poslove preuzimaju ostala tijela sveučilišta.</w:t>
      </w:r>
    </w:p>
    <w:p>
      <w:pPr>
        <w:pStyle w:val="Normal"/>
        <w:rPr/>
      </w:pPr>
      <w:r>
        <w:rPr/>
      </w:r>
    </w:p>
    <w:p>
      <w:pPr>
        <w:pStyle w:val="Normal"/>
        <w:rPr/>
      </w:pPr>
      <w:r>
        <w:rPr/>
        <w:t>b)REKTOR</w:t>
      </w:r>
    </w:p>
    <w:p>
      <w:pPr>
        <w:pStyle w:val="Normal"/>
        <w:rPr/>
      </w:pPr>
      <w:r>
        <w:rPr/>
        <w:t xml:space="preserve">Čelnik i voditelj sveučilišta je rektor. </w:t>
      </w:r>
    </w:p>
    <w:p>
      <w:pPr>
        <w:pStyle w:val="Normal"/>
        <w:rPr/>
      </w:pPr>
      <w:r>
        <w:rPr/>
        <w:t xml:space="preserve">Rektor predsjeda sveučilišnom senatu. </w:t>
      </w:r>
    </w:p>
    <w:p>
      <w:pPr>
        <w:pStyle w:val="Normal"/>
        <w:rPr/>
      </w:pPr>
      <w:r>
        <w:rPr/>
        <w:t xml:space="preserve">Pored navedenih poslova  rektor osobito: </w:t>
      </w:r>
    </w:p>
    <w:p>
      <w:pPr>
        <w:pStyle w:val="Normal"/>
        <w:rPr/>
      </w:pPr>
      <w:r>
        <w:rPr/>
        <w:softHyphen/>
        <w:t xml:space="preserve"> ustrojava rad i poslovanje sveučilišta, </w:t>
      </w:r>
    </w:p>
    <w:p>
      <w:pPr>
        <w:pStyle w:val="Normal"/>
        <w:rPr/>
      </w:pPr>
      <w:r>
        <w:rPr/>
        <w:softHyphen/>
        <w:t xml:space="preserve"> donosi opće akte u skladu sa statutom, </w:t>
      </w:r>
    </w:p>
    <w:p>
      <w:pPr>
        <w:pStyle w:val="Normal"/>
        <w:rPr/>
      </w:pPr>
      <w:r>
        <w:rPr/>
        <w:softHyphen/>
        <w:t xml:space="preserve"> predlaže sveučilišnom senatu i upravnom vijeću mjere za unapređenje rada sveučilišta, </w:t>
      </w:r>
    </w:p>
    <w:p>
      <w:pPr>
        <w:pStyle w:val="Normal"/>
        <w:rPr/>
      </w:pPr>
      <w:r>
        <w:rPr/>
        <w:softHyphen/>
        <w:t xml:space="preserve"> provodi odluke upravnog vijeća i sveučilišnog senata, </w:t>
      </w:r>
    </w:p>
    <w:p>
      <w:pPr>
        <w:pStyle w:val="Normal"/>
        <w:rPr/>
      </w:pPr>
      <w:r>
        <w:rPr/>
        <w:softHyphen/>
        <w:t xml:space="preserve"> sudjeluje i odučuje u radu Rektorskog zbora, </w:t>
      </w:r>
    </w:p>
    <w:p>
      <w:pPr>
        <w:pStyle w:val="Normal"/>
        <w:rPr/>
      </w:pPr>
      <w:r>
        <w:rPr/>
        <w:softHyphen/>
        <w:t xml:space="preserve"> obavlja i druge poslove utvrđene zakonom i statutom sveučilišta. </w:t>
      </w:r>
    </w:p>
    <w:p>
      <w:pPr>
        <w:pStyle w:val="Normal"/>
        <w:rPr/>
      </w:pPr>
      <w:r>
        <w:rPr/>
        <w:t xml:space="preserve">Rektor je za svoj rad odgovoran sveučilišnom senatu i upravnom vijeću. </w:t>
      </w:r>
    </w:p>
    <w:p>
      <w:pPr>
        <w:pStyle w:val="Normal"/>
        <w:rPr/>
      </w:pPr>
      <w:r>
        <w:rPr/>
        <w:t xml:space="preserve">Rektor jedanput godišnje podnosi upravnom vijeću i sveučilišnom senatu izvješće o svom radu i poslovanju sveučilišta. </w:t>
      </w:r>
    </w:p>
    <w:p>
      <w:pPr>
        <w:pStyle w:val="Normal"/>
        <w:rPr/>
      </w:pPr>
      <w:r>
        <w:rPr/>
      </w:r>
    </w:p>
    <w:p>
      <w:pPr>
        <w:pStyle w:val="Normal"/>
        <w:rPr/>
      </w:pPr>
      <w:r>
        <w:rPr/>
        <w:t xml:space="preserve">Za rektora može biti izabran nastavnik sveučilišta u znanstveno-nastavnom zvanju redovitog profesora. </w:t>
      </w:r>
    </w:p>
    <w:p>
      <w:pPr>
        <w:pStyle w:val="Normal"/>
        <w:rPr/>
      </w:pPr>
      <w:r>
        <w:rPr/>
        <w:t xml:space="preserve"> </w:t>
      </w:r>
      <w:r>
        <w:rPr/>
        <w:t xml:space="preserve">Rektor se bira na vrijeme od četiri godine, a ista osoba može biti izabrana za rektora najviše dva puta uzastopce. </w:t>
      </w:r>
    </w:p>
    <w:p>
      <w:pPr>
        <w:pStyle w:val="Normal"/>
        <w:rPr/>
      </w:pPr>
      <w:r>
        <w:rPr/>
        <w:t xml:space="preserve"> </w:t>
      </w:r>
      <w:r>
        <w:rPr/>
        <w:t xml:space="preserve">Kandidate za rektora predlažu stručna vijeća visokih učilišta u sastavu sveučilišta i stručna vijeća sveučilišnih odjela. </w:t>
      </w:r>
    </w:p>
    <w:p>
      <w:pPr>
        <w:pStyle w:val="Normal"/>
        <w:rPr/>
      </w:pPr>
      <w:r>
        <w:rPr/>
        <w:t xml:space="preserve"> </w:t>
      </w:r>
      <w:r>
        <w:rPr/>
        <w:t xml:space="preserve">Postupak prikupljanja prijedloga kandidata provodi upravno vijeće sveučilišta. </w:t>
      </w:r>
    </w:p>
    <w:p>
      <w:pPr>
        <w:pStyle w:val="Normal"/>
        <w:rPr/>
      </w:pPr>
      <w:r>
        <w:rPr/>
        <w:t xml:space="preserve"> </w:t>
      </w:r>
      <w:r>
        <w:rPr/>
        <w:t xml:space="preserve">Rektora izabire sveučilišni senat tajnim glasovanjem, za rektora je izabran predloženik koji je dobio natpolovičnu većinu glasova svih članova senata. </w:t>
      </w:r>
    </w:p>
    <w:p>
      <w:pPr>
        <w:pStyle w:val="Normal"/>
        <w:rPr/>
      </w:pPr>
      <w:r>
        <w:rPr/>
        <w:t xml:space="preserve"> </w:t>
      </w:r>
      <w:r>
        <w:rPr/>
        <w:t xml:space="preserve">Ako nijedan od predloženika u prvome krugu ne dobije natpolovičnu većinu glasova svih članova senata, u drugome krugu bira se između one dvojice koji su u prvome krugu dobili najveći broj glasova. </w:t>
      </w:r>
    </w:p>
    <w:p>
      <w:pPr>
        <w:pStyle w:val="Normal"/>
        <w:rPr/>
      </w:pPr>
      <w:r>
        <w:rPr/>
        <w:t xml:space="preserve"> </w:t>
      </w:r>
      <w:r>
        <w:rPr/>
        <w:t xml:space="preserve">Ako ni u drugome krugu nijedan od dvojice predloženika ne dobije natpolovičnu većinu glasova svih članova senata, postupak kandidiranja i izbora se ponavlja. </w:t>
      </w:r>
    </w:p>
    <w:p>
      <w:pPr>
        <w:pStyle w:val="Normal"/>
        <w:rPr/>
      </w:pPr>
      <w:r>
        <w:rPr/>
        <w:t xml:space="preserve"> </w:t>
      </w:r>
      <w:r>
        <w:rPr/>
        <w:t xml:space="preserve">Postupak kandidiranja i izbora rektora pobliže se uređuje statutom sveučilišta. </w:t>
      </w:r>
    </w:p>
    <w:p>
      <w:pPr>
        <w:pStyle w:val="Normal"/>
        <w:rPr/>
      </w:pPr>
      <w:r>
        <w:rPr/>
      </w:r>
    </w:p>
    <w:p>
      <w:pPr>
        <w:pStyle w:val="Normal"/>
        <w:rPr/>
      </w:pPr>
      <w:r>
        <w:rPr/>
        <w:t xml:space="preserve">Rektor može biti razriješen dužnosti: </w:t>
      </w:r>
    </w:p>
    <w:p>
      <w:pPr>
        <w:pStyle w:val="Normal"/>
        <w:rPr/>
      </w:pPr>
      <w:r>
        <w:rPr/>
        <w:t xml:space="preserve">- ako ne ispunjava dužnosti rektora, </w:t>
      </w:r>
    </w:p>
    <w:p>
      <w:pPr>
        <w:pStyle w:val="Normal"/>
        <w:rPr/>
      </w:pPr>
      <w:r>
        <w:rPr/>
        <w:t xml:space="preserve">- ako prekrši zakonske ili podzakonske propise ili odredbe statuta ili općih akata sveučilišta, </w:t>
      </w:r>
    </w:p>
    <w:p>
      <w:pPr>
        <w:pStyle w:val="Normal"/>
        <w:rPr/>
      </w:pPr>
      <w:r>
        <w:rPr/>
        <w:t xml:space="preserve">- ako zlouporabi položaj rektora, </w:t>
      </w:r>
    </w:p>
    <w:p>
      <w:pPr>
        <w:pStyle w:val="Normal"/>
        <w:rPr/>
      </w:pPr>
      <w:r>
        <w:rPr/>
        <w:t xml:space="preserve">- ako svojim ponašanjem povrijedi ugled dužnosti koju obnaša, </w:t>
      </w:r>
    </w:p>
    <w:p>
      <w:pPr>
        <w:pStyle w:val="Normal"/>
        <w:rPr/>
      </w:pPr>
      <w:r>
        <w:rPr/>
        <w:t xml:space="preserve">- ako izgubi sposobnost obavljanja dužnosti. </w:t>
      </w:r>
    </w:p>
    <w:p>
      <w:pPr>
        <w:pStyle w:val="Normal"/>
        <w:rPr/>
      </w:pPr>
      <w:r>
        <w:rPr/>
        <w:t xml:space="preserve"> </w:t>
      </w:r>
      <w:r>
        <w:rPr/>
        <w:t xml:space="preserve">Odluku o pokretanju postupka razrješenja donosi sveučilišni senat. </w:t>
      </w:r>
    </w:p>
    <w:p>
      <w:pPr>
        <w:pStyle w:val="Normal"/>
        <w:rPr/>
      </w:pPr>
      <w:r>
        <w:rPr/>
        <w:t xml:space="preserve"> </w:t>
      </w:r>
      <w:r>
        <w:rPr/>
        <w:t xml:space="preserve">O razrješenju odlučuje sveučilišni senat tajnim glasovanjem. </w:t>
      </w:r>
    </w:p>
    <w:p>
      <w:pPr>
        <w:pStyle w:val="Normal"/>
        <w:rPr/>
      </w:pPr>
      <w:r>
        <w:rPr/>
        <w:t xml:space="preserve"> </w:t>
      </w:r>
      <w:r>
        <w:rPr/>
        <w:t xml:space="preserve">Postupak razrješenja pobliže se uređuje statutom sveučilišta. </w:t>
      </w:r>
    </w:p>
    <w:p>
      <w:pPr>
        <w:pStyle w:val="Normal"/>
        <w:rPr/>
      </w:pPr>
      <w:r>
        <w:rPr/>
      </w:r>
    </w:p>
    <w:p>
      <w:pPr>
        <w:pStyle w:val="Normal"/>
        <w:rPr/>
      </w:pPr>
      <w:r>
        <w:rPr/>
        <w:t xml:space="preserve">Rektoru u radu pomažu prorektori. </w:t>
      </w:r>
    </w:p>
    <w:p>
      <w:pPr>
        <w:pStyle w:val="Normal"/>
        <w:rPr/>
      </w:pPr>
      <w:r>
        <w:rPr/>
        <w:t xml:space="preserve"> </w:t>
      </w:r>
      <w:r>
        <w:rPr/>
        <w:t xml:space="preserve">Broj prorektora, ovlasti i uvjeti za izbor i razrješenje prorektora, pobliže se uređuju statutom sveučilišta. </w:t>
      </w:r>
    </w:p>
    <w:p>
      <w:pPr>
        <w:pStyle w:val="Normal"/>
        <w:rPr/>
      </w:pPr>
      <w:r>
        <w:rPr/>
      </w:r>
    </w:p>
    <w:p>
      <w:pPr>
        <w:pStyle w:val="Normal"/>
        <w:rPr/>
      </w:pPr>
      <w:r>
        <w:rPr/>
        <w:t>c)SENAT</w:t>
      </w:r>
    </w:p>
    <w:p>
      <w:pPr>
        <w:pStyle w:val="Normal"/>
        <w:rPr/>
      </w:pPr>
      <w:r>
        <w:rPr/>
        <w:t xml:space="preserve">Sveučilišni senat je stručno vijeće sveučilišta koje čine dekani visokih učilišta u njegovu sastavu, pročelnici sveučilišnih odjela, predstavnici studenata te druge osobe određene statutom sveučilišta. </w:t>
      </w:r>
    </w:p>
    <w:p>
      <w:pPr>
        <w:pStyle w:val="Normal"/>
        <w:rPr/>
      </w:pPr>
      <w:r>
        <w:rPr/>
        <w:t xml:space="preserve"> </w:t>
      </w:r>
      <w:r>
        <w:rPr/>
        <w:t xml:space="preserve">Sastav sveučilišnog senata sveučilišta ustrojenog po odjelskom načelu čine pročelnici odjela, predstavnici studenata i druge osobe određene statutom sveučilišta. </w:t>
      </w:r>
    </w:p>
    <w:p>
      <w:pPr>
        <w:pStyle w:val="Normal"/>
        <w:rPr/>
      </w:pPr>
      <w:r>
        <w:rPr/>
        <w:t xml:space="preserve"> </w:t>
      </w:r>
      <w:r>
        <w:rPr/>
        <w:t xml:space="preserve">Rektor i prorektori su članovi sveučilišnog senata po funkciji. </w:t>
      </w:r>
    </w:p>
    <w:p>
      <w:pPr>
        <w:pStyle w:val="Normal"/>
        <w:rPr/>
      </w:pPr>
      <w:r>
        <w:rPr/>
      </w:r>
    </w:p>
    <w:p>
      <w:pPr>
        <w:pStyle w:val="Normal"/>
        <w:rPr/>
      </w:pPr>
      <w:r>
        <w:rPr/>
        <w:t xml:space="preserve">Sveučilišni senat: </w:t>
      </w:r>
    </w:p>
    <w:p>
      <w:pPr>
        <w:pStyle w:val="Normal"/>
        <w:rPr/>
      </w:pPr>
      <w:r>
        <w:rPr/>
        <w:softHyphen/>
        <w:t xml:space="preserve"> odlučuje o pitanjima nastavne, znanstvene, umjetničke i stručne djelatnosti sveučilišta, </w:t>
      </w:r>
    </w:p>
    <w:p>
      <w:pPr>
        <w:pStyle w:val="Normal"/>
        <w:rPr/>
      </w:pPr>
      <w:r>
        <w:rPr/>
        <w:softHyphen/>
        <w:t xml:space="preserve"> predlaže upravnom vijeću statut sveučilišta, </w:t>
      </w:r>
    </w:p>
    <w:p>
      <w:pPr>
        <w:pStyle w:val="Normal"/>
        <w:rPr/>
      </w:pPr>
      <w:r>
        <w:rPr/>
        <w:softHyphen/>
        <w:t xml:space="preserve"> bira rektora, </w:t>
      </w:r>
    </w:p>
    <w:p>
      <w:pPr>
        <w:pStyle w:val="Normal"/>
        <w:rPr/>
      </w:pPr>
      <w:r>
        <w:rPr/>
        <w:softHyphen/>
        <w:t xml:space="preserve"> bira prorektore na prijedlog rektora, </w:t>
      </w:r>
    </w:p>
    <w:p>
      <w:pPr>
        <w:pStyle w:val="Normal"/>
        <w:rPr/>
      </w:pPr>
      <w:r>
        <w:rPr/>
        <w:softHyphen/>
        <w:t xml:space="preserve"> donosi nastavne programe sveučilišnih studija, </w:t>
      </w:r>
    </w:p>
    <w:p>
      <w:pPr>
        <w:pStyle w:val="Normal"/>
        <w:rPr/>
      </w:pPr>
      <w:r>
        <w:rPr/>
        <w:softHyphen/>
        <w:t xml:space="preserve"> usklađuje nastavne planove fakulteta, odjela i umjetničkih akademija na razini sveučilišta, </w:t>
      </w:r>
    </w:p>
    <w:p>
      <w:pPr>
        <w:pStyle w:val="Normal"/>
        <w:rPr/>
      </w:pPr>
      <w:r>
        <w:rPr/>
        <w:softHyphen/>
        <w:t xml:space="preserve"> donosi opće akte u skladu sa statutom sveučilišta, </w:t>
      </w:r>
    </w:p>
    <w:p>
      <w:pPr>
        <w:pStyle w:val="Normal"/>
        <w:rPr/>
      </w:pPr>
      <w:r>
        <w:rPr/>
        <w:softHyphen/>
        <w:t xml:space="preserve"> ovlašćuje fakultete, odjele i umjetničke akademije za samostalno ili zajedničko izvođenje studija, </w:t>
      </w:r>
    </w:p>
    <w:p>
      <w:pPr>
        <w:pStyle w:val="Normal"/>
        <w:rPr/>
      </w:pPr>
      <w:r>
        <w:rPr/>
        <w:softHyphen/>
        <w:t xml:space="preserve"> predlaže Rektorskom zboru fakultete, odjele i umjetničke akademije u svom sastavu </w:t>
      </w:r>
    </w:p>
    <w:p>
      <w:pPr>
        <w:pStyle w:val="Normal"/>
        <w:rPr/>
      </w:pPr>
      <w:r>
        <w:rPr/>
        <w:t xml:space="preserve">za provođenje postupka izbora u zvanja, </w:t>
      </w:r>
    </w:p>
    <w:p>
      <w:pPr>
        <w:pStyle w:val="Normal"/>
        <w:rPr/>
      </w:pPr>
      <w:r>
        <w:rPr/>
        <w:softHyphen/>
        <w:t xml:space="preserve"> ovlašćuje fakultete za provođenje postupka stjecanja doktorata znanosti i provodi postupak stjecanja doktorata znanosti u slučajevima utvrđenim statutom sveučilišta, </w:t>
      </w:r>
    </w:p>
    <w:p>
      <w:pPr>
        <w:pStyle w:val="Normal"/>
        <w:rPr/>
      </w:pPr>
      <w:r>
        <w:rPr/>
        <w:t xml:space="preserve">- ovlašćuje visoka učilišta za ustrojavanje i izvedbu poslijediplomskih znanstvenih studija, uz prethodno pribavljeno mišljenje Nacionalnog vijeća za visoku naobrazbu, </w:t>
      </w:r>
    </w:p>
    <w:p>
      <w:pPr>
        <w:pStyle w:val="Normal"/>
        <w:rPr/>
      </w:pPr>
      <w:r>
        <w:rPr/>
        <w:softHyphen/>
        <w:t xml:space="preserve"> potvrđuje izbor u znanstveno</w:t>
        <w:softHyphen/>
        <w:t xml:space="preserve">nastavno zvanje redovitog profesora, </w:t>
      </w:r>
    </w:p>
    <w:p>
      <w:pPr>
        <w:pStyle w:val="Normal"/>
        <w:rPr/>
      </w:pPr>
      <w:r>
        <w:rPr/>
        <w:softHyphen/>
        <w:t xml:space="preserve"> imenuje povjerenstva u postupku stjecanja magisterija i doktorata znanosti kad samostalno ustrojava i izvodi studij, odnosno provodi postupak stjecanja doktorata znanosti, </w:t>
      </w:r>
    </w:p>
    <w:p>
      <w:pPr>
        <w:pStyle w:val="Normal"/>
        <w:rPr/>
      </w:pPr>
      <w:r>
        <w:rPr/>
        <w:softHyphen/>
        <w:t xml:space="preserve"> dodjeljuje počasno zvanje profesora emeritusa i počasni doktorat znanosti, </w:t>
      </w:r>
    </w:p>
    <w:p>
      <w:pPr>
        <w:pStyle w:val="Normal"/>
        <w:rPr/>
      </w:pPr>
      <w:r>
        <w:rPr/>
        <w:softHyphen/>
        <w:t xml:space="preserve"> predlaže upravnom vijeću osnutak fakulteta, odjela, umjetničkih akademija i pravnih osoba u sastavu sveučilišta, </w:t>
      </w:r>
    </w:p>
    <w:p>
      <w:pPr>
        <w:pStyle w:val="Normal"/>
        <w:rPr/>
      </w:pPr>
      <w:r>
        <w:rPr/>
        <w:t xml:space="preserve">- odlučuje o pokretanju postupka razrješenja dekana u slučajevima nezakonitih izbora ili isteka mandata, </w:t>
      </w:r>
    </w:p>
    <w:p>
      <w:pPr>
        <w:pStyle w:val="Normal"/>
        <w:rPr/>
      </w:pPr>
      <w:r>
        <w:rPr/>
        <w:softHyphen/>
        <w:t xml:space="preserve"> obavlja i druge poslove u skladu sa zakonom i statutom sveučilišta. </w:t>
      </w:r>
    </w:p>
    <w:p>
      <w:pPr>
        <w:pStyle w:val="Normal"/>
        <w:rPr/>
      </w:pPr>
      <w:r>
        <w:rPr/>
      </w:r>
    </w:p>
    <w:p>
      <w:pPr>
        <w:pStyle w:val="Normal"/>
        <w:rPr/>
      </w:pPr>
      <w:r>
        <w:rPr/>
        <w:t xml:space="preserve">Sveučilišni senat može ovlastiti druga stručna tijela sveučilišta za obavljanje pojedinih poslova iz svoga djelokruga u skladu sa statutom sveučilišta. </w:t>
      </w:r>
    </w:p>
    <w:p>
      <w:pPr>
        <w:pStyle w:val="Normal"/>
        <w:rPr/>
      </w:pPr>
      <w:r>
        <w:rPr/>
        <w:t xml:space="preserve"> </w:t>
      </w:r>
      <w:r>
        <w:rPr/>
        <w:t xml:space="preserve">Svečilište ustrojeno po odjelskom načelu može osnovati stručna vijeća odjela te na njih prenijeti ovlasti za obavljanje pojedinih poslova iz djelokruga sveučilišnog senata, u skladu sa statutom sveučilišta. </w:t>
      </w:r>
    </w:p>
    <w:p>
      <w:pPr>
        <w:pStyle w:val="Normal"/>
        <w:rPr/>
      </w:pPr>
      <w:r>
        <w:rPr/>
      </w:r>
    </w:p>
    <w:p>
      <w:pPr>
        <w:pStyle w:val="Normal"/>
        <w:rPr/>
      </w:pPr>
      <w:r>
        <w:rPr/>
        <w:t>d)TIJELA FAKULTETA</w:t>
      </w:r>
    </w:p>
    <w:p>
      <w:pPr>
        <w:pStyle w:val="Normal"/>
        <w:rPr/>
      </w:pPr>
      <w:r>
        <w:rPr/>
        <w:t xml:space="preserve">Tijela fakulteta su: dekan i fakultetsko vijeće. </w:t>
      </w:r>
    </w:p>
    <w:p>
      <w:pPr>
        <w:pStyle w:val="Normal"/>
        <w:rPr/>
      </w:pPr>
      <w:r>
        <w:rPr/>
      </w:r>
    </w:p>
    <w:p>
      <w:pPr>
        <w:pStyle w:val="Normal"/>
        <w:rPr/>
      </w:pPr>
      <w:r>
        <w:rPr/>
        <w:t xml:space="preserve">Dekan upravlja fakultetom, njegov je čelnik i voditelj. </w:t>
      </w:r>
    </w:p>
    <w:p>
      <w:pPr>
        <w:pStyle w:val="Normal"/>
        <w:rPr/>
      </w:pPr>
      <w:r>
        <w:rPr/>
        <w:t xml:space="preserve"> </w:t>
      </w:r>
      <w:r>
        <w:rPr/>
        <w:t xml:space="preserve">Dekan predsjeda fakultetskim vijećem. </w:t>
      </w:r>
    </w:p>
    <w:p>
      <w:pPr>
        <w:pStyle w:val="Normal"/>
        <w:rPr/>
      </w:pPr>
      <w:r>
        <w:rPr/>
        <w:t xml:space="preserve"> </w:t>
      </w:r>
      <w:r>
        <w:rPr/>
        <w:t>Dekan, uz navedeno:</w:t>
      </w:r>
    </w:p>
    <w:p>
      <w:pPr>
        <w:pStyle w:val="Normal"/>
        <w:rPr/>
      </w:pPr>
      <w:r>
        <w:rPr/>
        <w:softHyphen/>
        <w:t xml:space="preserve"> donosi statut fakulteta na prijedlog fakultetskog vijeća, </w:t>
      </w:r>
    </w:p>
    <w:p>
      <w:pPr>
        <w:pStyle w:val="Normal"/>
        <w:rPr/>
      </w:pPr>
      <w:r>
        <w:rPr/>
        <w:softHyphen/>
        <w:t xml:space="preserve"> ustrojava rad i poslovanje fakulteta, </w:t>
      </w:r>
    </w:p>
    <w:p>
      <w:pPr>
        <w:pStyle w:val="Normal"/>
        <w:rPr/>
      </w:pPr>
      <w:r>
        <w:rPr/>
        <w:softHyphen/>
        <w:t xml:space="preserve"> donosi akt o ustroju radnih mjesta na prijedlog fakultetskog vijeća, </w:t>
      </w:r>
    </w:p>
    <w:p>
      <w:pPr>
        <w:pStyle w:val="Normal"/>
        <w:rPr/>
      </w:pPr>
      <w:r>
        <w:rPr/>
        <w:softHyphen/>
        <w:t xml:space="preserve"> obavlja i druge poslove utvrđene zakonom, statutom sveučilišta i statutom fakulteta. </w:t>
      </w:r>
    </w:p>
    <w:p>
      <w:pPr>
        <w:pStyle w:val="Normal"/>
        <w:rPr/>
      </w:pPr>
      <w:r>
        <w:rPr/>
        <w:t xml:space="preserve"> </w:t>
      </w:r>
      <w:r>
        <w:rPr/>
        <w:t>Za dekana može biti izabran nastavnik fakulteta u znanstveno</w:t>
        <w:softHyphen/>
        <w:t xml:space="preserve">nastavnom zvanju izvanrednog ili redovitog profesora. </w:t>
      </w:r>
    </w:p>
    <w:p>
      <w:pPr>
        <w:pStyle w:val="Normal"/>
        <w:rPr/>
      </w:pPr>
      <w:r>
        <w:rPr/>
        <w:t xml:space="preserve"> </w:t>
      </w:r>
      <w:r>
        <w:rPr/>
        <w:t xml:space="preserve">Dekana bira fakultetsko vijeće, na način i u postupku utvrđenom statutom fakulteta. </w:t>
      </w:r>
    </w:p>
    <w:p>
      <w:pPr>
        <w:pStyle w:val="Normal"/>
        <w:rPr/>
      </w:pPr>
      <w:r>
        <w:rPr/>
        <w:t xml:space="preserve"> </w:t>
      </w:r>
      <w:r>
        <w:rPr/>
        <w:t xml:space="preserve">Dekana potvrđuje upravno vijeće sveučilišta uz pribavljeno mišljenje rektora. </w:t>
      </w:r>
    </w:p>
    <w:p>
      <w:pPr>
        <w:pStyle w:val="Normal"/>
        <w:rPr/>
      </w:pPr>
      <w:r>
        <w:rPr/>
        <w:t xml:space="preserve"> </w:t>
      </w:r>
      <w:r>
        <w:rPr/>
        <w:t xml:space="preserve">Ako upravno vijeće sveučilišta u roku od dva mjeseca od uredno podnesenog zahtjeva ne uskrati suglasnost, smatra se da je dalo suglasnost. </w:t>
      </w:r>
    </w:p>
    <w:p>
      <w:pPr>
        <w:pStyle w:val="Normal"/>
        <w:rPr/>
      </w:pPr>
      <w:r>
        <w:rPr/>
        <w:t xml:space="preserve"> </w:t>
      </w:r>
      <w:r>
        <w:rPr/>
        <w:t xml:space="preserve">Rješenje upravnog vijeća kojim se uskraćuje suglasnost na izbor dekana mora biti obrazloženo. </w:t>
      </w:r>
    </w:p>
    <w:p>
      <w:pPr>
        <w:pStyle w:val="Normal"/>
        <w:rPr/>
      </w:pPr>
      <w:r>
        <w:rPr/>
        <w:t xml:space="preserve"> </w:t>
      </w:r>
      <w:r>
        <w:rPr/>
        <w:t xml:space="preserve">Dekan se bira na vrijeme od dvije godine. Ista osoba može biti izabrana za dekana najviše dva puta uzastopce. </w:t>
      </w:r>
    </w:p>
    <w:p>
      <w:pPr>
        <w:pStyle w:val="Normal"/>
        <w:rPr/>
      </w:pPr>
      <w:r>
        <w:rPr/>
        <w:t xml:space="preserve"> </w:t>
      </w:r>
      <w:r>
        <w:rPr/>
        <w:t xml:space="preserve">Ako se novi dekan ne izabere do isteka mandata postojećem dekanu ili se utvrdi da je tekući mandat nepropisan, upravno vijeće imenovat će za vršitelja dužnosti dekana osobu koja ispunjava propisane uvjete, za vrijeme tekuće školske godine. </w:t>
      </w:r>
    </w:p>
    <w:p>
      <w:pPr>
        <w:pStyle w:val="Normal"/>
        <w:rPr/>
      </w:pPr>
      <w:r>
        <w:rPr/>
        <w:t xml:space="preserve"> </w:t>
      </w:r>
      <w:r>
        <w:rPr/>
        <w:t xml:space="preserve">Dekan je za svoj rad odgovoran fakultetskom vijeću, sveučilišnom senatu i upravnom vijeću sveučilišta, u skladu sa statutom sveučilišta. </w:t>
      </w:r>
    </w:p>
    <w:p>
      <w:pPr>
        <w:pStyle w:val="Normal"/>
        <w:rPr/>
      </w:pPr>
      <w:r>
        <w:rPr/>
        <w:t xml:space="preserve"> </w:t>
      </w:r>
      <w:r>
        <w:rPr/>
        <w:t xml:space="preserve">Postupak i rokovi izbora, te uvjeti i postupak razrješenja dekana pobliže se uređuju statutom fakulteta u skladu sa statutom sveučilišta. </w:t>
      </w:r>
    </w:p>
    <w:p>
      <w:pPr>
        <w:pStyle w:val="Normal"/>
        <w:rPr/>
      </w:pPr>
      <w:r>
        <w:rPr/>
      </w:r>
    </w:p>
    <w:p>
      <w:pPr>
        <w:pStyle w:val="Normal"/>
        <w:rPr/>
      </w:pPr>
      <w:r>
        <w:rPr/>
        <w:t xml:space="preserve">Dekanu u radu pomažu tajnik i prodekani. </w:t>
      </w:r>
    </w:p>
    <w:p>
      <w:pPr>
        <w:pStyle w:val="Normal"/>
        <w:rPr/>
      </w:pPr>
      <w:r>
        <w:rPr/>
        <w:t xml:space="preserve"> </w:t>
      </w:r>
      <w:r>
        <w:rPr/>
        <w:t xml:space="preserve">Broj tajnika i prodekana, njihove ovlasti, uvjeti i rokovi izbora i razrješenja pobliže se uređuju statutom fakulteta. </w:t>
      </w:r>
    </w:p>
    <w:p>
      <w:pPr>
        <w:pStyle w:val="Normal"/>
        <w:rPr/>
      </w:pPr>
      <w:r>
        <w:rPr/>
      </w:r>
    </w:p>
    <w:p>
      <w:pPr>
        <w:pStyle w:val="Normal"/>
        <w:rPr/>
      </w:pPr>
      <w:r>
        <w:rPr/>
        <w:t xml:space="preserve">Fakultetsko vijeće je stručno vijeće fakulteta. </w:t>
      </w:r>
    </w:p>
    <w:p>
      <w:pPr>
        <w:pStyle w:val="Normal"/>
        <w:rPr/>
      </w:pPr>
      <w:r>
        <w:rPr/>
        <w:t xml:space="preserve"> </w:t>
      </w:r>
      <w:r>
        <w:rPr/>
        <w:t xml:space="preserve">Fakultetsko vijeće čine svi redoviti profesori, izvanredni profesori i docenti, te predstavnici studenata, nastavnika i suradnika izabranih u nastavna i suradnička zvanja na način određen statutom fakulteta. </w:t>
      </w:r>
    </w:p>
    <w:p>
      <w:pPr>
        <w:pStyle w:val="Normal"/>
        <w:rPr/>
      </w:pPr>
      <w:r>
        <w:rPr/>
        <w:t xml:space="preserve"> </w:t>
      </w:r>
      <w:r>
        <w:rPr/>
        <w:t xml:space="preserve">Statutom fakulteta može se utvrditi da sastav fakultetskog vijeća ne čine svi, već izabrani predstavnici redovitih profesora, izvanrednih profesora i docenata. </w:t>
      </w:r>
    </w:p>
    <w:p>
      <w:pPr>
        <w:pStyle w:val="Normal"/>
        <w:rPr/>
      </w:pPr>
      <w:r>
        <w:rPr/>
        <w:t xml:space="preserve"> </w:t>
      </w:r>
      <w:r>
        <w:rPr/>
        <w:t xml:space="preserve">Predstavnici studenata sudjeluju u radu fakultetskog vijeća na način utvrđen statutom fakulteta. </w:t>
      </w:r>
    </w:p>
    <w:p>
      <w:pPr>
        <w:pStyle w:val="Normal"/>
        <w:rPr/>
      </w:pPr>
      <w:r>
        <w:rPr/>
      </w:r>
    </w:p>
    <w:p>
      <w:pPr>
        <w:pStyle w:val="Normal"/>
        <w:rPr/>
      </w:pPr>
      <w:r>
        <w:rPr/>
        <w:t xml:space="preserve">Fakultetsko vijeće: </w:t>
      </w:r>
    </w:p>
    <w:p>
      <w:pPr>
        <w:pStyle w:val="Normal"/>
        <w:rPr/>
      </w:pPr>
      <w:r>
        <w:rPr/>
        <w:softHyphen/>
        <w:t xml:space="preserve"> bira dekana, </w:t>
      </w:r>
    </w:p>
    <w:p>
      <w:pPr>
        <w:pStyle w:val="Normal"/>
        <w:rPr/>
      </w:pPr>
      <w:r>
        <w:rPr/>
        <w:softHyphen/>
        <w:t xml:space="preserve"> predlaže dekanu statut fakulteta, </w:t>
      </w:r>
    </w:p>
    <w:p>
      <w:pPr>
        <w:pStyle w:val="Normal"/>
        <w:rPr/>
      </w:pPr>
      <w:r>
        <w:rPr/>
        <w:softHyphen/>
        <w:t xml:space="preserve"> bira prodekane na prijedlog dekana, </w:t>
      </w:r>
    </w:p>
    <w:p>
      <w:pPr>
        <w:pStyle w:val="Normal"/>
        <w:rPr/>
      </w:pPr>
      <w:r>
        <w:rPr/>
        <w:softHyphen/>
        <w:t xml:space="preserve"> predlaže dekanu akt o ustroju radnih mjesta, </w:t>
      </w:r>
    </w:p>
    <w:p>
      <w:pPr>
        <w:pStyle w:val="Normal"/>
        <w:rPr/>
      </w:pPr>
      <w:r>
        <w:rPr/>
        <w:softHyphen/>
        <w:t xml:space="preserve"> predlaže sveučilišnom vijeću obrazovne, znanstvene, umjetničke i stručne programe, </w:t>
      </w:r>
    </w:p>
    <w:p>
      <w:pPr>
        <w:pStyle w:val="Normal"/>
        <w:rPr/>
      </w:pPr>
      <w:r>
        <w:rPr/>
        <w:softHyphen/>
        <w:t xml:space="preserve"> donosi nastavne planove kao dio integralnoga nastavnog plana sveučilišta, </w:t>
      </w:r>
    </w:p>
    <w:p>
      <w:pPr>
        <w:pStyle w:val="Normal"/>
        <w:rPr/>
      </w:pPr>
      <w:r>
        <w:rPr/>
        <w:softHyphen/>
        <w:t xml:space="preserve"> imenuje voditelje studenata dodiplomskih studija i mentore studenata poslijediplomskih studija, </w:t>
      </w:r>
    </w:p>
    <w:p>
      <w:pPr>
        <w:pStyle w:val="Normal"/>
        <w:rPr/>
      </w:pPr>
      <w:r>
        <w:rPr/>
        <w:softHyphen/>
        <w:t xml:space="preserve"> imenuje povjerenstva u postupku stjecanja magisterija i doktorata znanosti, </w:t>
      </w:r>
    </w:p>
    <w:p>
      <w:pPr>
        <w:pStyle w:val="Normal"/>
        <w:rPr/>
      </w:pPr>
      <w:r>
        <w:rPr/>
        <w:softHyphen/>
        <w:t xml:space="preserve"> provodi izbore u zvanja, </w:t>
      </w:r>
    </w:p>
    <w:p>
      <w:pPr>
        <w:pStyle w:val="Normal"/>
        <w:rPr/>
      </w:pPr>
      <w:r>
        <w:rPr/>
        <w:softHyphen/>
        <w:t xml:space="preserve"> provodi postupak nostrifikacije i priznavanje ekvivalencije diploma, </w:t>
      </w:r>
    </w:p>
    <w:p>
      <w:pPr>
        <w:pStyle w:val="Normal"/>
        <w:rPr/>
      </w:pPr>
      <w:r>
        <w:rPr/>
        <w:softHyphen/>
        <w:t xml:space="preserve"> razmatra godišnje izvješće dekana, </w:t>
      </w:r>
    </w:p>
    <w:p>
      <w:pPr>
        <w:pStyle w:val="Normal"/>
        <w:rPr/>
      </w:pPr>
      <w:r>
        <w:rPr/>
        <w:softHyphen/>
        <w:t xml:space="preserve"> obavlja i druge poslove u skladu sa statutom sveučilišta i statutom fakulteta. </w:t>
      </w:r>
    </w:p>
    <w:p>
      <w:pPr>
        <w:pStyle w:val="Normal"/>
        <w:rPr/>
      </w:pPr>
      <w:r>
        <w:rPr/>
      </w:r>
    </w:p>
    <w:p>
      <w:pPr>
        <w:pStyle w:val="Normal"/>
        <w:rPr/>
      </w:pPr>
      <w:r>
        <w:rPr/>
        <w:t>e)TIJELA VELEUČILIŠTA</w:t>
      </w:r>
    </w:p>
    <w:p>
      <w:pPr>
        <w:pStyle w:val="Normal"/>
        <w:rPr/>
      </w:pPr>
      <w:r>
        <w:rPr/>
        <w:t xml:space="preserve">Čelnik i voditelj veleučilišta je rektor. Za rektora može biti izabran nastavnik veleučilišta u nastavnom zvanju profesora visoke škole, nastavnik u zvanju redovitog profesora ili izvanrednog profesora. </w:t>
      </w:r>
    </w:p>
    <w:p>
      <w:pPr>
        <w:pStyle w:val="Normal"/>
        <w:rPr/>
      </w:pPr>
      <w:r>
        <w:rPr/>
        <w:t xml:space="preserve"> </w:t>
      </w:r>
      <w:r>
        <w:rPr/>
        <w:t xml:space="preserve">Veleučilištem upravlja upravno vijeće, koje na vrijeme od četiri godine imenuje osnivatelj, na način i u skladu s aktom o osnivanju i statutom. </w:t>
      </w:r>
    </w:p>
    <w:p>
      <w:pPr>
        <w:pStyle w:val="Normal"/>
        <w:rPr/>
      </w:pPr>
      <w:r>
        <w:rPr/>
        <w:t xml:space="preserve"> </w:t>
      </w:r>
      <w:r>
        <w:rPr/>
        <w:t xml:space="preserve">O stručnim pitanjima na veleučilištu odlučuje stručno vijeće veleučilišta. </w:t>
      </w:r>
    </w:p>
    <w:p>
      <w:pPr>
        <w:pStyle w:val="Normal"/>
        <w:rPr/>
      </w:pPr>
      <w:r>
        <w:rPr/>
        <w:t xml:space="preserve"> </w:t>
      </w:r>
      <w:r>
        <w:rPr/>
        <w:t xml:space="preserve">Na upravu veleučilišta na odgovarajući se način primjenjuju odredbe o upravljanju sveučilištem, ako odlukom o osnutku i statutom veleučilišta nije drukčije određeno. </w:t>
      </w:r>
    </w:p>
    <w:p>
      <w:pPr>
        <w:pStyle w:val="Normal"/>
        <w:rPr/>
      </w:pPr>
      <w:r>
        <w:rPr/>
      </w:r>
    </w:p>
    <w:p>
      <w:pPr>
        <w:pStyle w:val="Normal"/>
        <w:rPr/>
      </w:pPr>
      <w:r>
        <w:rPr/>
        <w:t>f)TIJELA VISOKIH ŠKOLA</w:t>
      </w:r>
    </w:p>
    <w:p>
      <w:pPr>
        <w:pStyle w:val="Normal"/>
        <w:rPr/>
      </w:pPr>
      <w:r>
        <w:rPr/>
        <w:t xml:space="preserve">Veleučilišnom školom upravlja, njen je čelnik i voditelj dekan. Za dekana može biti izabran nastavnik veleučilišne škole u nastavnom zvanju profesora visoke škole. </w:t>
      </w:r>
    </w:p>
    <w:p>
      <w:pPr>
        <w:pStyle w:val="Normal"/>
        <w:rPr/>
      </w:pPr>
      <w:r>
        <w:rPr/>
        <w:t xml:space="preserve"> </w:t>
      </w:r>
      <w:r>
        <w:rPr/>
        <w:t xml:space="preserve">O stručnim pitanjima na veleučilišnoj školi odlučuje stručno vijeće veleučilišne škole. </w:t>
      </w:r>
    </w:p>
    <w:p>
      <w:pPr>
        <w:pStyle w:val="Normal"/>
        <w:rPr/>
      </w:pPr>
      <w:r>
        <w:rPr/>
        <w:t xml:space="preserve"> </w:t>
      </w:r>
      <w:r>
        <w:rPr/>
        <w:t xml:space="preserve">Na upravu veleučilišne škole na odgovarajući se način primjenjuju odredbe o upravi fakultetom, ako odlukom o osnutku ili statutom veleučilišta nije drukčije određeno. </w:t>
      </w:r>
    </w:p>
    <w:p>
      <w:pPr>
        <w:pStyle w:val="Normal"/>
        <w:rPr/>
      </w:pPr>
      <w:r>
        <w:rPr/>
      </w:r>
    </w:p>
    <w:p>
      <w:pPr>
        <w:pStyle w:val="Normal"/>
        <w:jc w:val="both"/>
        <w:rPr/>
      </w:pPr>
      <w:r>
        <w:rPr/>
        <w:t xml:space="preserve">Visokom školom izvan veleučilišta upravlja upravno vijeće koje imenuje osnivatelj, na način i u skladu s aktom o osnivanju i statutom. </w:t>
      </w:r>
    </w:p>
    <w:p>
      <w:pPr>
        <w:pStyle w:val="Normal"/>
        <w:rPr/>
      </w:pPr>
      <w:r>
        <w:rPr/>
        <w:t xml:space="preserve"> </w:t>
      </w:r>
      <w:r>
        <w:rPr/>
        <w:t xml:space="preserve">Čelnik i voditelj visoke škole je dekan. Za dekana može biti izabran nastavnik visoke škole u znanstveno-nastavnom zvanju ili nastavnom zvanju profesora visoke škole. </w:t>
      </w:r>
    </w:p>
    <w:p>
      <w:pPr>
        <w:pStyle w:val="Normal"/>
        <w:jc w:val="both"/>
        <w:rPr/>
      </w:pPr>
      <w:r>
        <w:rPr/>
        <w:t xml:space="preserve"> </w:t>
      </w:r>
      <w:r>
        <w:rPr/>
        <w:t xml:space="preserve">O stručnim pitanjima na visokoj školi odlučuje nastavničko vijeće kao stručno vijeće visoke škole, a suglasnost na nastavne programe visoke škole izvan visokog učilišta daje Ministarstvo uz prethodno mišljenje Nacionalnog vijeća. </w:t>
      </w:r>
    </w:p>
    <w:p>
      <w:pPr>
        <w:pStyle w:val="Normal"/>
        <w:jc w:val="both"/>
        <w:rPr/>
      </w:pPr>
      <w:r>
        <w:rPr/>
        <w:t xml:space="preserve"> </w:t>
      </w:r>
      <w:r>
        <w:rPr/>
        <w:t xml:space="preserve">Na upravu visoke škole na odgovarajući se način primjenjuju odredbe o upravljanju fakultetom, ako odlukom o osnutku i statutom visoke škole nije drukčije određeno. </w:t>
      </w:r>
    </w:p>
    <w:p>
      <w:pPr>
        <w:pStyle w:val="Normal"/>
        <w:rPr/>
      </w:pPr>
      <w:r>
        <w:rPr/>
      </w:r>
    </w:p>
    <w:p>
      <w:pPr>
        <w:pStyle w:val="Normal"/>
        <w:rPr/>
      </w:pPr>
      <w:r>
        <w:rPr/>
        <w:t>g)UPRAVA PRIVATNIM VISOKIM UČILIŠTIMA</w:t>
      </w:r>
    </w:p>
    <w:p>
      <w:pPr>
        <w:pStyle w:val="Normal"/>
        <w:jc w:val="both"/>
        <w:rPr/>
      </w:pPr>
      <w:r>
        <w:rPr/>
        <w:t xml:space="preserve">Navedene odredbe o upravi visokim učilištima odgovarajuće se primjenjuju i na upravu privatnim visokim učilištima, osim odredaba o načinu izbora, sastavu i mandatu upravnih tijela i voditelja visokih učilišta. </w:t>
      </w:r>
    </w:p>
    <w:p>
      <w:pPr>
        <w:pStyle w:val="Normal"/>
        <w:rPr/>
      </w:pPr>
      <w:r>
        <w:rPr/>
        <w:t>U upravno vijeće privatnoga visokog učilišta ministar imenuje jednoga člana.</w:t>
      </w:r>
    </w:p>
    <w:p>
      <w:pPr>
        <w:pStyle w:val="Normal"/>
        <w:rPr/>
      </w:pPr>
      <w:r>
        <w:rPr/>
      </w:r>
    </w:p>
    <w:p>
      <w:pPr>
        <w:pStyle w:val="Normal"/>
        <w:rPr/>
      </w:pPr>
      <w:r>
        <w:rPr/>
      </w:r>
    </w:p>
    <w:p>
      <w:pPr>
        <w:pStyle w:val="Normal"/>
        <w:rPr/>
      </w:pPr>
      <w:r>
        <w:rPr/>
        <w:t>Zagreb, 10 March 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06:00Z</dcterms:created>
  <dc:creator>Božica Bagarić</dc:creator>
  <dc:description/>
  <cp:keywords/>
  <dc:language>en-US</dc:language>
  <cp:lastModifiedBy>pdebrecz</cp:lastModifiedBy>
  <cp:lastPrinted>2006-02-07T09:02:00Z</cp:lastPrinted>
  <dcterms:modified xsi:type="dcterms:W3CDTF">2006-03-28T14:08:00Z</dcterms:modified>
  <cp:revision>4</cp:revision>
  <dc:subject/>
  <dc:title>Car i kralj Leopold I</dc:title>
</cp:coreProperties>
</file>