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English translation of the Annex of a study in Hungarian: Performance Indicators for Higher Education (Peter Debreczeni 1998, Budapest) The study was written on the demand of the Hungarian Ministry of Education. The Ministry has commissioned an expert group (self-appointed) to write a strategy on higher education, and was interested in performance indicators by which the government can measure the achievements of its strategic goals. In the study about 270 different performance indicators were collected, out which the followings were chosen to monitor the strategy, which was called the ‘Brown Booklet’ because of its colour. The colour was ugly, and the content was a highly diluted version of the strategy of the Hungarian Rectors’ Conference for the overall restructuring the Hungarian HE system, titled ‘Hungarian Higher Education until 2000’, prepared in 1991.</w:t>
      </w:r>
    </w:p>
    <w:p>
      <w:pPr>
        <w:pStyle w:val="Normal"/>
        <w:rPr>
          <w:lang w:val="en-GB"/>
        </w:rPr>
      </w:pPr>
      <w:r>
        <w:rPr>
          <w:lang w:val="en-GB"/>
        </w:rPr>
      </w:r>
    </w:p>
    <w:p>
      <w:pPr>
        <w:pStyle w:val="Normal"/>
        <w:tabs>
          <w:tab w:val="clear" w:pos="708"/>
          <w:tab w:val="right" w:pos="15120" w:leader="none"/>
        </w:tabs>
        <w:rPr>
          <w:b/>
          <w:b/>
          <w:sz w:val="28"/>
          <w:szCs w:val="28"/>
          <w:lang w:val="en-GB"/>
        </w:rPr>
      </w:pPr>
      <w:r>
        <w:rPr>
          <w:lang w:val="en-GB"/>
        </w:rPr>
        <w:t>Zagreb, 2005-12-01</w:t>
        <w:tab/>
        <w:t>Peter Debreczeni</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Performance Indicators – Teaching</w:t>
      </w:r>
    </w:p>
    <w:p>
      <w:pPr>
        <w:pStyle w:val="Normal"/>
        <w:rPr>
          <w:b/>
          <w:b/>
          <w:sz w:val="28"/>
          <w:szCs w:val="28"/>
          <w:lang w:val="en-GB"/>
        </w:rPr>
      </w:pPr>
      <w:r>
        <w:rPr>
          <w:b/>
          <w:sz w:val="28"/>
          <w:szCs w:val="28"/>
          <w:lang w:val="en-GB"/>
        </w:rPr>
      </w:r>
    </w:p>
    <w:tbl>
      <w:tblPr>
        <w:tblW w:w="15331" w:type="dxa"/>
        <w:jc w:val="left"/>
        <w:tblInd w:w="-113" w:type="dxa"/>
        <w:tblLayout w:type="fixed"/>
        <w:tblCellMar>
          <w:top w:w="0" w:type="dxa"/>
          <w:left w:w="108" w:type="dxa"/>
          <w:bottom w:w="0" w:type="dxa"/>
          <w:right w:w="108" w:type="dxa"/>
        </w:tblCellMar>
      </w:tblPr>
      <w:tblGrid>
        <w:gridCol w:w="336"/>
        <w:gridCol w:w="1523"/>
        <w:gridCol w:w="1795"/>
        <w:gridCol w:w="2021"/>
        <w:gridCol w:w="2173"/>
        <w:gridCol w:w="2160"/>
        <w:gridCol w:w="1799"/>
        <w:gridCol w:w="1956"/>
        <w:gridCol w:w="1568"/>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Indicator</w:t>
            </w:r>
          </w:p>
        </w:tc>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Type</w:t>
            </w:r>
          </w:p>
        </w:tc>
        <w:tc>
          <w:tcPr>
            <w:tcW w:w="202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Relevance</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Ambiguity or ris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Manipulability</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Cost of Collection</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Level of aggregatio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Relation to other PI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ntry qualification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Quality of input</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easures strentgh of demand</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igh entry scores may imply low value-add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Manipulable by, for example concentration on entrants with non-standard qualifications, or by giving extra points for language, etc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ready available even on comparative basi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Faculty, institution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put into calculation of value-added</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gree result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Quality-adjusted measure of output</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easures central teaching function of HE</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ood degree results may reflect high entry scores of other inpu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umber and degree class of graduates partly at the discretion of Chaires or Faculty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ready available</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aculty, institution (corrected for subject mix – double major, like for example: teacher training)</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ss output measure for value-added indicator</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st per student or student-staff rati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roductivity measure (no quality adjustment)</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volve difficult problem of cost allocation</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igh costs per student may reflect higher quality of teaching and better output; staff-student ratio ignores complementary inpu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hould be corrected by wastage rate to prevent excessive ‘low quality admissi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ready available</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air/department, Faculty, Institution (corrected for subject mix)</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Value added</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put-adjusted and quality adjusted output measure</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easures of net output can be combined with input data to generate ‘productivity indicator</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ypically measured through differences in qualifications. Monetary value of such increases not availab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orm of test may distort teaching and marking pattern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ften involves resolution of major measurement and conceptual problems and longitudinal studies.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aculty, institutio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lated to rate of return difference between degree result and ‘entry score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ate of return</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Quality-adjusted productivity measure</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sumes optimal valuations of output, ignores consumption benefi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oth private and social returns can be computed; levels will normally diff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ubstantial, arising from need for longitudinal studies (UniEconomics does it as a  research project)</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ipline, study field</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lated to value-added</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astage and non-completion</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easure of ‘wasted inputs’</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dentifies problems with process of selection or teaching</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gnores quality of students on entry; use discourages wider acc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ubject to institutions own examination procedur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ready collected</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air, department, institutio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inks with ‘number of research student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mployment on graduating after x year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easure of output ‘quality’</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oes not capture long-term employment prospects or market value of employmen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igh employment rates on graduation may result from too short a period of search, and leads to poor ‘job match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lies on institutional un-audited reporting</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irst destination ‘collected’ (story based)*; subsequent employment monitoring involves major expense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ipline mainly, but also chair, faculty</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lement of ‘rate of retur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 and per review</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easure of output and process quality</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ntains major elements of subjectivity</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fficulty of defining good teaching (e.g. avoidance of ‘spoon feed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nipulable through form of assessment given to studen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ready done in some institutions, varies according to the method adopted</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dividual teacher (student), subject field (peer review)</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rPr>
          <w:lang w:val="en-GB"/>
        </w:rPr>
      </w:pPr>
      <w:r>
        <w:rPr>
          <w:lang w:val="en-GB"/>
        </w:rPr>
      </w:r>
    </w:p>
    <w:p>
      <w:pPr>
        <w:pStyle w:val="Normal"/>
        <w:rPr/>
      </w:pPr>
      <w:r>
        <w:rPr>
          <w:lang w:val="en-GB"/>
        </w:rPr>
        <w:t>* The Secretariat of the Hungarian Rectors’ Conference wanted to commission the Research Institute of Education (in 1992) to carry out a survey on this, but the elderly professors strictly opposed the idea.</w:t>
      </w:r>
    </w:p>
    <w:p>
      <w:pPr>
        <w:pStyle w:val="Normal"/>
        <w:rPr>
          <w:lang w:val="en-GB"/>
        </w:rPr>
      </w:pPr>
      <w:r>
        <w:rPr>
          <w:lang w:val="en-GB"/>
        </w:rPr>
      </w:r>
    </w:p>
    <w:p>
      <w:pPr>
        <w:pStyle w:val="Normal"/>
        <w:rPr>
          <w:b/>
          <w:b/>
          <w:sz w:val="28"/>
          <w:szCs w:val="28"/>
          <w:lang w:val="en-GB"/>
        </w:rPr>
      </w:pPr>
      <w:r>
        <w:rPr>
          <w:b/>
          <w:sz w:val="28"/>
          <w:szCs w:val="28"/>
          <w:lang w:val="en-GB"/>
        </w:rPr>
        <w:t>Performance Indicators - Research</w:t>
      </w:r>
    </w:p>
    <w:p>
      <w:pPr>
        <w:pStyle w:val="Normal"/>
        <w:rPr>
          <w:b/>
          <w:b/>
          <w:sz w:val="28"/>
          <w:szCs w:val="28"/>
          <w:lang w:val="en-GB"/>
        </w:rPr>
      </w:pPr>
      <w:r>
        <w:rPr>
          <w:b/>
          <w:sz w:val="28"/>
          <w:szCs w:val="28"/>
          <w:lang w:val="en-GB"/>
        </w:rPr>
      </w:r>
    </w:p>
    <w:tbl>
      <w:tblPr>
        <w:tblW w:w="15331" w:type="dxa"/>
        <w:jc w:val="left"/>
        <w:tblInd w:w="-113" w:type="dxa"/>
        <w:tblLayout w:type="fixed"/>
        <w:tblCellMar>
          <w:top w:w="0" w:type="dxa"/>
          <w:left w:w="108" w:type="dxa"/>
          <w:bottom w:w="0" w:type="dxa"/>
          <w:right w:w="108" w:type="dxa"/>
        </w:tblCellMar>
      </w:tblPr>
      <w:tblGrid>
        <w:gridCol w:w="336"/>
        <w:gridCol w:w="1523"/>
        <w:gridCol w:w="1795"/>
        <w:gridCol w:w="2021"/>
        <w:gridCol w:w="2173"/>
        <w:gridCol w:w="2160"/>
        <w:gridCol w:w="1799"/>
        <w:gridCol w:w="1956"/>
        <w:gridCol w:w="1568"/>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Indicator</w:t>
            </w:r>
          </w:p>
        </w:tc>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Type</w:t>
            </w:r>
          </w:p>
        </w:tc>
        <w:tc>
          <w:tcPr>
            <w:tcW w:w="202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Relevance</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Ambiguity or ris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Manipulability</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Cost of Collection</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Level of aggregatio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Relation to other PI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lang w:val="en-GB"/>
              </w:rPr>
            </w:pPr>
            <w:r>
              <w:rPr>
                <w:sz w:val="20"/>
                <w:szCs w:val="20"/>
                <w:lang w:val="en-GB"/>
              </w:rPr>
              <w:t>Number of reserach students</w:t>
            </w:r>
            <w:r>
              <w:rPr>
                <w:sz w:val="20"/>
                <w:szCs w:val="20"/>
                <w:vertAlign w:val="superscript"/>
                <w:lang w:val="en-GB"/>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put quality</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lang w:val="en-GB"/>
              </w:rPr>
            </w:pPr>
            <w:r>
              <w:rPr>
                <w:sz w:val="20"/>
                <w:szCs w:val="20"/>
                <w:lang w:val="en-GB"/>
              </w:rPr>
              <w:t>Measures student demand</w:t>
            </w:r>
            <w:r>
              <w:rPr>
                <w:sz w:val="20"/>
                <w:szCs w:val="20"/>
                <w:vertAlign w:val="superscript"/>
                <w:lang w:val="en-GB"/>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rrections for Doctoral Shool’s size and discipl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election of PhD theme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ready collected</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octoral School</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lated to non-completion rat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ublications, patents, etc.</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easure of quantity of research output</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roblem of making research outputs commensurable; differences in practices across disciplines of sub-discipline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fficulty of weighting teaching and research staff in establishing per capita measure;  ignores complementary inputs – should work be attributed to current location of research or institution where work was comple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ncourages publication of ‘low grade’ research</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ready collected, but sometimes practices differs in different disciplines (agriculture, ‘national sciences’ for example Hungarian language and history, etc)</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air, research group, individual</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lated to research incom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search quality on 1)citation of publication or 2) impact factors of place of publication</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Quality adjusted output measure</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fficult to produce complete sample</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 citing of mistakes or summary rather than original work;</w:t>
            </w:r>
          </w:p>
          <w:p>
            <w:pPr>
              <w:pStyle w:val="Normal"/>
              <w:rPr>
                <w:sz w:val="20"/>
                <w:szCs w:val="20"/>
                <w:lang w:val="en-GB"/>
              </w:rPr>
            </w:pPr>
            <w:r>
              <w:rPr>
                <w:sz w:val="20"/>
                <w:szCs w:val="20"/>
                <w:lang w:val="en-GB"/>
              </w:rPr>
              <w:t>2) based on ‘average’ val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ncourages ‘citation circle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 substantial, involving lag</w:t>
            </w:r>
          </w:p>
          <w:p>
            <w:pPr>
              <w:pStyle w:val="Normal"/>
              <w:rPr>
                <w:sz w:val="20"/>
                <w:szCs w:val="20"/>
                <w:lang w:val="en-GB"/>
              </w:rPr>
            </w:pPr>
            <w:r>
              <w:rPr>
                <w:sz w:val="20"/>
                <w:szCs w:val="20"/>
                <w:lang w:val="en-GB"/>
              </w:rPr>
              <w:t>2) impact factors available from citation sources (expensive also)</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air, research group, individual</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Quality-adjusted for research outpu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search income (absorption capacity)</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easure of input and ‘competiteveness’</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an be broken down by type of contract, e.g. R&amp;D Fund, industry, etc</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roblem of choosing appropriate standardisation for department siz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y encourage performance of academically ‘valuless’ research</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ready available</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air, research group, individual</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put into research outpu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eer review</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Quality-adjusted output measure</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ntains major element of subjectivity</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reviewed’ plays ‘scientific mimicr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st depends on frequency</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air, research group</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uilds on or complement other PI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putational rankin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Quality adjusted output measure</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ntains major element of subjectivity</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roblem of low response rate; may reflect historic perform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isk of collusion in anonymous questionnaires</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air, research group, individual</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rPr>
          <w:lang w:val="en-GB"/>
        </w:rPr>
      </w:pPr>
      <w:r>
        <w:rPr>
          <w:lang w:val="en-GB"/>
        </w:rPr>
      </w:r>
    </w:p>
    <w:p>
      <w:pPr>
        <w:pStyle w:val="Normal"/>
        <w:rPr>
          <w:lang w:val="en-GB"/>
        </w:rPr>
      </w:pPr>
      <w:r>
        <w:rPr>
          <w:lang w:val="en-GB"/>
        </w:rPr>
        <w:t>1: means PhD and TDK (Circle of Junior Research Student: students can do small research project even during the graduate level study period besides their normal learning, every year there is a national level competition from the best projects)</w:t>
      </w:r>
    </w:p>
    <w:p>
      <w:pPr>
        <w:pStyle w:val="Normal"/>
        <w:rPr>
          <w:lang w:val="en-GB"/>
        </w:rPr>
      </w:pPr>
      <w:r>
        <w:rPr>
          <w:lang w:val="en-GB"/>
        </w:rPr>
        <w:t>2: now I think this is not true (professors usually have minimum 2 PhD students, the reason is financial for their research work)</w:t>
      </w:r>
    </w:p>
    <w:p>
      <w:pPr>
        <w:pStyle w:val="Normal"/>
        <w:rPr>
          <w:lang w:val="en-GB"/>
        </w:rPr>
      </w:pPr>
      <w:r>
        <w:rPr>
          <w:lang w:val="en-GB"/>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2:17:00Z</dcterms:created>
  <dc:creator>Peter Debreczeni</dc:creator>
  <dc:description/>
  <cp:keywords/>
  <dc:language>en-US</dc:language>
  <cp:lastModifiedBy>Peter Debreczeni</cp:lastModifiedBy>
  <dcterms:modified xsi:type="dcterms:W3CDTF">2006-03-18T19:56:00Z</dcterms:modified>
  <cp:revision>2</cp:revision>
  <dc:subject/>
  <dc:title>English translation of the Annex of a study in Hungarian: Performance Indicators for Higher Education (Peter Debreczeni 1998, Budapest) The study was written on the demand of the Hungarian Ministry of Education</dc:title>
</cp:coreProperties>
</file>